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г. Благовещенск, (строительство), (Лепёхина Г.В.)»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6/0058 от 17.01.2019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г. Благовещенск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объекта берётся равной 4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обьекта, проектируется ВЛ 10-0,4 кВ и тупиковая МТП 10/0,4 кВ мощностью 63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1/1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6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19</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199</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6/12</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72/2019-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736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63,5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0,7 км; ВЛ 0,4 кВ протяженностью 0,19 км и ТП 63/10/0,4 кВ в г. Благовещенске.</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63;</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72/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63/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50. Провод СИП-3 принят сечением 5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объекта проектируется строительство ВЛ 0,4 кВ самонесущим изолированным проводом марки СИП2А 3х70+1х70 на железобетонных стойках типа СВ 95-5.  </w:t>
            </w:r>
          </w:p>
          <w:p>
            <w:pPr>
              <w:pStyle w:val="Normal"/>
              <w:ind w:left="972" w:right="577" w:firstLine="360"/>
              <w:jc w:val="both"/>
              <w:rPr/>
            </w:pPr>
            <w:r>
              <w:rPr/>
              <w:t>Подключение проектируемой ВЛ 10 кВ выполняется от ВЛ 10 кВ Ф-5 ПС 35/10 «Новотроицкая»</w:t>
            </w:r>
            <w:r>
              <w:rPr>
                <w:szCs w:val="23"/>
              </w:rPr>
              <w:t xml:space="preserve">. </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172/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72/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72/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72/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172/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User</cp:lastModifiedBy>
  <cp:lastPrinted>2013-08-13T12:51:00Z</cp:lastPrinted>
  <dcterms:modified xsi:type="dcterms:W3CDTF">2019-04-10T18:48:00Z</dcterms:modified>
  <cp:revision>140</cp:revision>
  <dc:subject/>
  <dc:title>01/2005-ЭО</dc:title>
</cp:coreProperties>
</file>