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Пенягин А.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22-16/6188 от 20.12.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жил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3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37/6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9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16</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6 56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470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33 км; ВЛ 0,4 кВ протяженностью 0,28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8/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8-04-04T16:36:00Z</cp:lastPrinted>
  <dcterms:modified xsi:type="dcterms:W3CDTF">2019-04-04T12:34:00Z</dcterms:modified>
  <cp:revision>134</cp:revision>
  <dc:subject/>
  <dc:title>01/2005-ЭО</dc:title>
</cp:coreProperties>
</file>