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160"/>
        <w:gridCol w:w="975"/>
        <w:gridCol w:w="105"/>
        <w:gridCol w:w="795"/>
        <w:gridCol w:w="285"/>
        <w:gridCol w:w="615"/>
        <w:gridCol w:w="360"/>
        <w:gridCol w:w="82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Подготовитель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рубка деревьев диметром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 5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делка древесины свыше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 5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елевка древесины свыше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 5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рубка кустарни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 </w:t>
            </w:r>
            <w:r>
              <w:rPr/>
              <w:t>9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0м х 6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резка крон деревье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Вывоз на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дача на городскую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 60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ланировка площадей бульдозером для подъезда техник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 </w:t>
            </w:r>
            <w:r>
              <w:rPr/>
              <w:t>7 5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 250м х 6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угловой ж/б опоры УАт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концевой ж/б опоры Кт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ж/б опоры Ат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промежуточной ж/б опоры УПо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оБ10 ВЛ 10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ереходной промежуточной ж/б опоры ППоБ10 ВЛ 10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надставки ТС на ж/б опору ВЛ 10 кВ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линейного разъединителя РЛНДЗ 10/400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 ответвления на существующую ж/б опору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3 1х70 ВЛЗ 10 кВ (в 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,2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м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10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ИП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ов руч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</w:t>
            </w:r>
            <w:r>
              <w:rPr/>
              <w:t>=3м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5/2019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ость монтажных рабо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6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РЛНДЗ-10 и заземлителе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0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металлоконструкций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оборудования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Забивка вертикальных электродов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работка грунта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горизонтального заземлит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Ø 16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сыпка траншеи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сталь полосовая 40х4мм </w:t>
            </w:r>
            <w:r>
              <w:rPr>
                <w:lang w:val="en-US"/>
              </w:rPr>
              <w:t>L</w:t>
            </w:r>
            <w:r>
              <w:rPr/>
              <w:t>=12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 МТП 10/0,4, нейтралью трансформатора ТМГ; нейтралью трансформатора и корпусом трансформато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таль полосовая 40х4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 (концевой) ж/б опоры А23 ВЛИ 0,4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2А 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0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0,4 кВ (четыре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ИП2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а механизирован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 мм, </w:t>
            </w:r>
            <w:r>
              <w:rPr>
                <w:lang w:val="en-US"/>
              </w:rPr>
              <w:t>L=</w:t>
            </w:r>
            <w:r>
              <w:rPr/>
              <w:t>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1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Оголовок ОГ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0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Шты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5/2019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шко однолапчатое 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вено промежуточное трехлапчатое 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натяжной болтовой заклинивающий 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рьга 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олятор подвесной 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моклеивающая лента СЕЛА (ДЭТСАР, ЛЭТСАР Л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ал привода РА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мут Х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мут Х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нейный разъединитель РЛНДз-10/40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од ПРНз-1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т М12х40х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йка М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айба 1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,91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4 4х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 xml:space="preserve">MJRP 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СЕ 2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-173" w:hanging="82"/>
              <w:jc w:val="center"/>
              <w:rPr/>
            </w:pPr>
            <w:r>
              <w:rPr/>
              <w:t>75/1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/6,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/>
              <w:t>21,6/3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59"/>
              <w:jc w:val="center"/>
              <w:rPr/>
            </w:pPr>
            <w:r>
              <w:rPr/>
              <w:t>5,5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,0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чтовая трансформаторная подстанция МТП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иловой трансформатор ТМГ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5/2019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полосовая 40х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/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1" w:right="-132" w:hanging="0"/>
              <w:jc w:val="center"/>
              <w:rPr/>
            </w:pPr>
            <w:r>
              <w:rPr/>
              <w:t>1м=1,2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9/1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,2/1,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У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 72 для ЗП 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С</w:t>
            </w:r>
            <w:r>
              <w:rPr>
                <w:lang w:val="en-US"/>
              </w:rPr>
              <w:t>S 10</w:t>
            </w:r>
            <w:r>
              <w:rPr/>
              <w:t>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А 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Лента </w:t>
            </w:r>
            <w:r>
              <w:rPr>
                <w:lang w:val="en-US"/>
              </w:rPr>
              <w:t>F2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Бугель NB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стяжной Е 7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С-4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лпачки СЕ 25.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Изолированный провод СИП2А 3х70+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04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/9,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2" w:right="-173" w:hanging="0"/>
              <w:jc w:val="center"/>
              <w:rPr/>
            </w:pPr>
            <w:r>
              <w:rPr/>
              <w:t>2,4/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3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55/2019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34:00Z</dcterms:created>
  <dc:creator>Matrix</dc:creator>
  <dc:description/>
  <cp:keywords/>
  <dc:language>en-US</dc:language>
  <cp:lastModifiedBy>Александр</cp:lastModifiedBy>
  <cp:lastPrinted>2016-07-03T10:27:00Z</cp:lastPrinted>
  <dcterms:modified xsi:type="dcterms:W3CDTF">2019-02-13T12:12:00Z</dcterms:modified>
  <cp:revision>115</cp:revision>
  <dc:subject/>
  <dc:title>01/2005-ЭО</dc:title>
</cp:coreProperties>
</file>