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Л 10-0,4 кВ с ТП 10/0,4 кВ, г. Благовещен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ООО «Орлик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9-02-13T11:26:00Z</dcterms:modified>
  <cp:revision>48</cp:revision>
  <dc:subject/>
  <dc:title>АНО «ИЛ ЭЛЕКТРОУСЛУГИ»</dc:title>
</cp:coreProperties>
</file>