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ырубка деревьев диа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0м×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угловой промежуточной ж/б опоры П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доп. подкоса к существующей ж/б опоре ВЛ 10 к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йба Ø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8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21/33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0,2/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11-08T14:47:00Z</dcterms:modified>
  <cp:revision>105</cp:revision>
  <dc:subject/>
  <dc:title>01/2005-ЭО</dc:title>
</cp:coreProperties>
</file>