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ООО «Орлик»)»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15-09/390/5446 от 07.1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бытового помещения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бытового помещения,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91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5/3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3 84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30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25 км; ВЛ 0,4 кВ протяженностью 0,04 км и ТП 63/10/0,4 кВ в г. Благовещенс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8 ПС 35/10 «Мохов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55/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8-04-04T16:36:00Z</cp:lastPrinted>
  <dcterms:modified xsi:type="dcterms:W3CDTF">2019-02-13T11:50:00Z</dcterms:modified>
  <cp:revision>126</cp:revision>
  <dc:subject/>
  <dc:title>01/2005-ЭО</dc:title>
</cp:coreProperties>
</file>