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 бульдозер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9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двумя трансформаторами ТМ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шиновки отходящих фидеров от РУ НН 0,4 кВ ТП 10/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шиновки РУ ВН 10 кВ ТП 10/0,4 кВ от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9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5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8/28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7,8/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1,9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9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250/0,4 (под воздушные ввод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/1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>ES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крепа NС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/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9/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9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User</cp:lastModifiedBy>
  <cp:lastPrinted>2016-07-03T10:27:00Z</cp:lastPrinted>
  <dcterms:modified xsi:type="dcterms:W3CDTF">2019-05-17T10:50:00Z</dcterms:modified>
  <cp:revision>130</cp:revision>
  <dc:subject/>
  <dc:title>01/2005-ЭО</dc:title>
</cp:coreProperties>
</file>