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02" w:leader="none"/>
              </w:tabs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 бульдозер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ходящих фидеров от РУ НН 0,4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РУ ВН 10 кВ ТП 10/0,4 кВ от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7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4/38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8,4/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4,2/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5-17T13:21:00Z</dcterms:modified>
  <cp:revision>133</cp:revision>
  <dc:subject/>
  <dc:title>01/2005-ЭО</dc:title>
</cp:coreProperties>
</file>