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720"/>
        <w:gridCol w:w="2415"/>
        <w:gridCol w:w="465"/>
        <w:gridCol w:w="435"/>
        <w:gridCol w:w="645"/>
        <w:gridCol w:w="255"/>
        <w:gridCol w:w="360"/>
        <w:gridCol w:w="875"/>
      </w:tblGrid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0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-10 кВ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.21.0050 02.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Х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07.1-143.8.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Х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07.1-143.8.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земляющий проводник ЗП1,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=5,0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017-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ъединитель РЛНДз-10/40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-520.151-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од ПРНз-1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16-520.151-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ьная пружинная вяз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-</w:t>
            </w:r>
            <w:r>
              <w:rPr>
                <w:lang w:val="en-US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шечны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D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Р</w:t>
            </w:r>
            <w:r>
              <w:rPr>
                <w:lang w:val="en-US"/>
              </w:rPr>
              <w:t xml:space="preserve">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Р</w:t>
            </w:r>
            <w:r>
              <w:rPr>
                <w:lang w:val="en-US"/>
              </w:rPr>
              <w:t xml:space="preserve">N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×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×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9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атериалов и оборудования на строительств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×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×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ная трансформаторная подстанция тупиковая КТПН-250/10/0,4-Т-ВВ-УХЛ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тавка ПТ 33-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13579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Заземление КТП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ль полосовая 40х4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103-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м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ль Ø 16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9/17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м=1,6кг</w:t>
            </w:r>
          </w:p>
        </w:tc>
      </w:tr>
      <w:tr>
        <w:trPr/>
        <w:tc>
          <w:tcPr>
            <w:tcW w:w="10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-0,4 кВ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9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3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У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яющий проводник ЗП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Н-1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-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ЗП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</w:t>
            </w:r>
            <w:r>
              <w:rPr>
                <w:lang w:val="en-US"/>
              </w:rPr>
              <w:t>15</w:t>
            </w:r>
            <w:r>
              <w:rPr/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промежуточной подвеск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S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аллическая лента 20х0,7х1000 м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B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реп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C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шечны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D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яжной хому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наложения защитного заземл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 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метичный колпачо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-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251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/52</w:t>
            </w:r>
            <w:r>
              <w:rPr/>
              <w:t>,8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9/2019-Э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39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22:17:00Z</dcterms:created>
  <dc:creator>Matrix</dc:creator>
  <dc:description/>
  <cp:keywords/>
  <dc:language>en-US</dc:language>
  <cp:lastModifiedBy>User</cp:lastModifiedBy>
  <cp:lastPrinted>2009-06-22T17:49:00Z</cp:lastPrinted>
  <dcterms:modified xsi:type="dcterms:W3CDTF">2019-05-17T11:15:00Z</dcterms:modified>
  <cp:revision>470</cp:revision>
  <dc:subject/>
  <dc:title>01/2005-ЭО</dc:title>
</cp:coreProperties>
</file>