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720"/>
        <w:gridCol w:w="2415"/>
        <w:gridCol w:w="465"/>
        <w:gridCol w:w="435"/>
        <w:gridCol w:w="645"/>
        <w:gridCol w:w="255"/>
        <w:gridCol w:w="360"/>
        <w:gridCol w:w="875"/>
      </w:tblGrid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ая характеристик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, обозначение документ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03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ЛЗ-10 кВ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-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7-97.01.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ставка ТС-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ставка ТС-2(М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оловок ОГ5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1.05.21.0050 02.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 (М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ырь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мут Х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07.1-143.8.6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мут Х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07.1-143.8.6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привода РА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аземляющий проводник ЗП1,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=5,0 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017-4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ъединитель РЛНДз-10/400У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У-520.151-8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од ПРНз-10У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У16-520.151-8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ы, линейная арматур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Ф20-Г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альная пружинная вязк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-</w:t>
            </w:r>
            <w:r>
              <w:rPr>
                <w:lang w:val="en-US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шко однолапчатое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вено промежуточное трехлапчатое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ажим натяжной болтовой заклинивающий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ерьга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подвесно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ПС-2-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4-13-10273-8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шечный 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D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Р</w:t>
            </w:r>
            <w:r>
              <w:rPr>
                <w:lang w:val="en-US"/>
              </w:rPr>
              <w:t xml:space="preserve">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Р</w:t>
            </w:r>
            <w:r>
              <w:rPr>
                <w:lang w:val="en-US"/>
              </w:rPr>
              <w:t xml:space="preserve">N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3 1×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84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4 4×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 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Е 20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12/2019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7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ецификация материалов и оборудования на строительств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×5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15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×5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Ø 12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ная трансформаторная подстанция тупиковая КТПН-250/10/0,4-Т-ВВ-УХЛ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ставка ПТ 33-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13579-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Заземление КТП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аль полосовая 40х4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103-7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м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ль Ø 16 м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2590-7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109/175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1м=1,6кг</w:t>
            </w:r>
          </w:p>
        </w:tc>
      </w:tr>
      <w:tr>
        <w:trPr/>
        <w:tc>
          <w:tcPr>
            <w:tcW w:w="103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И-0,4 кВ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9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13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У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3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яющий проводник ЗП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ейная арматур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для ЗП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 7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керный кронштейн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S10</w:t>
            </w:r>
            <w:r>
              <w:rPr/>
              <w:t>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тяжной 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</w:t>
            </w:r>
            <w:r>
              <w:rPr>
                <w:lang w:val="en-US"/>
              </w:rPr>
              <w:t>15</w:t>
            </w:r>
            <w:r>
              <w:rPr/>
              <w:t>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таллическая лента 20х0,7х1000 м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2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гель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B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шечный 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D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яжной хомут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7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для наложения защитного заземлен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С 4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рметичный колпачок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5.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несущий изолированный пров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-2А 3х70+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4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земление ВЛ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16м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14,4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103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12/2019-ЭС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39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22:17:00Z</dcterms:created>
  <dc:creator>Matrix</dc:creator>
  <dc:description/>
  <cp:keywords/>
  <dc:language>en-US</dc:language>
  <cp:lastModifiedBy>User</cp:lastModifiedBy>
  <cp:lastPrinted>2009-06-22T17:49:00Z</cp:lastPrinted>
  <dcterms:modified xsi:type="dcterms:W3CDTF">2019-05-17T13:20:00Z</dcterms:modified>
  <cp:revision>473</cp:revision>
  <dc:subject/>
  <dc:title>01/2005-ЭО</dc:title>
</cp:coreProperties>
</file>