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ул. Театральная, 179, г. Благовещенск,  675003, Россия  Тел: (4162) 399-359; Факс (4162) 399-289;</w:t>
      </w:r>
    </w:p>
    <w:p>
      <w:pPr>
        <w:pStyle w:val="Normal"/>
        <w:jc w:val="center"/>
        <w:rPr/>
      </w:pP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ОКПО 97987579, ОГРН 1052800111308, ИНН/КПП 2801108200/28010200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Централь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Инвестиционная программа АО «Дальневосточная распределительная сетевая компания» на 2019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/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Ц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4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 xml:space="preserve">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Ц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5. Местонахождение объектов строительства:</w:t>
      </w:r>
    </w:p>
    <w:p>
      <w:pPr>
        <w:pStyle w:val="Normal"/>
        <w:shd w:fill="FFFFFF" w:val="clear"/>
        <w:ind w:firstLine="180"/>
        <w:jc w:val="both"/>
        <w:rPr/>
      </w:pPr>
      <w:r>
        <w:rPr/>
        <w:t xml:space="preserve">В административном отношении </w:t>
      </w:r>
      <w:r>
        <w:rPr>
          <w:shd w:fill="FFFFFF" w:val="clear"/>
        </w:rPr>
        <w:t>объекты расположены на территории Благовещенского, Белогорского, Ивановского, Тамбовского, Ромненского района, г. Благовещенск, г. Белогорск</w:t>
      </w:r>
      <w:r>
        <w:rPr/>
        <w:t xml:space="preserve"> </w:t>
      </w:r>
      <w:r>
        <w:rPr>
          <w:shd w:fill="FFFFFF" w:val="clear"/>
        </w:rPr>
        <w:t>Амурской области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6. Информация о договорах на технологическое присоединение и основные характеристики объектов строительства: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29"/>
        <w:gridCol w:w="1992"/>
        <w:gridCol w:w="1695"/>
        <w:gridCol w:w="277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Договор ТП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шт, км.</w:t>
            </w:r>
          </w:p>
        </w:tc>
      </w:tr>
      <w:tr>
        <w:trPr>
          <w:trHeight w:val="4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Дельфин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6 от 01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ВЛ-10 – 0,1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ценко В.Ф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2 от 05.09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ченко А.Ф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8 от 03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сакова Д.В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3 от 02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Ципа С.Н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6 от 07.05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ьцев Р.С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0 от 2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36</w:t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инин В.К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4 от 2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0</w:t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быкина Л.В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2 от 25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аленко Г.В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3 от 1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6</w:t>
            </w:r>
          </w:p>
        </w:tc>
      </w:tr>
      <w:tr>
        <w:trPr>
          <w:trHeight w:val="11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ьцев П.С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2 от 13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баракшина С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7 от 13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8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илова В.В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7 от 13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3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чева А.В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5 от 13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в Д.П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6 от 13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3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бузова А.В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9 от 07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0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лощук Ю.О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5 от 01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6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мина Я.А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5 от 04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5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язанцев А.И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3 от 03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ыкин В.В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5 от 03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7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уравлёв Г.Л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4 от 01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6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шная В.Н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2 от 05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мин А.Н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0 от 2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0,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ковлев К.В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9 от 2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доренко А.В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1 от 2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нников А.А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3 от 2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32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дышев А.П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1 от 21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30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пало Г.А.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6 от 21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шина В.А.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3 от 21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овьева М.И.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0 от 25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евский П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3 от 1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8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шнаренко С.О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4 от 1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3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одов В.П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5 от 1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9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глик Д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 от 1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2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колаев Д.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2 от 19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ер Н.С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6 от 18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2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усточко Е.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1 от 13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3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нников Н.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6 от 13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2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Ремстройсерви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9 от 05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0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цов А.Ю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8 от 11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0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ипитиевский А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9 от 05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0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шнир П.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, 8 км Игнатьевского шосс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1 от 25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30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ыхатый С.Н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, 8 км Игнатьевского шосс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8 от 2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8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йленко С.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, 12 км Игнатьевского шосс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1 от 28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2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7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йчуков А.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, 10 км Игнатьевского шосс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7 от 03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0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колаенко В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, 10 км Игнатьевского шосс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0 от 2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1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ылова Е.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, 10 км Игнатьевского шосс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5 от 04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0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ва Н.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, 11 км Игнатьевского шосс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7 от 13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1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рошниченко М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, 10 км Игнатьевского шосс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9 от 21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1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рнышёва М.Л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4 от 1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нюк Е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, 10 км Игнатьевского шосс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3 от 1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2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4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епикова Т.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, 10 км Игнатьевского шосс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8 от 05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3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ранова Т.Г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ладимир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9 от 11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70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бинова Е.Н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олко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9 от 13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аров Г.С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олко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8 от 18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гомолова В.О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Кантон-Комму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6 от 21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1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ябин А.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Новотроицк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7 от 21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0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лько М.П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Кантон-Комму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9 от 1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6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жао О.С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ерхнеблаговещенск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3 от 18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3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ебенко И.Н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ерхнеблаговещенск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5 от 1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2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тюхина А.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ерхнеблаговещенск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1 от 03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2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О Ростелек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Михайл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7 от 05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3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КРДВ III и IV этап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 от 13.04.201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л-10 – 1,5 (шесть линий 250 м) 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ебрренникова Н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9 от 1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9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озова Ю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6 от 02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6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ченко Т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 от 02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0,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лкова В.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9 от 14.05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0,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Кристал- Аму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 от 2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авлова Ю.Г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6 от 13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6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зур И.Н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горский райо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7 от 2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1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станский С.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Светил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3 от 25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2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тенко А.С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Пригородно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5 от 02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20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КУ ДСД Дальний Восто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горский райо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29 от 18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2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КУ ДСД Дальний Восто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горский райо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1 от 1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0,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СК ДФ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Иван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7 от 11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ростин Ю.Г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Иван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 от 1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3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масов А.С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Иван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1 от 19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2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КУ ДСД Дальний Восто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новский райо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9 от 14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– 0,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 - 1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аев В.М.о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Крещен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8 от 19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65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ценко А.С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Тамб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5 от 1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3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руков Ю.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Тамб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3 от 04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7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й центр спорта МА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Тамб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7 от 03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5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Агрокомплек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Муравье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 от 17.04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ВЛ-10 – 0,19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лун Н.П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Козьмодемьян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0 от 10.06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72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губова Е.Ф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Резуно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5 от 01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35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пов Д.Н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ойко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8 от 05.07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10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ивон А.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Поздеев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6 от 29.05.201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- 0,03</w:t>
            </w:r>
          </w:p>
        </w:tc>
      </w:tr>
      <w:tr>
        <w:trPr>
          <w:trHeight w:val="2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-10/0,4, к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74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П-10/0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highlight w:val="red"/>
        </w:rPr>
      </w:pPr>
      <w:r>
        <w:rPr>
          <w:b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1. Первый этап</w:t>
      </w:r>
      <w:r>
        <w:rPr/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/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i/>
          <w:i/>
        </w:rPr>
      </w:pPr>
      <w:r>
        <w:rPr/>
        <w:t xml:space="preserve">7.1.2.1. Вынос в натуру с закреплением на местности границ, предполагаемых к использованию земель или части земельного участка, после получения разрешения на размещение объекта.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7.2. В отношении объектов строительства, планируемых к расположению на частях земельных участков, находящихся в государственной и муниципальной собственности, в пользовании третьих лиц, а также в</w:t>
      </w:r>
      <w:r>
        <w:rPr/>
        <w:t xml:space="preserve"> </w:t>
      </w:r>
      <w:r>
        <w:rPr>
          <w:b/>
        </w:rPr>
        <w:t>собственности физических, юридических лиц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3. Подготовить и передать Заказчику для согласования с Правообладателем земельного участка:</w:t>
      </w:r>
    </w:p>
    <w:p>
      <w:pPr>
        <w:pStyle w:val="Normal"/>
        <w:autoSpaceDE w:val="false"/>
        <w:ind w:firstLine="708"/>
        <w:jc w:val="both"/>
        <w:rPr/>
      </w:pPr>
      <w:r>
        <w:rPr/>
        <w:t>- 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земельного участка</w:t>
      </w:r>
      <w:r>
        <w:rPr>
          <w:color w:val="FF0000"/>
        </w:rPr>
        <w:t xml:space="preserve"> </w:t>
      </w:r>
      <w:r>
        <w:rPr/>
        <w:t>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государственной и муниципальной собственности, и обремененных правами третьих лиц; 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собственности третьих лиц), с учетом требований изложенных в п. 9.6. настоящего Технического зад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применительно к земельным участкам, находящимся в собственности третьих лиц), с учетом требований изложенных в п. 9.8. настоящего Технического зада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i/>
          <w:i/>
        </w:rPr>
      </w:pPr>
      <w:r>
        <w:rPr/>
        <w:t>-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 xml:space="preserve">с указанием координат характерных точек границ территории земельного участка (применительно для объектов строительства, планируемых к расположению на землях лесного фонда), с учетом требований изложенных в п. 9.7. настоящего Технического задания;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7"/>
        </w:rPr>
        <w:t xml:space="preserve">7.2.1.4. </w:t>
      </w:r>
      <w:r>
        <w:rPr/>
        <w:t xml:space="preserve"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выписку из ЕГРН об основных характеристиках и зарегистрированных правах на объект недвижимости (применительно для объектов строительства, планируемых к расположению на частях земельных участков, находящихся в собственности физических или юридических лиц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b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2.1. Вынос в натуру земельного участка/части земельного участка, с закреплением границ на местности, после уведомления Заказчиком о проведенной государственной регистрации соглашения об установлении сервитута (применительно для объектов строительства, планируемых к расположению на частях земельных участков, находящихся в собственности физических или юридических лиц)</w:t>
      </w:r>
      <w:r>
        <w:rPr>
          <w:i/>
        </w:rPr>
        <w:t xml:space="preserve"> </w:t>
      </w:r>
      <w:r>
        <w:rPr/>
        <w:t>либо уведомления Заказчиком о заключенном соглашении об установлении сервитута, на основании подготовленных схем, предусмотренных п. 7.2.1.3 настоящего Технического задани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8. Требования к Участнику:</w:t>
      </w:r>
    </w:p>
    <w:p>
      <w:pPr>
        <w:pStyle w:val="Normal"/>
        <w:spacing w:lineRule="exact" w:line="293"/>
        <w:ind w:right="70" w:firstLine="709"/>
        <w:jc w:val="both"/>
        <w:rPr/>
      </w:pPr>
      <w:r>
        <w:rPr/>
        <w:t xml:space="preserve">8.1. Участник </w:t>
      </w:r>
      <w:r>
        <w:rPr>
          <w:spacing w:val="-1"/>
        </w:rPr>
        <w:t xml:space="preserve">должен иметь геодезическое оборудование, не менее одного комплекта, с предоставлением копий </w:t>
      </w:r>
      <w:r>
        <w:rPr/>
        <w:t>документов: право его владения (собственность, аренда, иные документы, подтверждающие право владения/распоряжения), поверку (калибровку) в соответствии с Федеральным законом «Об обеспечении единства измерений» от 26.06.2008 № 102-ФЗ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.2. 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spacing w:val="-1"/>
        </w:rPr>
        <w:t xml:space="preserve"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либо действующее на период выполнения работ свидетельство СРО </w:t>
      </w:r>
      <w:r>
        <w:rPr>
          <w:color w:val="000000"/>
        </w:rPr>
        <w:t xml:space="preserve"> (</w:t>
      </w:r>
      <w:r>
        <w:rPr>
          <w:bCs/>
        </w:rPr>
        <w:t>Федеральный закон от 24.07.2007 № 221-ФЗ)</w:t>
      </w:r>
      <w:r>
        <w:rPr>
          <w:color w:val="000000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270"/>
        <w:ind w:firstLine="709"/>
        <w:jc w:val="both"/>
        <w:rPr>
          <w:i/>
          <w:i/>
        </w:rPr>
      </w:pPr>
      <w:r>
        <w:rPr/>
        <w:t xml:space="preserve">9.3. Межевые планы земельных участков изготовит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2. Один экземпляр на бумажном носителе и в электронном виде (формат *.</w:t>
      </w:r>
      <w:r>
        <w:rPr>
          <w:lang w:val="en-US"/>
        </w:rPr>
        <w:t>pdf</w:t>
      </w:r>
      <w:r>
        <w:rPr/>
        <w:t>, *.</w:t>
      </w:r>
      <w:r>
        <w:rPr>
          <w:lang w:val="en-US"/>
        </w:rPr>
        <w:t>doc</w:t>
      </w:r>
      <w:r>
        <w:rPr/>
        <w:t>). Координаты земельных участков, содержащиеся в межевых планах предоставить в электронном виде (формат *.</w:t>
      </w:r>
      <w:r>
        <w:rPr>
          <w:lang w:val="en-US"/>
        </w:rPr>
        <w:t>dwg</w:t>
      </w:r>
      <w:r>
        <w:rPr/>
        <w:t>, *.</w:t>
      </w:r>
      <w:r>
        <w:rPr>
          <w:lang w:val="en-US"/>
        </w:rPr>
        <w:t>dxf</w:t>
      </w:r>
      <w:r>
        <w:rPr/>
        <w:t>, *.</w:t>
      </w:r>
      <w:r>
        <w:rPr>
          <w:lang w:val="en-US"/>
        </w:rPr>
        <w:t>mid</w:t>
      </w:r>
      <w:r>
        <w:rPr/>
        <w:t>, *.</w:t>
      </w:r>
      <w:r>
        <w:rPr>
          <w:lang w:val="en-US"/>
        </w:rPr>
        <w:t>mif</w:t>
      </w:r>
      <w:r>
        <w:rPr/>
        <w:t>, *</w:t>
      </w:r>
      <w:r>
        <w:rPr>
          <w:lang w:val="en-US"/>
        </w:rPr>
        <w:t>xml</w:t>
      </w:r>
      <w:r>
        <w:rPr/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 Определить размеры формируемых границ сервиту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1. частных 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государственной и муниципальной собственности, и обремененных правами третьих лиц) - 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 и нормами отвода земель для электрических сетей напряжением 0,38 - 750 кВ. N 14278ТМ-Т1 (утв. Минтопэнерго 20.05.1994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2.  публичных 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собственности третьих лиц) –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. Постановлением Правительства РФ от 24.02.2009 N 160 (ред. от 21.12.2018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 Схему границ предполагаемых к использованию земель или части земель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5.2.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6. Схему границ сервитута на кадастровом плане территории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6.1.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6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7. Схему границ сервитута на кадастровом плане территории (</w:t>
      </w:r>
      <w:r>
        <w:rPr/>
        <w:t>применительно для объектов строительства, планируемых к расположению на землях лесного фонда)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9.7.1. в системе координат МСК 28, а также</w:t>
      </w:r>
      <w:r>
        <w:rPr>
          <w:color w:val="000000"/>
        </w:rPr>
        <w:t xml:space="preserve"> в системе географических координат широта – долгота Пулкова 1942 год), </w:t>
      </w:r>
      <w:r>
        <w:rPr>
          <w:color w:val="000000"/>
          <w:lang w:val="en-US"/>
        </w:rPr>
        <w:t>WGS</w:t>
      </w:r>
      <w:r>
        <w:rPr>
          <w:color w:val="000000"/>
        </w:rPr>
        <w:t xml:space="preserve"> 84, на топографическом плане в масштабе 1:15000 – 1:5000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7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8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изготовить в соответствии с приказом Минэкономразвития России от 10.10.2018 №  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i/>
          <w:i/>
          <w:color w:val="000000"/>
        </w:rPr>
      </w:pPr>
      <w:r>
        <w:rPr/>
        <w:t xml:space="preserve">9.9. Вид документов, </w:t>
      </w:r>
      <w:r>
        <w:rPr>
          <w:color w:val="000000"/>
        </w:rPr>
        <w:t xml:space="preserve">указанных в п.7.2.1.3 настоящего ТЗ, </w:t>
      </w:r>
      <w:r>
        <w:rPr/>
        <w:t>которые необходимо разработать,</w:t>
      </w:r>
      <w:r>
        <w:rPr>
          <w:color w:val="000000"/>
        </w:rPr>
        <w:t xml:space="preserve"> определяется Заказчиком после получения решения от правообладателя земельного участ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i/>
          <w:i/>
        </w:rPr>
      </w:pPr>
      <w:r>
        <w:rPr/>
        <w:t>Окончание работ – в течение 4 (четырех) месяцев с момента заключения договора подряда, не позднее 31.12.2019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(согласно п.7.1.1.3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4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5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6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</w:rPr>
        <w:t xml:space="preserve">1.2, 7.2.1.4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7. Акт закрепления границ земельного участка на местности (согласно п.7.1.2.1, 7.2.</w:t>
      </w:r>
      <w:r>
        <w:rPr>
          <w:spacing w:val="-7"/>
        </w:rPr>
        <w:t xml:space="preserve">2.1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sectPr>
      <w:footerReference w:type="default" r:id="rId3"/>
      <w:footerReference w:type="first" r:id="rId4"/>
      <w:type w:val="nextPage"/>
      <w:pgSz w:w="11906" w:h="16838"/>
      <w:pgMar w:left="1440" w:right="849" w:gutter="0" w:header="0" w:top="720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Основной текст Знак"/>
    <w:qFormat/>
    <w:rPr>
      <w:rFonts w:eastAsia="Calibri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0:18:00Z</dcterms:created>
  <dc:creator>kovalev</dc:creator>
  <dc:description/>
  <cp:keywords/>
  <dc:language>en-US</dc:language>
  <cp:lastModifiedBy>Игнатова Татьяна Анатольевна</cp:lastModifiedBy>
  <cp:lastPrinted>2019-07-26T09:23:00Z</cp:lastPrinted>
  <dcterms:modified xsi:type="dcterms:W3CDTF">2019-08-02T01:30:00Z</dcterms:modified>
  <cp:revision>21</cp:revision>
  <dc:subject/>
  <dc:title>¬¬УТВЕРЖДАЮ:</dc:title>
</cp:coreProperties>
</file>