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_____" ________________ 2019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Новороссия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 кВ </w:t>
      </w:r>
      <w:r>
        <w:rPr>
          <w:b/>
          <w:sz w:val="24"/>
          <w:szCs w:val="24"/>
          <w:u w:val="single"/>
        </w:rPr>
        <w:t>«7»,</w:t>
      </w:r>
      <w:r>
        <w:rPr>
          <w:sz w:val="24"/>
          <w:szCs w:val="24"/>
        </w:rPr>
        <w:t xml:space="preserve"> № опоры _218_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1260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ЛЭП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3</w:t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веска провода по трассе, в три провода (м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3 1х50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В т.ч. ошиновка РЛНД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ввод в ТП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азъединителей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ЛНД 10\2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5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2 3х50+1х50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ввод в ТП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П 6(10)/0,4 кВ  (1 ТП с транс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ТП-25кВ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. Вырубка зелёных насаждений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езка крон (кустарника , веток),1 дерево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ка ОСД,1 дерево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object w:dxaOrig="20565" w:dyaOrig="12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05pt;height:286.8pt" filled="f" o:ole="">
            <v:imagedata r:id="rId3" o:title=""/>
          </v:shape>
          <o:OLEObject Type="Embed" ProgID="" ShapeID="ole_rId2" DrawAspect="Content" ObjectID="_1183624468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 Ближайшие сети ВЛ0,4кВ на расстоянии 1260 метров, сети ВЛ6кВ ф-7 ПС Новороссия  на расстоянии 30 метров. Для присоединения заявителя требуется организация отпаечного узла , установка укоса к сущ. опоре .Строительство ВЛ 6 кВ, СТП-25 кВА, строительство ВЛ0,4кВ 5 метров для установки и монтажа ЭПУ заявителя на границе балансовой ответственности. Проезда нет, дороги нет. Требуется техника высокой проходимости, местность заболочена. Строительство осуществить в зимний период или период замороз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0" w:leader="none"/>
          <w:tab w:val="left" w:pos="1125" w:leader="none"/>
          <w:tab w:val="left" w:pos="1515" w:leader="none"/>
          <w:tab w:val="left" w:pos="1785" w:leader="none"/>
          <w:tab w:val="left" w:pos="2220" w:leader="none"/>
          <w:tab w:val="left" w:pos="2925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870" w:leader="none"/>
          <w:tab w:val="left" w:pos="1125" w:leader="none"/>
          <w:tab w:val="left" w:pos="250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/>
        <w:tab/>
      </w:r>
    </w:p>
    <w:p>
      <w:pPr>
        <w:pStyle w:val="Normal"/>
        <w:rPr/>
      </w:pPr>
      <w:r>
        <w:rPr>
          <w:b/>
          <w:sz w:val="24"/>
          <w:szCs w:val="24"/>
        </w:rPr>
        <w:t>Начальник   АРРЭС                                          ______________  Матюхин Д.А.</w:t>
      </w: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2:21:00Z</dcterms:created>
  <dc:creator>ashamshur</dc:creator>
  <dc:description/>
  <cp:keywords/>
  <dc:language>en-US</dc:language>
  <cp:lastModifiedBy>Дрёмина Яна Сергеевна</cp:lastModifiedBy>
  <dcterms:modified xsi:type="dcterms:W3CDTF">2019-07-16T05:29:00Z</dcterms:modified>
  <cp:revision>10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ребуемоеНапряжение">
    <vt:lpwstr>ТребуемоеНапряжение</vt:lpwstr>
  </property>
  <property fmtid="{D5CDD505-2E9C-101B-9397-08002B2CF9AE}" pid="19" name="ФИООтвЛицаРодПадеж">
    <vt:lpwstr>ФИООтвЛицаРодПадеж</vt:lpwstr>
  </property>
</Properties>
</file>