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_Ф № 4_»,</w:t>
      </w:r>
      <w:r>
        <w:rPr>
          <w:sz w:val="24"/>
          <w:szCs w:val="24"/>
        </w:rPr>
        <w:t xml:space="preserve">   СТП-5541 № ф. ВЛ0,4 кВ, ф-1 . № опоры 3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7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 СВ-105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СИП2 3х7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м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0,4к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8060" w:dyaOrig="13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9pt;height:347.05pt" filled="f" o:ole="">
            <v:imagedata r:id="rId3" o:title=""/>
          </v:shape>
          <o:OLEObject Type="Embed" ProgID="" ShapeID="ole_rId2" DrawAspect="Content" ObjectID="_1566256033" r:id="rId2"/>
        </w:objec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Требуется установка укоса к опоре №225\10\10\6а ВЛ10кВ ф-4 ПС Кипарисово для узла врезки и отпайки в сторону заявителя, выполнить строительство ВЛ0,4кВ длинной 300 метров , требуется техника высокой проходимости, вырубка просеки дли проезда техники и строительства ВЛ. Участки не размежеваны по линии проектируемой ВЛ требуется выноска границ участков во избежание прохождения линии по уч-кам в собственност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АРРЭС                                                                                               Матюхин Д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11:00Z</dcterms:created>
  <dc:creator>ashamshur</dc:creator>
  <dc:description/>
  <cp:keywords/>
  <dc:language>en-US</dc:language>
  <cp:lastModifiedBy>Дрёмина Яна Сергеевна</cp:lastModifiedBy>
  <dcterms:modified xsi:type="dcterms:W3CDTF">2019-07-16T06:16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