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Объект: Приморский край, Надеждинский р-н, урочище "Тавричанское", с/т "Фортуна", участок №142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явитель: Беседина И.В., Федин Ю.Ю.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0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Начальник   АРРЭС                                          ______________            Матюхин Д.А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Дрёмина Яна Сергеевна</cp:lastModifiedBy>
  <cp:lastPrinted>2019-06-27T14:46:00Z</cp:lastPrinted>
  <dcterms:modified xsi:type="dcterms:W3CDTF">2019-07-16T04:43:00Z</dcterms:modified>
  <cp:revision>15</cp:revision>
  <dc:subject/>
  <dc:title>ОПРОСНЫЙ ЛИСТ ДЛЯ ЗАКАЗА СТП</dc:title>
</cp:coreProperties>
</file>