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89146713469,89146812784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Де-фриз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28»,</w:t>
      </w:r>
      <w:r>
        <w:rPr>
          <w:sz w:val="24"/>
          <w:szCs w:val="24"/>
        </w:rPr>
        <w:t xml:space="preserve"> № опоры _26</w:t>
      </w:r>
      <w:r>
        <w:rPr>
          <w:b/>
          <w:sz w:val="24"/>
          <w:szCs w:val="24"/>
        </w:rPr>
        <w:t>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000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, необходимые для электроснабжения объекта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793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2 3х95+1х7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ввод в ТП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rPr>
          <w:sz w:val="24"/>
          <w:szCs w:val="24"/>
        </w:rPr>
      </w:pPr>
      <w:r>
        <w:rPr/>
        <w:object w:dxaOrig="16455" w:dyaOrig="11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4pt;height:340pt" filled="f" o:ole="">
            <v:imagedata r:id="rId3" o:title=""/>
          </v:shape>
          <o:OLEObject Type="Embed" ProgID="" ShapeID="ole_rId2" DrawAspect="Content" ObjectID="_1311853562" r:id="rId2"/>
        </w:objec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ля присоединения заявителей требуется строительство дополнительное строительство ВЛ0,4 кВ до заявителей от проектируемой ВЛ и ТП для заявителя Кулаков. ОТ ТП произвести совместный подвес СИП по проектируемой ВЛ 6 кВ 122 м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4:21:00Z</dcterms:created>
  <dc:creator>ashamshur</dc:creator>
  <dc:description/>
  <cp:keywords/>
  <dc:language>en-US</dc:language>
  <cp:lastModifiedBy>Коротаева Татьяна Витальевна</cp:lastModifiedBy>
  <dcterms:modified xsi:type="dcterms:W3CDTF">2019-07-31T01:30:00Z</dcterms:modified>
  <cp:revision>8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