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Кипарисово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КТП № 5119,    № ф. 0,4 кВ, </w:t>
      </w:r>
      <w:r>
        <w:rPr>
          <w:b/>
          <w:sz w:val="24"/>
          <w:szCs w:val="24"/>
          <w:u w:val="single"/>
        </w:rPr>
        <w:t xml:space="preserve">3, </w:t>
      </w:r>
      <w:r>
        <w:rPr>
          <w:sz w:val="24"/>
          <w:szCs w:val="24"/>
        </w:rPr>
        <w:t>№ опоры 1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30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5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7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тветвления и ответвлений к зданию (шт.) переустройство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 СИП2х16 ввод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 СИП4х16 ввод и ответвление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Демонтажные работы</w:t>
            </w:r>
          </w:p>
        </w:tc>
      </w:tr>
      <w:tr>
        <w:trPr>
          <w:trHeight w:val="277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 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24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ответвления и ответвлений к зданию (шт.) переустройст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 СИП 2х16 вв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 СИП 4х16 ввод и ответвлени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/>
        <w:object w:dxaOrig="18735" w:dyaOrig="11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359.6pt" filled="f" o:ole="">
            <v:imagedata r:id="rId3" o:title=""/>
          </v:shape>
          <o:OLEObject Type="Embed" ProgID="" ShapeID="ole_rId2" DrawAspect="Content" ObjectID="_1142356279" r:id="rId2"/>
        </w:objec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Опоры деревянные в аварийном состоянии, вдоль уч-ка заявителя проходит 1 провод АС 16. Необходимо реконструкция ВЛ с заменой деревянных опор 1\1-1\3 и 1\5-1\8 на ж\б, пролеты свыше 35-37 метров, необходимо сокращение длин пролетов с установкой дополнительных промежуточных опор , демонтаж провода АС и замена на СИП2 3х50+1х50 большего сечения  т.к. идет фаза\ноль , в некоторых пролетах идет 1 фаза без ноля ( подвес дополнительного 2 провода АС на деревянные опоры невозможен из-за разрушения опор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26:00Z</dcterms:created>
  <dc:creator>ashamshur</dc:creator>
  <dc:description/>
  <cp:keywords/>
  <dc:language>en-US</dc:language>
  <cp:lastModifiedBy>Коротаева Татьяна Витальевна</cp:lastModifiedBy>
  <dcterms:modified xsi:type="dcterms:W3CDTF">2019-07-31T01:30:00Z</dcterms:modified>
  <cp:revision>10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елефонСлужАвтора">
    <vt:lpwstr>ТелефонСлужАвтора</vt:lpwstr>
  </property>
  <property fmtid="{D5CDD505-2E9C-101B-9397-08002B2CF9AE}" pid="20" name="ТребуемоеНапряжение">
    <vt:lpwstr>ТребуемоеНапряжение</vt:lpwstr>
  </property>
  <property fmtid="{D5CDD505-2E9C-101B-9397-08002B2CF9AE}" pid="21" name="ФИООтвЛицаРодПадеж">
    <vt:lpwstr>ФИООтвЛицаРодПадеж</vt:lpwstr>
  </property>
</Properties>
</file>