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(КФХ)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Кролевцы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1»,</w:t>
      </w:r>
      <w:r>
        <w:rPr>
          <w:sz w:val="24"/>
          <w:szCs w:val="24"/>
        </w:rPr>
        <w:t xml:space="preserve"> № опоры 108\3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250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3 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РЛН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10\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2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40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21465" w:dyaOrig="12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5pt;height:282.7pt" filled="f" o:ole="">
            <v:imagedata r:id="rId3" o:title=""/>
          </v:shape>
          <o:OLEObject Type="Embed" ProgID="" ShapeID="ole_rId2" DrawAspect="Content" ObjectID="_105694733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Ближайшие сети ВЛ0,4кВ ДРСК на расстоянии 250 метров по прямой линии , по правой стороне участка заявителя проектируется газопроводная труба . В 5 метрах от уч-ка заявителя проходит ВЛ6кВ  ф-21 ПС Кролевцы. Для присоединения заявителя установить анкерную опору СВ-105 на меже границе заявителя , монтаж РЛНД и СТП-40кВА , вывести ф-1 от РУ0,4кВ на проектируемый концевой анкер СВ-95 вдоль границы уч-ка заявителя,  для монтажа ЭПУ заявителем на оп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8:00Z</dcterms:created>
  <dc:creator>ashamshur</dc:creator>
  <dc:description/>
  <cp:keywords/>
  <dc:language>en-US</dc:language>
  <cp:lastModifiedBy>Коротаева Татьяна Витальевна</cp:lastModifiedBy>
  <cp:lastPrinted>2019-03-19T16:58:00Z</cp:lastPrinted>
  <dcterms:modified xsi:type="dcterms:W3CDTF">2019-07-31T01:31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