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Чигири Благовещенский район, (строительство), (Каюмов А.Р.)»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0267 от 30.01.2019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обьект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5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75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4/2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3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35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0/17</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0/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672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188,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56 км; ВЛ 0,4 кВ протяженностью 0,34 км и ТП 63/10/0,4 кВ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0/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объекта проектируется строительство ВЛ 0,4 кВ самонесущим изолированным проводом марки СИП2А 3х70+1х70 на железобетонных стойках типа СВ 105-5.  </w:t>
            </w:r>
          </w:p>
          <w:p>
            <w:pPr>
              <w:pStyle w:val="Normal"/>
              <w:ind w:left="972" w:right="577" w:firstLine="360"/>
              <w:jc w:val="both"/>
              <w:rPr/>
            </w:pPr>
            <w:r>
              <w:rPr/>
              <w:t>Подключение проектируемой ВЛ 10 кВ выполняется от ВЛ 10 кВ Ф-1 ПС 110/10 «Кирпичная»</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170/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0/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0/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0/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0/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User</cp:lastModifiedBy>
  <cp:lastPrinted>2013-08-13T12:51:00Z</cp:lastPrinted>
  <dcterms:modified xsi:type="dcterms:W3CDTF">2019-04-08T14:55:00Z</dcterms:modified>
  <cp:revision>142</cp:revision>
  <dc:subject/>
  <dc:title>01/2005-ЭО</dc:title>
</cp:coreProperties>
</file>