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Чигири Благовещенский район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6050 от 07.12.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20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6/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20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5 км,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6/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садов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проектируемой ТП 10/0,4 кВ Ф-1 ПС 110/10 «Кирпич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26/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6/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6/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Александр</cp:lastModifiedBy>
  <cp:lastPrinted>2012-11-28T07:59:00Z</cp:lastPrinted>
  <dcterms:modified xsi:type="dcterms:W3CDTF">2019-03-21T11:32:00Z</dcterms:modified>
  <cp:revision>98</cp:revision>
  <dc:subject/>
  <dc:title>01/2005-ЭО</dc:title>
</cp:coreProperties>
</file>