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5851 от 26.11.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5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1/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5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9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3-46 Ф-2 ПС 110/10 «Север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3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1/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3-26T13:40:00Z</dcterms:modified>
  <cp:revision>115</cp:revision>
  <dc:subject/>
  <dc:title>01/2005-ЭО</dc:title>
</cp:coreProperties>
</file>