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рабочих чертежей комплекта Э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7067"/>
        <w:gridCol w:w="2164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ст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рабочих чертеже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указа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истов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очные сети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опор ВЛИ-0,4кВ в грунт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емление опор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объемов рабо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ссылочных и прилагаемых докум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5756"/>
        <w:gridCol w:w="2164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сылочн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Э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устройства электроустановок, 7 издание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017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бетонные опоры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7-15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Заземление опор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рилагаем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2-16/6050 от 07.12.2018 г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условия на электроснабже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6/2019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ие данны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6:19:00Z</dcterms:created>
  <dc:creator>Matrix</dc:creator>
  <dc:description/>
  <cp:keywords/>
  <dc:language>en-US</dc:language>
  <cp:lastModifiedBy>Александр</cp:lastModifiedBy>
  <cp:lastPrinted>2010-07-30T12:55:00Z</cp:lastPrinted>
  <dcterms:modified xsi:type="dcterms:W3CDTF">2019-03-21T11:33:00Z</dcterms:modified>
  <cp:revision>91</cp:revision>
  <dc:subject/>
  <dc:title>Ведомость рабочих чертежей чертежа-проекта ЭО</dc:title>
</cp:coreProperties>
</file>