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лосвязи между ТП 10/0,4 кВ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борудован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 бульдозер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ходящих фидеров от РУ НН 0,4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РУ ВН 10 кВ ТП 10/0,4 кВ от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27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5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1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9-04-10T13:22:00Z</dcterms:modified>
  <cp:revision>129</cp:revision>
  <dc:subject/>
  <dc:title>01/2005-ЭО</dc:title>
</cp:coreProperties>
</file>