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г. Благовещенска и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и: Каюмов А.Р., Полица О.М., Печерица А.В., Бирюкова Л.Н., Дмитриев А., Кравцова Т.В., Нохрин А.М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, с. Чигири, Благовещенского района, (строительство), (Каюмов А.Р.), (шифр 170/2019-ЭС); Реконструкция ТП 10/0,4 кВ, с. Чигири, Благовещенского района, (Полица О.М.), (шифр 168/2019-ЭС); ВЛ 0,4 кВ, с. Чигири, Благовещенского района, (строительство), (Печерица А.В.), (шифр 125/2019-ЭС); ВЛ 0,4 кВ, с. Чигири, Благовещенского района, (строительство), (Бирюкова Л.Н.), (шифр 126/2019-ЭС); ВЛ 0,4 кВ, с. Чигири, Благовещенского района, (строительство), (Дмитриев А.), (шифр 131/2019-ЭС); ВЛ 0,4 кВ, с. Кантон-коммуна, Благовещенского района, (строительство), (Кравцова Т.В.), (шифр 137/2019-ЭС); Реконструкция ВЛ 0,4 кВ, с. Натальино, Благовещенского района, Нохрин А.М.), (шифр 138/2019-ЭС)» </w:t>
      </w:r>
      <w:r>
        <w:rPr>
          <w:sz w:val="26"/>
          <w:szCs w:val="26"/>
        </w:rPr>
        <w:t>разработанная подрядной организацией ИП Казюра Е.И. (приложение 1-7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0267/19-ТП от 05.02.2019; заявитель Каюмов А.Р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: 28:10:130257:7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0020/19-ТП от 30.01.2019; заявитель </w:t>
      </w:r>
      <w:r>
        <w:rPr>
          <w:sz w:val="26"/>
          <w:szCs w:val="20"/>
        </w:rPr>
        <w:t>Полица О.М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Амурская область, Благовещенский район, с. Чигири, </w:t>
      </w:r>
      <w:r>
        <w:rPr>
          <w:sz w:val="26"/>
          <w:szCs w:val="26"/>
        </w:rPr>
        <w:fldChar w:fldCharType="end"/>
      </w:r>
      <w:r>
        <w:rPr/>
        <w:t xml:space="preserve"> </w:t>
      </w:r>
      <w:r>
        <w:rPr>
          <w:sz w:val="26"/>
          <w:szCs w:val="26"/>
        </w:rPr>
        <w:t>кадастровый номер земельного участка: 28:10:013002:1339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6047/18-ТП от 13.12.2018; заявитель Печерица А.В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: 28:10:130028:13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3.4. Договор об осуществлении технологического присоединения к электрическим сетям № 6050/18-ТП от 12.12.2018; заявитель </w:t>
      </w:r>
      <w:r>
        <w:rPr>
          <w:sz w:val="26"/>
          <w:szCs w:val="20"/>
        </w:rPr>
        <w:t>Бирюкова Л.Н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Амурская область, Благовещенский район, с. Чигири, </w:t>
      </w:r>
      <w:r>
        <w:rPr>
          <w:sz w:val="26"/>
          <w:szCs w:val="26"/>
        </w:rPr>
        <w:fldChar w:fldCharType="end"/>
      </w:r>
      <w:r>
        <w:rPr/>
        <w:t xml:space="preserve"> </w:t>
      </w:r>
      <w:r>
        <w:rPr>
          <w:sz w:val="26"/>
          <w:szCs w:val="26"/>
        </w:rPr>
        <w:t>кадастровый номер земельного участка: 28:10:130256:27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5. Договор об осуществлении технологического присоединения к электрическим сетям № 5851/18-ТП от 29.11.2018; заявитель Дмитриев А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ого района, с. Чигири, кадастровый номер земельного участка: 28:10:013002:197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3.6. Договор об осуществлении технологического присоединения к электрическим сетям № 6076/18-ТП от 26.12.2018; заявитель </w:t>
      </w:r>
      <w:r>
        <w:rPr>
          <w:sz w:val="26"/>
          <w:szCs w:val="20"/>
        </w:rPr>
        <w:t>Кравцова Т.В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Амурская область, Благовещенский район, с. Кантон-Коммуна, </w:t>
      </w:r>
      <w:r>
        <w:rPr>
          <w:sz w:val="26"/>
          <w:szCs w:val="26"/>
        </w:rPr>
        <w:fldChar w:fldCharType="end"/>
      </w:r>
      <w:r>
        <w:rPr/>
        <w:t xml:space="preserve"> </w:t>
      </w:r>
      <w:r>
        <w:rPr>
          <w:sz w:val="26"/>
          <w:szCs w:val="26"/>
        </w:rPr>
        <w:t>кадастровый номер земельного участка: 28:10:009005:779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3.7. Договор об осуществлении технологического присоединения к электрическим сетям № 6173/18-ТП от 19.12.2018; заявитель </w:t>
      </w:r>
      <w:r>
        <w:rPr>
          <w:sz w:val="26"/>
          <w:szCs w:val="20"/>
        </w:rPr>
        <w:t>Нохрин А.М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Амурская область, Благовещенский район, с. Натальино, </w:t>
      </w:r>
      <w:r>
        <w:rPr>
          <w:sz w:val="26"/>
          <w:szCs w:val="26"/>
        </w:rPr>
        <w:fldChar w:fldCharType="end"/>
      </w:r>
      <w:r>
        <w:rPr/>
        <w:t xml:space="preserve"> </w:t>
      </w:r>
      <w:r>
        <w:rPr>
          <w:sz w:val="26"/>
          <w:szCs w:val="26"/>
        </w:rPr>
        <w:t>кадастровый номер земельного участка: 28:10:071004:22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-0,4 кВ с ТП 10/0,4 кВ, с. Чигири, Благовещенского района, (строительство), (Каюмов А.Р.), (шифр 170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Реконструкция ТП 10/0,4 кВ, с. Чигири, Благовещенского района, (Полица О.М.), (шифр 168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0,4 кВ, с. Чигири, Благовещенского района, (строительство), (Печерица А.В.), (шифр 125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0,4 кВ, с. Чигири, Благовещенского района, (строительство), (Бирюкова Л.Н.), (шифр 126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0,4 кВ, с. Чигири, Благовещенского района, (строительство), (Дмитриев А.), (шифр 131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0,4 кВ, с. Кантон-коммуна, Благовещенского района, (строительство), (Кравцова Т.В.), (шифр 137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Реконструкция ВЛ 0,4 кВ, с. Натальино, Благовещенского района, Нохрин А.М.), (шифр 138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и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2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70 – 1,756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2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. Основные характеристики ВЛ 0,4 кВ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,6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,34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70+1×70 – 2,05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35+1×54,6 – 0,084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2×16 – 0,157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4×16 – 0,052 к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52 шт; СВ 95-3 – 18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25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Δ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          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843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329"/>
        <w:gridCol w:w="1276"/>
        <w:gridCol w:w="269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юмов А.Р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юмов А.Р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рица А.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ова Л.Н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 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цова Т.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хрин А.М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хрин А.М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          </w:t>
      </w: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5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8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8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1. ПСД «ВЛ 10-0,4 кВ с ТП 10/0,4 кВ, с. Чигири, Благовещенского района, (строительство), (Каюмов А.Р.), (шифр 170/2019-ЭС)» на 45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Реконструкция ТП 10/0,4 кВ, с. Чигири, Благовещенского района, (Полица О.М.), (шифр 168/2019-ЭС)» на 19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3. ПСД «ВЛ 0,4 кВ, с. Чигири, Благовещенского района, (строительство), (Печерица А.В.), (шифр 125/2019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ПСД «ВЛ 0,4 кВ, с. Чигири, Благовещенского района, (строительство), (Бирюкова Л.Н.), (шифр 126/2019-ЭС)» на 11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  <w:r>
        <w:rPr>
          <w:i/>
          <w:sz w:val="26"/>
          <w:szCs w:val="26"/>
        </w:rPr>
        <w:t>5. ПСД «ВЛ 0,4 кВ, с. Чигири, Благовещенского района, (строительство), (Дмитриев А.), (шифр 131/2019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ПСД «ВЛ 0,4 кВ, с. Кантон-коммуна, Благовещенского района, (строительство), (Кравцова Т.В.), (шифр 137/2019-ЭС)» на 11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. ПСД «Реконструкция ВЛ 0,4 кВ, с. Натальино, Благовещенского района, Нохрин А.М.), (шифр 138/2019-ЭС)» на 11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8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07:00Z</dcterms:created>
  <dc:creator>ЭТС</dc:creator>
  <dc:description/>
  <cp:keywords/>
  <dc:language>en-US</dc:language>
  <cp:lastModifiedBy>Чуясова Елена Геннадьевна</cp:lastModifiedBy>
  <cp:lastPrinted>2019-07-22T15:38:00Z</cp:lastPrinted>
  <dcterms:modified xsi:type="dcterms:W3CDTF">2019-08-12T06:11:00Z</dcterms:modified>
  <cp:revision>4</cp:revision>
  <dc:subject/>
  <dc:title>ОАО «Амурэнерго»                                                                                       УТВЕРЖДАЮ</dc:title>
</cp:coreProperties>
</file>