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ВЛ-0,4 кВ в с. Натальино,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6173 от 14.12.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48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8/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48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61 км, в с. Натальино,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8/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гараж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30-2 Ф-1 ПС 35/10 «Петр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38/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8/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8/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Admin</cp:lastModifiedBy>
  <cp:lastPrinted>2012-11-28T07:59:00Z</cp:lastPrinted>
  <dcterms:modified xsi:type="dcterms:W3CDTF">2019-03-27T01:15:00Z</dcterms:modified>
  <cp:revision>112</cp:revision>
  <dc:subject/>
  <dc:title>01/2005-ЭО</dc:title>
</cp:coreProperties>
</file>