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представитель Бородин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адеждинс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5»,</w:t>
      </w:r>
      <w:r>
        <w:rPr>
          <w:sz w:val="24"/>
          <w:szCs w:val="24"/>
        </w:rPr>
        <w:t xml:space="preserve"> № опоры 72\7 от запроектированных мероприятий под заявителей Огородников А.В.   Романенко О.В.    Ахияров Р.Т. заявки поданы ранее. проектируемой ВЛ6кВ и ТП-160кВА  РУ0,4кВ вывести новый ф-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до сущ. сетей 625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78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К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К-6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24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В-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1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1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2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П2 3х95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16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ВЛ  6 кВ 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bookmarkStart w:id="0" w:name="_1615206507"/>
      <w:bookmarkEnd w:id="0"/>
      <w:r>
        <w:rPr/>
        <w:object w:dxaOrig="9060" w:dyaOrig="8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441.8pt" filled="f" o:ole="">
            <v:imagedata r:id="rId3" o:title=""/>
          </v:shape>
          <o:OLEObject Type="Embed" ProgID="" ShapeID="ole_rId2" DrawAspect="Content" ObjectID="_638492394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заявителей Рачева К.Ю. и Со Л.Д. требуется от проектируемого РУ0,4кВ вывести новый ф-2. Для подключения заявителя Ахияров Р.Т. требуется строительство КТП, ВЛ 6 кВ и ВЛ 0,4 к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2:13:00Z</dcterms:created>
  <dc:creator>ashamshur</dc:creator>
  <dc:description/>
  <cp:keywords/>
  <dc:language>en-US</dc:language>
  <cp:lastModifiedBy>Дрёмина Яна Сергеевна</cp:lastModifiedBy>
  <cp:lastPrinted>2019-05-27T18:34:00Z</cp:lastPrinted>
  <dcterms:modified xsi:type="dcterms:W3CDTF">2019-07-16T06:13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