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оворосси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7»,</w:t>
      </w:r>
      <w:r>
        <w:rPr>
          <w:sz w:val="24"/>
          <w:szCs w:val="24"/>
        </w:rPr>
        <w:t xml:space="preserve"> № опоры _218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26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3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 т.ч. 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20565" w:dyaOrig="1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05pt;height:286.8pt" filled="f" o:ole="">
            <v:imagedata r:id="rId3" o:title=""/>
          </v:shape>
          <o:OLEObject Type="Embed" ProgID="" ShapeID="ole_rId2" DrawAspect="Content" ObjectID="_174575296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 Ближайшие сети ВЛ0,4кВ на расстоянии 1260 метров, сети ВЛ6кВ ф-7 ПС Новороссия  на расстоянии 30 метров. Для присоединения заявителя требуется организация отпаечного узла , установка укоса к сущ. опоре .Строительство ВЛ 6 кВ, СТП-25 кВА, строительство ВЛ0,4кВ 5 метров для установки и монтажа ЭПУ заявителя на границе балансовой ответственности. Проезда нет, дороги нет. Требуется техника высокой проходимости, местность заболочена. Строительство осуществить в зимний период или период замороз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220" w:leader="none"/>
          <w:tab w:val="left" w:pos="292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870" w:leader="none"/>
          <w:tab w:val="left" w:pos="1125" w:leader="none"/>
          <w:tab w:val="left" w:pos="25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2:21:00Z</dcterms:created>
  <dc:creator>ashamshur</dc:creator>
  <dc:description/>
  <cp:keywords/>
  <dc:language>en-US</dc:language>
  <cp:lastModifiedBy>Дрёмина Яна Сергеевна</cp:lastModifiedBy>
  <dcterms:modified xsi:type="dcterms:W3CDTF">2019-07-16T05:29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