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К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Объект: Приморский край, Надеждинский р-н, с. Вольно-Надеждинское, ул. Геологов, д. 2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явитель: Рачева К.Ю., Ахияров Р.Т., Со Л.Д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60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5-16T09:08:00Z</cp:lastPrinted>
  <dcterms:modified xsi:type="dcterms:W3CDTF">2019-07-16T06:15:00Z</dcterms:modified>
  <cp:revision>15</cp:revision>
  <dc:subject/>
  <dc:title>ОПРОСНЫЙ ЛИСТ ДЛЯ ЗАКАЗА СТП</dc:title>
</cp:coreProperties>
</file>