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842"/>
        <w:gridCol w:w="455"/>
        <w:gridCol w:w="894"/>
        <w:gridCol w:w="1083"/>
        <w:gridCol w:w="904"/>
        <w:gridCol w:w="2860"/>
        <w:gridCol w:w="827"/>
        <w:gridCol w:w="635"/>
        <w:gridCol w:w="1244"/>
      </w:tblGrid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ая характеристи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обозначение документ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Примеча-ние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ЛЗ 10 кВ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7-97.01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ставка ТС-2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ставка ТС-2(М)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ловок ОГ5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1.0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3(М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 80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27. 19.02.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ырь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4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привода РА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,0 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единитель РЛНДз-10/400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ПРНз-10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16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Ф20-Г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подвесной ПС-7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4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ПС-2-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4-13-10273-8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lang w:val="en-US"/>
              </w:rPr>
              <w:t>R</w:t>
            </w:r>
            <w:r>
              <w:rPr/>
              <w:t xml:space="preserve"> 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шко однолапчатое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1-7-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вено промежуточное трехлапчатое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Т-7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ажим натяжной болтовой заклинивающий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Б-2-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ерьга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С 7-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3 1х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,3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4 4х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 </w:t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57/2019-ЭС</w:t>
            </w:r>
          </w:p>
        </w:tc>
      </w:tr>
      <w:tr>
        <w:trPr>
          <w:trHeight w:val="30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фикация</w:t>
            </w:r>
          </w:p>
          <w:p>
            <w:pPr>
              <w:pStyle w:val="Normal"/>
              <w:jc w:val="center"/>
              <w:rPr/>
            </w:pPr>
            <w:r>
              <w:rPr/>
              <w:t>оборудова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304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столбовая трансформаторная подстанция тупиковая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ТП-63/10/0,4-Т-В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УХЛ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JRP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0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40х4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798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915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12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И 0,4 кВ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9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13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У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3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ейная арматур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7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керный кронштейн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S</w:t>
            </w:r>
            <w:r>
              <w:rPr/>
              <w:t>10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тяжной 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15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промежуточной подвеск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  <w:r>
              <w:rPr>
                <w:lang w:val="en-US"/>
              </w:rPr>
              <w:t>S</w:t>
            </w:r>
            <w:r>
              <w:rPr/>
              <w:t>15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т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20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гель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B</w:t>
            </w:r>
            <w:r>
              <w:rPr/>
              <w:t xml:space="preserve"> </w:t>
            </w:r>
            <w:r>
              <w:rPr>
                <w:lang w:val="en-US"/>
              </w:rPr>
              <w:t>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реп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 xml:space="preserve">С </w:t>
            </w:r>
            <w:r>
              <w:rPr>
                <w:lang w:val="en-US"/>
              </w:rPr>
              <w:t>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стяжно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7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жим плашечны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 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-2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С-48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пачк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5.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несущий изолированный провод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2А 3х70+1х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ind w:right="58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CPTAUR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ind w:right="58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JPT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5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Ø 12 м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земление ВЛ, ТП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16м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</w:t>
            </w:r>
            <w:r>
              <w:rPr>
                <w:lang w:val="en-US"/>
              </w:rPr>
              <w:t>8</w:t>
            </w:r>
            <w:r>
              <w:rPr/>
              <w:t>/28</w:t>
            </w: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ль полосовая 40х4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03-7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57/201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b/>
                <w:bCs/>
                <w:color w:val="000000"/>
                <w:sz w:val="28"/>
                <w:szCs w:val="28"/>
              </w:rPr>
              <w:t>-Э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8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4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454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1:13:00Z</dcterms:created>
  <dc:creator>Matrix</dc:creator>
  <dc:description/>
  <cp:keywords/>
  <dc:language>en-US</dc:language>
  <cp:lastModifiedBy>Александр</cp:lastModifiedBy>
  <cp:lastPrinted>2013-08-13T12:54:00Z</cp:lastPrinted>
  <dcterms:modified xsi:type="dcterms:W3CDTF">2019-04-04T12:39:00Z</dcterms:modified>
  <cp:revision>38</cp:revision>
  <dc:subject/>
  <dc:title>01/2005-ЭО</dc:title>
</cp:coreProperties>
</file>