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540"/>
        <w:gridCol w:w="720"/>
        <w:gridCol w:w="900"/>
        <w:gridCol w:w="720"/>
        <w:gridCol w:w="3240"/>
        <w:gridCol w:w="900"/>
        <w:gridCol w:w="900"/>
        <w:gridCol w:w="1045"/>
      </w:tblGrid>
      <w:tr>
        <w:trPr>
          <w:trHeight w:val="12928" w:hRule="atLeast"/>
        </w:trPr>
        <w:tc>
          <w:tcPr>
            <w:tcW w:w="102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</w:t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  <w:t>Технические данные</w:t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  <w:t>КМТП(ВВ)63/10/0,4-У1</w:t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</w:r>
          </w:p>
          <w:tbl>
            <w:tblPr>
              <w:tblW w:w="9180" w:type="dxa"/>
              <w:jc w:val="left"/>
              <w:tblInd w:w="42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80"/>
              <w:gridCol w:w="3600"/>
            </w:tblGrid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именование параметр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оказатель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Мощность силового трансформатора кВ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63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оминальное напряжение на стороне ВН, кВ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10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оминальное напряжение на стороне НН, кВ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0,4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хема и группа соединений обмоток силового трансформатор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Y/</w:t>
                  </w:r>
                  <w:r>
                    <w:rPr/>
                    <w:t>Z-</w:t>
                  </w:r>
                  <w:r>
                    <w:rPr>
                      <w:vertAlign w:val="subscript"/>
                    </w:rPr>
                    <w:t>11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асчётный ток на стороне 0,4 кВ, 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91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Ток термической стойкости в течении 1 с на стороне 10 кВ, к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6,3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Ток электродинамической стойкости на стороне 10 кВ, к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16,0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ровень изоляции по ГОСТ 1516.1-76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Нормальная изоляция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ровень внешней изоляции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Нормальная категория «А»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пособ выполнения нейтрали                          ВН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                                                                            </w:t>
                  </w:r>
                  <w:r>
                    <w:rPr/>
                    <w:t>НН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Изолированная нейтраль</w:t>
                  </w:r>
                </w:p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Глухозаземлённая нейтраль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ыполнение высоковольтного ввод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Воздушный (В) вверх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ыполнение выводов в РУНН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Вывод воздушный (В) вверх</w:t>
                  </w:r>
                </w:p>
              </w:tc>
            </w:tr>
          </w:tbl>
          <w:p>
            <w:pPr>
              <w:pStyle w:val="Normal"/>
              <w:ind w:left="900" w:right="588" w:firstLine="36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71/2019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хнические данные МТ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284" w:gutter="0" w:header="0" w:top="567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2:08:00Z</dcterms:created>
  <dc:creator>Matrix</dc:creator>
  <dc:description/>
  <cp:keywords/>
  <dc:language>en-US</dc:language>
  <cp:lastModifiedBy>User</cp:lastModifiedBy>
  <cp:lastPrinted>2011-09-20T14:57:00Z</cp:lastPrinted>
  <dcterms:modified xsi:type="dcterms:W3CDTF">2019-04-09T18:10:00Z</dcterms:modified>
  <cp:revision>111</cp:revision>
  <dc:subject/>
  <dc:title>01/2005-ЭО</dc:title>
</cp:coreProperties>
</file>