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tabs>
          <w:tab w:val="clear" w:pos="1134"/>
        </w:tabs>
        <w:spacing w:before="280" w:after="280"/>
        <w:ind w:left="12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 Перечень, характеристики закупаемого оборудования</w:t>
      </w:r>
    </w:p>
    <w:p>
      <w:pPr>
        <w:pStyle w:val="Normal"/>
        <w:rPr/>
      </w:pPr>
      <w:r>
        <w:rPr/>
        <w:t>Спецификация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89"/>
        <w:gridCol w:w="993"/>
        <w:gridCol w:w="113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е распределительное устройство в блочно-модульном здании с отдельно стоящим О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-наладочные работы для системы оперативного постоянного т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.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Отгрузочные реквизиты: Ст. Белогорск-1, Заб. Ж.Д, код 950101, код получателя  953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Требования к условиям поставки и оплаты оборудов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 Срок поставки 120 календарных дней с момента заключения договор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2. 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Требования к предлагаемому оборудованию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 должно быть: серийного производства в соответствии с ТУ завода-изготовителя; новым, 2019 г. выпуска и ранее не используемым; соответствовать проектными опросными листами и техническими решениям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3.3. </w:t>
      </w:r>
      <w:r>
        <w:rPr>
          <w:sz w:val="22"/>
          <w:szCs w:val="22"/>
        </w:rPr>
        <w:t>КРУ, БМЗ, СОПТ, ЩСН, шкафы защит и встроенные устройства защит, мониторинга и АВР и остальное оборудование (в том числе встроенное) должно соответствовать требованиям ГОСТ, ПУЭ, ТУ завода-изготовителя, картам заказа, электрическим схемам, опросным листам и проектным решения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Опросный лист на поставку шкафов КРУ 10 кВ (Приложение №1.1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Технические требования к КРУ 10 кВ в блочно-модульном здании (Приложение №1.2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Технические требования к ОПУ в блочно-модульном здании (Приложение №1.3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Технические требования для заказа системы собственных нужд (Приложение №1.4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Технические требования для заказа системы оперативного постоянного тока (Приложение №1.5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Опросный лист на изготовление устройства дуговой защиты «ОВОД-МД-Б-220В» модификации II (Приложение №1.6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Опросный лист на изготовление устройства дуговой защиты «ОВОД-МД-Б-220В» модификации II (Приложение №1.7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 Технические требования по охранной телевизионной системе (Приложение №1.8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Техническое задание на изготовление шкафа системы охраны периметра (Приложение №1.9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Карта заказа шкафа центральной сигнализации и оперативной блокировки разъединителей серии ШЭРА-ЦС-ОБР-3001 (Приложение №1.10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Карта заказа шкафа защит двухобмоточного трансформатора, АУВ стороны ВН и автоматического регулирования напряжения типа ШЭРА-Т-3008 (Приложение №1.11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Карта заказа шкафа защит двухобмоточного трансформатора, АУВ стороны ВН и автоматического регулирования напряжения типа ШЭРА-Т-3008 (Приложение №1.12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Карта заказа шкафа управления шинными аппаратами 110 и 10 кВ 1 и 2 секции типа ШЭРА-ТН-110-2005 (Приложение №1.13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Карта заказа шкафа учета электроэнергии типа ШЭРА-УЭ-8002 (Приложение №1.14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Схема электрическая принципиальная (Приложение №1.15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 ОПУ. Общий вид шкафов с мнемосхемой (Приложение №1.16).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> Оборудование поставляется смонтированным в заводских условиях в модулях здания и готовым к работе, не допускается поставка не установленного оборудования в БМЗ.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 Размеры блочно-модульного здания изменению не подлежат (обусловлено ограниченной территорией подстанции). 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firstLine="709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> Шкафы связи и ССПИ, шкаф АСКУЭ, АРМ инженера ССПИ позиции №6, №13, №15 опросного листа на блочно-модульное здание под ОПУ (</w:t>
      </w:r>
      <w:r>
        <w:rPr>
          <w:i/>
          <w:sz w:val="22"/>
          <w:szCs w:val="22"/>
        </w:rPr>
        <w:t>Приложение 3 лист 3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комплект поставки не входят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> Поставляемые измерительные трансформаторы должны иметь методику поверки, действующее свидетельство о первичной поверке с датой поверки не ранее 1 квартала 2019 г. и действующее свидетельство об утверждении типа средства измерения (с информацией о занесении СИ в Федеральный информационный фонд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3.8.</w:t>
      </w:r>
      <w:r>
        <w:rPr>
          <w:sz w:val="22"/>
          <w:szCs w:val="22"/>
        </w:rPr>
        <w:t> Счетчики электроэнергии, устанавливаемые в ячейках КРУ-10, принять типа CE304 S32 602 JAAQ2HY. Счетчики электроэнергии, устанавливаемые в ЩСН 0,4 кВ принять типа CE304 S32 832 JAAQ2HY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ключение счетчиков ко вторичным цепям учета произвести через испытательные коробки ЛИМГ. Подключение интерфейсов передачи данных каждого счетчика к шкафу АИИС КУЭ осуществить по двум интерфейсам, витой парой через два разветвителя интерфейса RS-422/485 марки ПР-3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9.</w:t>
      </w:r>
      <w:r>
        <w:rPr>
          <w:sz w:val="22"/>
          <w:szCs w:val="22"/>
        </w:rPr>
        <w:t> Предусмотреть в щите собственных нужд устройство защиты от импульсных перенапряжений (УЗИП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 Федеральным Законом от 27.12.2002 г. № 184-ФЗ «О техническом регулировании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 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: </w:t>
      </w:r>
    </w:p>
    <w:p>
      <w:pPr>
        <w:pStyle w:val="HEADERTEX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У должно иметь декларацию соответствия ГОСТ 14693-90, </w:t>
      </w:r>
      <w:bookmarkStart w:id="0" w:name="о"/>
      <w:r>
        <w:rPr>
          <w:color w:val="000000"/>
          <w:sz w:val="22"/>
          <w:szCs w:val="22"/>
        </w:rPr>
        <w:t>ГОСТ 1516.3-96.</w:t>
      </w:r>
    </w:p>
    <w:p>
      <w:pPr>
        <w:pStyle w:val="Normal"/>
        <w:ind w:firstLine="709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Вакуумные выключатели должны иметь декларацию соответствия ГОСТ Р 52565-2006, ГОСТ 1516.3-96, ГОСТ 18397-86.</w:t>
      </w:r>
    </w:p>
    <w:p>
      <w:pPr>
        <w:pStyle w:val="HEADERTEX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нсформаторы тока должны иметь декларацию соответствия ГОСТ 7746-2015.</w:t>
      </w:r>
    </w:p>
    <w:p>
      <w:pPr>
        <w:pStyle w:val="HEADERTEXT"/>
        <w:ind w:firstLine="709"/>
        <w:jc w:val="both"/>
        <w:rPr/>
      </w:pPr>
      <w:r>
        <w:rPr>
          <w:color w:val="000000"/>
          <w:sz w:val="22"/>
          <w:szCs w:val="22"/>
        </w:rPr>
        <w:t xml:space="preserve">Трансформаторы напряжения должны иметь декларацию соответствия ГОСТ 1983-2015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Н должны иметь декларацию соответствия ГОСТ 52725-2007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екларации о соответствии должны удовлетворять требованиям ГОСТ Р 56532-2015.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ПТ, ЩСН должны иметь сертификат соответствия Техническому регламенту Таможенного союза 004/2011.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1. В составе заявки, для КРУ, вакуумных выключателей, трансформаторов тока, трансформаторов напряжения, ОПН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представить отсканированные копии следующих документов: </w:t>
      </w:r>
    </w:p>
    <w:p>
      <w:pPr>
        <w:pStyle w:val="HEADERTEXT"/>
        <w:ind w:firstLine="709"/>
        <w:rPr/>
      </w:pPr>
      <w:r>
        <w:rPr>
          <w:color w:val="000000"/>
          <w:sz w:val="22"/>
          <w:szCs w:val="22"/>
        </w:rPr>
        <w:t>1.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екларации/сертификаты о соответствии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ротоколы исследований (испытаний), с положительным результатом, проведенных в аккредитованной в установленном порядке испытательной лаборатории (центре) или сертификаты системы качества изготовителя, выданные органом по сертификации, аккредитованным в установленном порядке, на основании которых эти декларации приняты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i/>
          <w:sz w:val="22"/>
          <w:szCs w:val="22"/>
        </w:rPr>
        <w:t>4.2. В составе заявки, для СОПТ, ЩСН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представить отсканированные копии следующих документов: 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- </w:t>
      </w:r>
      <w:r>
        <w:rPr>
          <w:sz w:val="22"/>
          <w:szCs w:val="22"/>
        </w:rPr>
        <w:t xml:space="preserve">сертификаты о соответствии Техническому регламенту Таможенного союза 004/2011.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b/>
          <w:sz w:val="22"/>
          <w:szCs w:val="22"/>
        </w:rPr>
        <w:t>5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ля проверки соответствия заявленных характеристик и конструктива предложенного оборудования в составе заявки представить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2"/>
          <w:szCs w:val="22"/>
        </w:rPr>
        <w:t xml:space="preserve">5.1. </w:t>
      </w:r>
      <w:r>
        <w:rPr>
          <w:sz w:val="22"/>
          <w:szCs w:val="22"/>
        </w:rPr>
        <w:t>Отсканированные копии утвержденных ТУ, в соответствии с которыми выпускается КРУ, БМЗ (полный текст).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На основании п. 4.6 ГОСТа 14693-90 – протоколы (полный текст) с положительным результатом квалификационных или периодических испытаний КРУ на соответствие заявленных характеристик требованиями ГОСТ 14693-90 п.3.2.</w:t>
      </w:r>
    </w:p>
    <w:p>
      <w:pPr>
        <w:pStyle w:val="Normal"/>
        <w:widowControl/>
        <w:autoSpaceDE w:val="true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5.3. </w:t>
      </w:r>
      <w:r>
        <w:rPr>
          <w:rFonts w:cs="Arial"/>
          <w:sz w:val="22"/>
          <w:szCs w:val="22"/>
        </w:rPr>
        <w:t>Главные электрические схемы РУ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5.4. </w:t>
      </w:r>
      <w:r>
        <w:rPr>
          <w:rFonts w:cs="Arial"/>
          <w:sz w:val="22"/>
          <w:szCs w:val="22"/>
        </w:rPr>
        <w:t>Опросные листы/карты заказа на КРУ, БМЗ, СОПТ, ЩСН,</w:t>
      </w:r>
      <w:r>
        <w:rPr>
          <w:sz w:val="22"/>
          <w:szCs w:val="22"/>
        </w:rPr>
        <w:t xml:space="preserve"> Шкафы защит, </w:t>
      </w:r>
      <w:r>
        <w:rPr>
          <w:rFonts w:cs="Arial"/>
          <w:sz w:val="22"/>
          <w:szCs w:val="22"/>
        </w:rPr>
        <w:t>план расположения оборудования, чертежи БМЗ с разрезами по линейному шкафу КРУ и по всем шкафам КРУ, имеющим шинные мосты. На плане и чертежах должны быть указаны все наружные и все внутренние размеры помещения, и монтажные размеры КРУ и других шкафов.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5.5. </w:t>
      </w:r>
      <w:r>
        <w:rPr>
          <w:sz w:val="22"/>
          <w:szCs w:val="22"/>
        </w:rPr>
        <w:t xml:space="preserve">Габаритно – установочные чертежи шкафов КРУ и наибольшей тележки КРУ с установленным на ней выкатным элементом </w:t>
      </w:r>
      <w:r>
        <w:rPr>
          <w:rFonts w:cs="Arial"/>
          <w:sz w:val="22"/>
          <w:szCs w:val="22"/>
        </w:rPr>
        <w:t xml:space="preserve">(со всеми выступающими частями, отдельностоящей) с указанием размеров.  </w:t>
      </w:r>
    </w:p>
    <w:p>
      <w:pPr>
        <w:pStyle w:val="Normal"/>
        <w:ind w:firstLine="709"/>
        <w:jc w:val="both"/>
        <w:rPr/>
      </w:pPr>
      <w:r>
        <w:rPr>
          <w:rFonts w:cs="Arial"/>
          <w:b/>
          <w:sz w:val="22"/>
          <w:szCs w:val="22"/>
        </w:rPr>
        <w:t>5.6.</w:t>
      </w:r>
      <w:r>
        <w:rPr>
          <w:rFonts w:cs="Arial"/>
          <w:sz w:val="22"/>
          <w:szCs w:val="22"/>
        </w:rPr>
        <w:t xml:space="preserve"> Габаритно-установочные чертежи СОПТ, ЩСН, шкафов защит (эскизы щитов).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5.7. </w:t>
      </w:r>
      <w:r>
        <w:rPr>
          <w:rFonts w:cs="Arial"/>
          <w:sz w:val="22"/>
          <w:szCs w:val="22"/>
        </w:rPr>
        <w:t>Руководства (инструкции) по эксплуатации КРУ, СОПТ, вакуумных выключателей, ЩСН.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5.8.</w:t>
      </w:r>
      <w:r>
        <w:rPr>
          <w:rFonts w:cs="Arial"/>
          <w:sz w:val="22"/>
          <w:szCs w:val="22"/>
        </w:rPr>
        <w:t xml:space="preserve"> Ведомость запасных частей инструментов и приспособлений (ЗИП). Комплектация ЗИП определяется заводом-изготовителем по каждому типу оборудования отдельно (КРУ, СОПТ, ЩСН, вакуумные выключатели, БМЗ)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9.</w:t>
      </w:r>
      <w:r>
        <w:rPr>
          <w:sz w:val="22"/>
          <w:szCs w:val="22"/>
        </w:rPr>
        <w:t xml:space="preserve"> В соответствии с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Федеральным Законом от 26.06.2008 г. № 102-ФЗ «Об обеспечении единства измерений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Т, ТН и счетчики электрической энергии, применяемые в сфере государственного регулирования должны иметь действующее «Свидетельство об утверждении типа». </w:t>
      </w:r>
    </w:p>
    <w:p>
      <w:pPr>
        <w:pStyle w:val="HEADERTEXT"/>
        <w:ind w:firstLine="70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В составе заявки представить отсканированные действующие копии «Свидетельств об утверждении типа» на ТТ, ТН, счетчики электрической энергии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10</w:t>
      </w:r>
      <w:r>
        <w:rPr>
          <w:sz w:val="22"/>
          <w:szCs w:val="22"/>
        </w:rPr>
        <w:t>. Спецификацию оборудования согласно Приложению № 1.17, 1.18. Комплектность предлагаемого к поставке оборудования (включая комплектующие), а также производитель будет проверяться только по Спецификации, согласно Приложению № 1.17, 1.18.</w:t>
      </w:r>
    </w:p>
    <w:p>
      <w:pPr>
        <w:pStyle w:val="Normal"/>
        <w:ind w:firstLine="709"/>
        <w:jc w:val="both"/>
        <w:rPr/>
      </w:pPr>
      <w:r>
        <w:rPr>
          <w:rFonts w:cs="Arial"/>
          <w:b/>
          <w:sz w:val="22"/>
          <w:szCs w:val="22"/>
        </w:rPr>
        <w:t>5.11.</w:t>
      </w:r>
      <w:r>
        <w:rPr>
          <w:rFonts w:cs="Arial"/>
          <w:sz w:val="22"/>
          <w:szCs w:val="22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 </w:t>
      </w:r>
      <w:r>
        <w:rPr>
          <w:rFonts w:cs="Arial"/>
          <w:b/>
          <w:sz w:val="22"/>
          <w:szCs w:val="22"/>
        </w:rPr>
        <w:t>Заказчик имеет право отклонить такую заявку Участника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5.12. </w:t>
      </w:r>
      <w:r>
        <w:rPr>
          <w:rFonts w:cs="Arial"/>
          <w:sz w:val="22"/>
          <w:szCs w:val="22"/>
        </w:rPr>
        <w:t xml:space="preserve"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карты заказа, чертежи, планы, эскизы, схемы», «техническая информация». Если не будут представлены обязательные папки </w:t>
      </w:r>
      <w:r>
        <w:rPr>
          <w:rFonts w:cs="Arial"/>
          <w:b/>
          <w:sz w:val="22"/>
          <w:szCs w:val="22"/>
        </w:rPr>
        <w:t>Заказчик имеет право отклонить такую заявку Участника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5.13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 или его составных частей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а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firstLine="709"/>
        <w:jc w:val="both"/>
        <w:rPr/>
      </w:pPr>
      <w:r>
        <w:rPr>
          <w:b/>
          <w:sz w:val="22"/>
          <w:szCs w:val="22"/>
        </w:rPr>
        <w:t>5.1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Эквивалентное оборудование</w:t>
      </w:r>
      <w:r>
        <w:rPr>
          <w:sz w:val="22"/>
          <w:szCs w:val="22"/>
        </w:rPr>
        <w:t xml:space="preserve"> - это оборудование, которое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возможности использования предлагаемого эквивалентного оборудования, предложение Участника должно содержать полную (подробную) техническую информацию в объеме, соответствующем техническим требованиям, указанным Заказчиком в том числе заполненные Приложения и разделы 3,4,5 данных технических требованиях на проведение закупк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раметрами эквивалентности являются технические требования, указанные в опросных листах и общих требованиях, являющихся приложением к данным техническим требованиям на проведение закупки.</w:t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4"/>
          <w:szCs w:val="24"/>
          <w:u w:val="single"/>
        </w:rPr>
        <w:t>Дополнительные требования к оборудованию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Гарантия на поставляемое оборудование должна распространяться не менее, чем </w:t>
      </w:r>
      <w:r>
        <w:rPr>
          <w:b/>
          <w:sz w:val="22"/>
          <w:szCs w:val="22"/>
        </w:rPr>
        <w:t xml:space="preserve">60 месяцев </w:t>
      </w:r>
      <w:r>
        <w:rPr>
          <w:sz w:val="22"/>
          <w:szCs w:val="22"/>
        </w:rPr>
        <w:t>и распространяется на шкафы КРУ, ЩСН, ЩПТ, шкафы защит, а также на высоковольтное оборудование, устройства РЗА, изоляцию главных цепей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Гарантия на защиту от коррозии для КРУ и конструкции здания, при отсутствии механических повреждений - </w:t>
      </w:r>
      <w:r>
        <w:rPr>
          <w:b/>
          <w:sz w:val="22"/>
          <w:szCs w:val="22"/>
        </w:rPr>
        <w:t>не менее 120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месяцев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 момента ввода оборудования в эксплуатацию, но не более 132 месяцев с момента поставк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 Требуется проведение шеф-наладочных работ для системы оперативного постоянного тока, </w:t>
      </w:r>
      <w:r>
        <w:rPr>
          <w:b/>
          <w:i/>
          <w:sz w:val="22"/>
          <w:szCs w:val="22"/>
        </w:rPr>
        <w:t>Стоимость шеф - наладочных работ в закупочной документации выделить отдельной строкой</w:t>
      </w:r>
      <w:r>
        <w:rPr>
          <w:sz w:val="22"/>
          <w:szCs w:val="22"/>
        </w:rPr>
        <w:t>. Место проведения шеф-наладочных работ - Амурская область, г. Белогорск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4.</w:t>
      </w:r>
      <w:r>
        <w:rPr>
          <w:sz w:val="22"/>
          <w:szCs w:val="22"/>
        </w:rPr>
        <w:t xml:space="preserve"> В комплекте шкафов защит предусмотреть поставку программно-технического комплекса РЗА с лицензионным ПО производителя РЗА (ноутбук, кабель связи, лицензионное ПО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5. </w:t>
      </w:r>
      <w:r>
        <w:rPr>
          <w:sz w:val="22"/>
          <w:szCs w:val="22"/>
        </w:rPr>
        <w:t>С целью унификации информационной среды на подстанции устройства защит, мониторинга СОПТ и АВР ЩСН должны предусматривать возможность интеграции в общий программно-технический комплекс с лицензионным ПО производителя РЗА.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Т</w:t>
      </w:r>
      <w:r>
        <w:rPr>
          <w:b/>
          <w:sz w:val="24"/>
          <w:szCs w:val="24"/>
          <w:u w:val="single"/>
        </w:rPr>
        <w:t>ребования к участникам закупочной процедур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Участник должен указать в составе технико-коммерческого предложения Производителя, а также представить технические характеристики предлагаемого оборудования в соответствии с приложениями к техническим требованиям на проведения закупки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7.2.</w:t>
      </w:r>
      <w:r>
        <w:rPr>
          <w:sz w:val="23"/>
          <w:szCs w:val="23"/>
        </w:rPr>
        <w:t xml:space="preserve"> В случае если Участником будет предложено эквивалентное оборудование, не соответствующее </w:t>
      </w:r>
      <w:r>
        <w:rPr>
          <w:b/>
          <w:i/>
          <w:sz w:val="23"/>
          <w:szCs w:val="23"/>
        </w:rPr>
        <w:t>проектной документации:</w:t>
      </w:r>
    </w:p>
    <w:p>
      <w:pPr>
        <w:pStyle w:val="Normal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- «ПИР строительство ПС 110 кВ Маслозавод и двух ЛЭП 110 кВ Белогорск – Маслозавод № 1 и № 1, филиал «АЭС» разработанным ООО «Хабаровскэлектропроект»;</w:t>
      </w:r>
    </w:p>
    <w:p>
      <w:pPr>
        <w:pStyle w:val="Normal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о полностью соответствующее по техническим параметрам необходимо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7.2.1.</w:t>
      </w:r>
      <w:r>
        <w:rPr>
          <w:sz w:val="23"/>
          <w:szCs w:val="23"/>
        </w:rPr>
        <w:t xml:space="preserve"> Предусмотреть затраты на перепроектирование и указать отдельной строкой стоимость данных работ в коммерческом предложении участника. 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 xml:space="preserve">7.2.2. </w:t>
      </w:r>
      <w:r>
        <w:rPr>
          <w:sz w:val="23"/>
          <w:szCs w:val="23"/>
        </w:rPr>
        <w:t xml:space="preserve">Предоставить гарантийное письмо о согласии Участника на выполнение работ по перепроектированию в сроки, предусмотренные проектом договора. </w:t>
      </w:r>
    </w:p>
    <w:p>
      <w:pPr>
        <w:pStyle w:val="Style2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 xml:space="preserve">7.3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:</w:t>
      </w:r>
    </w:p>
    <w:p>
      <w:pPr>
        <w:pStyle w:val="Style27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7.3.1 </w:t>
      </w:r>
      <w:r>
        <w:rPr>
          <w:rFonts w:eastAsia="Times New Roman" w:cs="Times New Roman" w:ascii="Times New Roman" w:hAnsi="Times New Roman"/>
          <w:bCs/>
          <w:lang w:eastAsia="ru-RU"/>
        </w:rPr>
        <w:t>Письмо (в произвольной форме) от имени проектной организации, подтверждающее согласие на выполнение работ по перепроектированию, с указанием сроков выполнения работ (в случае проведения работ сторонней организацией)</w:t>
      </w:r>
    </w:p>
    <w:p>
      <w:pPr>
        <w:pStyle w:val="Style27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7.3.2 </w:t>
      </w:r>
      <w:r>
        <w:rPr>
          <w:rFonts w:eastAsia="Times New Roman" w:cs="Times New Roman" w:ascii="Times New Roman" w:hAnsi="Times New Roman"/>
          <w:bCs/>
          <w:lang w:eastAsia="ru-RU"/>
        </w:rPr>
        <w:t>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Style27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.3.3</w:t>
      </w:r>
      <w:r>
        <w:rPr>
          <w:rFonts w:cs="Times New Roman" w:ascii="Times New Roman" w:hAnsi="Times New Roman"/>
        </w:rPr>
        <w:t xml:space="preserve"> Опросные листы, план расположения оборудования, чертежи БМЗ с разрезами по линейному шкафу и по всем шкафам, имеющим шинные мосты, заверенные заводом изготовителем КРУ. На плане и чертежах должны быть указаны наружные и внутренние размеры помещения и монтажные размеры КРУ.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Style27"/>
        <w:spacing w:lineRule="auto" w:line="240"/>
        <w:ind w:left="0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7.3 раздела 7 настоящего технического задания Участник признаётся уклонившемся от подписания Договора, в соответствии с условиями пункта 5. 3. 1 Документации о закупке.         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Style2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я: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просный лист на поставку шкафов КРУ 10 кВ на 2 л.;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хнические требования к КРУ 10 кВ в блочно-модульном здании на 9 л.;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хнические требования к ОПУ в блочно-модульном здании на 3 л.;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хнические требования для заказа системы собственных нужд на 8 л.;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хнические требования для заказа системы оперативного постоянного тока на 15 л.;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просный лист на изготовление устройства дуговой защиты «ОВОД-МД-Б-220В» модификации II на 3 л.;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просный лист на изготовление устройства дуговой защиты «ОВОД-МД-Б-220В» модификации II на 3 л.;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хнические требования по охранной телевизионной системе на 2 л.;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хническое задание на изготовление шкафа системы охраны периметра на 1 л.;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рта заказа шкафа центральной сигнализации и оперативной блокировки разъединителей серии ШЭРА-ЦС-ОБР-3001 на 2 л.;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рта заказа шкафа защит двухобмоточного трансформатора, АУВ стороны ВН и автоматического регулирования напряжения типа ШЭРА-Т-3008 на 2 л.;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. Карта заказа шкафа защит двухобмоточного трансформатора, АУВ стороны ВН и автоматического регулирования напряжения типа ШЭРА-Т-3008 на 2 л.;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рта заказа шкафа управления шинными аппаратами 110 и 10 кВ 1 и 2 секции типа ШЭРА-ТН-110-2005 на 2 л.;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рта заказа шкафа учета электроэнергии типа ШЭРА-УЭ-8002 на 4 л.;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хема электрическая принципиальная на 1 л.;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ПУ. Общий вид шкафов с мнемосхемой на 1 л.;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ецификация основного оборудования КРУ 10 кВ в БМЗ ПС 110 кВ Маслозавод;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i/>
          <w:sz w:val="26"/>
          <w:szCs w:val="26"/>
        </w:rPr>
        <w:t>Спецификация основного оборудования ОПУ в БМЗ ПС 110 кВ Маслозавод.</w:t>
      </w:r>
    </w:p>
    <w:p>
      <w:pPr>
        <w:pStyle w:val="Normal"/>
        <w:widowControl/>
        <w:autoSpaceDE w:val="true"/>
        <w:ind w:left="1069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</w:tbl>
    <w:p>
      <w:pPr>
        <w:pStyle w:val="Style27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709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2">
    <w:name w:val="WW8Num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3:23:00Z</dcterms:created>
  <dc:creator>okzt</dc:creator>
  <dc:description/>
  <cp:keywords/>
  <dc:language>en-US</dc:language>
  <cp:lastModifiedBy>Корнеев Денис Сергеевич</cp:lastModifiedBy>
  <cp:lastPrinted>2019-04-15T11:08:00Z</cp:lastPrinted>
  <dcterms:modified xsi:type="dcterms:W3CDTF">2019-05-20T04:12:00Z</dcterms:modified>
  <cp:revision>12</cp:revision>
  <dc:subject/>
  <dc:title>5</dc:title>
</cp:coreProperties>
</file>