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, 25:20:020201:42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 35/10 кВ «Безверхово», ф.10 кВ №5, опора №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10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 3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ход в Т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-2шт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10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-10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color w:val="000000"/>
          <w:sz w:val="24"/>
          <w:szCs w:val="24"/>
          <w:u w:val="single"/>
        </w:rPr>
        <w:t xml:space="preserve"> Необходимо строительство линии по 10 кВ 395м  установка дополнительных опор по  Ф-5 10кВ ПС Безверхово от опоры №57 до опоры №6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Установить дополнительного оборудование на отпайке Ф-5 10 кВ ПС Безверхово РЛ на опоре №57, РТП, СТП на опоре №65.</w:t>
      </w:r>
      <w:r>
        <w:rPr>
          <w:sz w:val="24"/>
          <w:szCs w:val="24"/>
          <w:u w:val="single"/>
        </w:rPr>
        <w:t xml:space="preserve"> Для подключения данного заявителя необходимо согласование проведения линии вдоль участк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10300" cy="3712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6:00Z</dcterms:created>
  <dc:creator>ashamshur</dc:creator>
  <dc:description/>
  <cp:keywords/>
  <dc:language>en-US</dc:language>
  <cp:lastModifiedBy>Коротаева Татьяна Витальевна</cp:lastModifiedBy>
  <dcterms:modified xsi:type="dcterms:W3CDTF">2019-07-05T04:19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