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- 35/10 кВ «Приморская», ВЛ-10 кВ Ф.8</w:t>
      </w:r>
      <w:r>
        <w:rPr>
          <w:b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ТП № 4125,  наименование _Заречная ТМ 6-10/0,4 _100_ кВА;  ВЛ- 0,4 кВ, Ф.2 опора №10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12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696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31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строить участок ЛЭП после строительства для Краснобородько О.Н. (стадия согласования ТЗ)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2200" cy="4565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0:00Z</dcterms:created>
  <dc:creator>ashamshur</dc:creator>
  <dc:description/>
  <cp:keywords/>
  <dc:language>en-US</dc:language>
  <cp:lastModifiedBy>Коротаева Татьяна Витальевна</cp:lastModifiedBy>
  <cp:lastPrinted>2019-04-03T16:25:00Z</cp:lastPrinted>
  <dcterms:modified xsi:type="dcterms:W3CDTF">2019-07-05T04:20:00Z</dcterms:modified>
  <cp:revision>1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елефонСлужАвтора">
    <vt:lpwstr>ТелефонСлужАвтора</vt:lpwstr>
  </property>
  <property fmtid="{D5CDD505-2E9C-101B-9397-08002B2CF9AE}" pid="20" name="ТребуемоеНапряжение">
    <vt:lpwstr>ТребуемоеНапряжение</vt:lpwstr>
  </property>
  <property fmtid="{D5CDD505-2E9C-101B-9397-08002B2CF9AE}" pid="21" name="ФИООтвЛицаРодПадеж">
    <vt:lpwstr>ФИООтвЛицаРодПадеж</vt:lpwstr>
  </property>
</Properties>
</file>