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Ивановского района (с. Богородское) </w:t>
      </w:r>
    </w:p>
    <w:p>
      <w:pPr>
        <w:pStyle w:val="Normal"/>
        <w:jc w:val="center"/>
        <w:rPr/>
      </w:pPr>
      <w:r>
        <w:rPr>
          <w:b/>
          <w:sz w:val="26"/>
        </w:rPr>
        <w:t>(заявители: Хвойницкий И.В.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0,4 кВ, строительство ВЛ 0,4 кВ с. Богородское, Ивановский район, (Хвойницкий И.В.), (шифр 18-0104-06-РД)» </w:t>
      </w:r>
      <w:r>
        <w:rPr>
          <w:sz w:val="26"/>
          <w:szCs w:val="26"/>
        </w:rPr>
        <w:t>разработанная подрядной организацией ООО «АмурСельЭнергоСетьСтрой»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 Договор об осуществлении технологического присоединения к электрическим сетям № 3782/18-ТП от 30.08.2018; заявитель Хвойницкий И.В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Ивановский район, с. Богородское, кадастровый номер земельного участка: 28:14:011801:203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ПСД «Реконструкция ВЛ 0,4 кВ, строительство ВЛ 0,4 кВ с. Богородское, Ивановский район, (Хвойницкий И.В.), (шифр 18-0104-06-РД)» </w:t>
      </w:r>
      <w:r>
        <w:rPr>
          <w:sz w:val="26"/>
          <w:szCs w:val="26"/>
        </w:rPr>
        <w:t>разработанная подрядной организацией ООО «АмурСельЭнергоСетьСтро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реконструкции и строительству ВЛ 0,4 кВ</w:t>
      </w:r>
      <w:r>
        <w:rPr>
          <w:bCs/>
          <w:sz w:val="26"/>
          <w:szCs w:val="26"/>
        </w:rPr>
        <w:t xml:space="preserve">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15.11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8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859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70+1×70 – 0,675 км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4 2×16 – 0,184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5-5 – 2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6.1. Заказчик передает Подрядчику для производства работ со склада в г. Благовещенске следующие давальческие материалы (согласно таблицы №2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2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>
          <w:sz w:val="26"/>
        </w:rPr>
      </w:pPr>
      <w:r>
        <w:rPr>
          <w:sz w:val="26"/>
        </w:rPr>
        <w:t xml:space="preserve">       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</w:rPr>
        <w:t xml:space="preserve">           </w:t>
      </w: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</w:t>
      </w:r>
      <w:r>
        <w:rPr>
          <w:color w:val="FF0000"/>
          <w:sz w:val="26"/>
          <w:szCs w:val="26"/>
        </w:rPr>
        <w:t>3</w:t>
      </w:r>
      <w:r>
        <w:rPr>
          <w:sz w:val="26"/>
          <w:szCs w:val="26"/>
        </w:rPr>
        <w:t xml:space="preserve">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6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) гарантийное письмо о заключении договора аренды/ гарантийное письмо о заключении договора на оказание услуг машин и механизмов, указанных в таб. </w:t>
      </w:r>
      <w:r>
        <w:rPr>
          <w:color w:val="FF0000"/>
          <w:sz w:val="26"/>
          <w:szCs w:val="26"/>
        </w:rPr>
        <w:t>3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привлечение) аккредитованную электротехническую лабораторию (на праве собственности, аренды или ином законном праве владени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3.1. Действующее свидетельство о регистрации электротехнической лаборатории (требование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(в случае наличия собственной аккредитованной электротехнической лаборатори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3.2. В случае отсутствия собственной в наличии аккредитованной электротехнической лаборатории, Участник должен представить следующие документы (по своему усмотрению из перечисленных)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а) договор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3" w:firstLine="709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аккредитованной электротехнической лаборатории /гарантийное письмо о заключении договора аренды аккредитованной электротехнической лаборатории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4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9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7.10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2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1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2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3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>
          <w:sz w:val="26"/>
          <w:szCs w:val="26"/>
        </w:rPr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Реконструкция ВЛ 0,4 кВ, строительство ВЛ 0,4 кВ с. Богородское, Ивановский район, (Хвойницкий И.В.), (шифр 18-0104-06-РД)» на 15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2. «Методика определения сметной стоимости»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000000"/>
    </w:rPr>
  </w:style>
  <w:style w:type="character" w:styleId="WW8Num7z2">
    <w:name w:val="WW8Num7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2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2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19-06-19T11:03:00Z</cp:lastPrinted>
  <dcterms:modified xsi:type="dcterms:W3CDTF">2019-07-01T02:46:00Z</dcterms:modified>
  <cp:revision>76</cp:revision>
  <dc:subject/>
  <dc:title>ОАО «Амурэнерго»                                                                                       УТВЕРЖДАЮ</dc:title>
</cp:coreProperties>
</file>