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Белогорского района (с. Никольское), (заявитель Моторов А.А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, с. Никольское, Белогорский район (строительство), (Моторов А.А.) (шифр 484/2018-ЭС)» </w:t>
      </w:r>
      <w:r>
        <w:rPr>
          <w:sz w:val="26"/>
          <w:szCs w:val="26"/>
        </w:rPr>
        <w:t>разработанная подрядной организацией ИП Казюра Е.И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№ 2794/18-ТП от 17.07.2018; заявитель Моторов А.А.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Белогорский район, с/с Никольский, кадастровый номер земельного участка: 28:09:010305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52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, с. Никольское, Белогорский район (строительство), (Моторов А.А.) (шифр 484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15.1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,26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3,26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3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42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5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2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2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ВЛ 10-0,4 кВ с ТП 10/0,4 кВ, с. Никольское, Белогорский район (строительство), (Моторов А.А.), (шифр 484/2018-ЭС)» на 47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9-06-19T10:49:00Z</cp:lastPrinted>
  <dcterms:modified xsi:type="dcterms:W3CDTF">2019-07-01T02:52:00Z</dcterms:modified>
  <cp:revision>76</cp:revision>
  <dc:subject/>
  <dc:title>ОАО «Амурэнерго»                                                                                       УТВЕРЖДАЮ</dc:title>
</cp:coreProperties>
</file>