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СД ВЛ 10-0,4 кВ с ТП 10/0,4 кВ, с. Никольское Белогорский район,  (строительство), (Моторов А.А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4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User</cp:lastModifiedBy>
  <cp:lastPrinted>2018-03-14T08:27:00Z</cp:lastPrinted>
  <dcterms:modified xsi:type="dcterms:W3CDTF">2018-12-06T16:50:00Z</dcterms:modified>
  <cp:revision>49</cp:revision>
  <dc:subject/>
  <dc:title>АНО «ИЛ ЭЛЕКТРОУСЛУГИ»</dc:title>
</cp:coreProperties>
</file>