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6226 от 17.12.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41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9/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41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52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проектируемой ТП 10/0,4 кВ Ф-1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5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9-04-07T07:40:00Z</dcterms:modified>
  <cp:revision>97</cp:revision>
  <dc:subject/>
  <dc:title>01/2005-ЭО</dc:title>
</cp:coreProperties>
</file>