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конструкция ТП 10/0,4 кВ, строительство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. Усть-Ивановка, Благовещенского райо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Гусарова О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2-04T12:56:00Z</dcterms:modified>
  <cp:revision>43</cp:revision>
  <dc:subject/>
  <dc:title>АНО «ИЛ ЭЛЕКТРОУСЛУГИ»</dc:title>
</cp:coreProperties>
</file>