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265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яснительная записк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листов</w:t>
            </w:r>
          </w:p>
        </w:tc>
      </w:tr>
      <w:tr>
        <w:trPr>
          <w:trHeight w:val="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 расположения КТП-10/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trHeight w:val="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ие данные КТПН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сечение ВЛИ 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ление опор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линейная принципиальная схема КТП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электрических соединений подстанции КТП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К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ключение коробки испытательной переходн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заземляющего устройства КТПН и узлы присоединения к ЗУ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вид КТ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подключения подстанции к ВЛЗ 10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КТП. Спецификац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ектная ведомость на реконструкцию ВЛ 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ектная ведомость на реконструкцию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6864"/>
        <w:gridCol w:w="1197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.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32" w:hanging="0"/>
              <w:jc w:val="center"/>
              <w:rPr/>
            </w:pPr>
            <w:r>
              <w:rPr/>
              <w:t xml:space="preserve">№ </w:t>
            </w:r>
            <w:r>
              <w:rPr/>
              <w:t>15-09/312/4333 от 20.09.2018 г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ие услов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/2019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6864"/>
        <w:gridCol w:w="1230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288"/>
        <w:jc w:val="center"/>
        <w:rPr/>
      </w:pPr>
      <w:r>
        <w:rPr/>
        <w:t>ОБЩИЕ УКАЗАНИЯ.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</w:t>
      </w:r>
      <w:r>
        <w:rPr/>
        <w:t>На электромонтажные работы в местах, недоступных для контроля, должны быть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</w:t>
      </w:r>
      <w:r>
        <w:rPr/>
        <w:t>составлены акты освидетельствования скрытых работ согласно обязательному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>приложению 6 СНиП 3.01.01-85 (Организация строительства работ)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Рабочая документация разработана в соответствии с градостроительным планом земельного участка, заданием на проектирование, договором аренды земельного участка, техническими регламентами, в том числе устанавливающими требования по обеспечению безопасной эксплуатации сооружений и безопасного использования прилегающих к ним территорий и с соблюдением технических условий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4:17:00Z</dcterms:created>
  <dc:creator>Matrix</dc:creator>
  <dc:description/>
  <cp:keywords/>
  <dc:language>en-US</dc:language>
  <cp:lastModifiedBy>Admin</cp:lastModifiedBy>
  <cp:lastPrinted>2013-06-28T08:12:00Z</cp:lastPrinted>
  <dcterms:modified xsi:type="dcterms:W3CDTF">2019-02-05T12:46:00Z</dcterms:modified>
  <cp:revision>136</cp:revision>
  <dc:subject/>
  <dc:title>Ведомость рабочих чертежей чертежа-проекта ЭО</dc:title>
</cp:coreProperties>
</file>