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Владимировка, Благовещенский район,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3078 от 03.10.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6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6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 км, в с. Владимировк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жил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0-23 Ф-10 ПС 110/10 «Владимир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Admin</cp:lastModifiedBy>
  <cp:lastPrinted>2012-11-28T07:59:00Z</cp:lastPrinted>
  <dcterms:modified xsi:type="dcterms:W3CDTF">2019-01-31T13:12:00Z</dcterms:modified>
  <cp:revision>104</cp:revision>
  <dc:subject/>
  <dc:title>01/2005-ЭО</dc:title>
</cp:coreProperties>
</file>