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Благовещен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и: Поломошнов С.П., Гусарова О.Е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10 кВ, строительство ВЛ 0,4 кВ, с. Владимировка, Благовещенский район, (Поломошнов С.П.), (шифр 26/2019-ЭС); Реконструкция  ТП 10/0,4, реконструкция ВЛ 0,4 кВ с. Усть-Ивановка, Благовещенский район, (Гусарова О.Е.), (шифр 29/2019-ЭС)» </w:t>
      </w:r>
      <w:r>
        <w:rPr>
          <w:sz w:val="26"/>
          <w:szCs w:val="26"/>
        </w:rPr>
        <w:t>разработанная подрядной организацией ИП Казюра Е.И. (приложение 1, 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 Договор об осуществлении технологического присоединения к электрическим сетям № 3078/18-ТП от 03.10.2018; заявитель Поломошнов С.П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с. Владимировка, кадастровый номер земельного участка: 28:10:122013:75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 Договор об осуществлении технологического присоединения к электрическим сетям № 4333/18-ТП от 25.09.2018; заявитель </w:t>
      </w:r>
      <w:r>
        <w:rPr>
          <w:sz w:val="26"/>
          <w:szCs w:val="20"/>
        </w:rPr>
        <w:t>Гусарова О.Е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Амурская область, Благовещенский район, с. Усть-Ивановка,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кадастровый номер земельного участка: 28:10:121002:62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Реконструкция ВЛ 10 кВ, строительство ВЛ 0,4 кВ, с. Владимировка, Благовещенский район, (Поломошнов С.П.), (шифр 26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Реконструкция  ТП 10/0,4, реконструкция ВЛ 0,4 кВ с. Усть-Ивановка, Благовещенский район, (Гусарова О.Е.), (шифр 29/2019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 0,4 кВ,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15.1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59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62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0,439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4 4×25 – 0,131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4 4×16 – 0,053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6 шт; СВ 95-3 – 10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3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ная трансформаторная подстанция  КТПН 25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Δ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4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4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5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5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 xml:space="preserve"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</w:t>
      </w:r>
      <w:r>
        <w:rPr>
          <w:color w:val="FF0000"/>
          <w:sz w:val="26"/>
          <w:szCs w:val="26"/>
        </w:rPr>
        <w:t>6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6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6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4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1. ПСД «Реконструкция ВЛ 10 кВ, строительство ВЛ 0,4 кВ, с. Владимировка, Благовещенский район, (Поломошнов С.П.), (шифр 26/2019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2. ПСД «Реконструкция  ТП 10/0,4, реконструкция ВЛ 0,4 кВ с. Усть-Ивановка, Благовещенский район, (Гусарова О.Е.), (шифр 29/2019-ЭС)» на 23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ротаева Татьяна Витальевна</cp:lastModifiedBy>
  <cp:lastPrinted>2019-06-17T14:53:00Z</cp:lastPrinted>
  <dcterms:modified xsi:type="dcterms:W3CDTF">2019-07-01T03:59:00Z</dcterms:modified>
  <cp:revision>80</cp:revision>
  <dc:subject/>
  <dc:title>ОАО «Амурэнерго»                                                                                       УТВЕРЖДАЮ</dc:title>
</cp:coreProperties>
</file>