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1"/>
        <w:gridCol w:w="542"/>
        <w:gridCol w:w="542"/>
        <w:gridCol w:w="723"/>
        <w:gridCol w:w="903"/>
        <w:gridCol w:w="723"/>
        <w:gridCol w:w="2168"/>
        <w:gridCol w:w="979"/>
        <w:gridCol w:w="105"/>
        <w:gridCol w:w="798"/>
        <w:gridCol w:w="286"/>
        <w:gridCol w:w="617"/>
        <w:gridCol w:w="1189"/>
      </w:tblGrid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РУ ВН 10 кВ ТП 10/0,4 кВ от ВЛ 10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ошиновки отходящих фидеров от РУ НН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Отключение металосвязи между ТП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Демонтаж КТПН 160/10/0,4 в комплекте с ТМ 16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базу БРЭ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демонтированного оборудован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КТПН 10/0,4 кВ 250 кВА в комплекте с силовым трансформатором ТМГ 25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рисоединение металосвязи между КТПН 10/0,4 кВ и заземлителе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шиновки от ВЛ 10 кВ до РУ 10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отходящих фидеров 0,4 кВ к РУ 0,4 кВ ТП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ПН 10/0,4 кВ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/>
              <w:t>КТПН 250/10/0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ТМГ 250/10/0,4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Электроды МР3 Ø 3 м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2019-ЭС</w:t>
            </w:r>
          </w:p>
        </w:tc>
      </w:tr>
      <w:tr>
        <w:trPr>
          <w:trHeight w:val="3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4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Admin</cp:lastModifiedBy>
  <cp:lastPrinted>2015-08-26T11:17:00Z</cp:lastPrinted>
  <dcterms:modified xsi:type="dcterms:W3CDTF">2019-02-04T13:31:00Z</dcterms:modified>
  <cp:revision>148</cp:revision>
  <dc:subject/>
  <dc:title>01/2005-ЭО</dc:title>
</cp:coreProperties>
</file>