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</w:rPr>
        <w:t>Мероприятия по строительству и реконструкции для технологического присоединения потребителей Амурская область, Бурейский район (пгт.Талакан) (заявители: Рослик А.А., Ишмуратов А.В., Стреха С.С., Рослик О.А., Гераськин) к сетям 6/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9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строительство </w:t>
      </w:r>
      <w:r>
        <w:rPr>
          <w:sz w:val="26"/>
          <w:szCs w:val="20"/>
        </w:rPr>
        <w:t xml:space="preserve">«ВЛ-0,4 кВ, ВЛ-6 кВ с ТП-6/0,4 кВ пгт. Талакан (Рослик А.А., Ишмуратов А.В., Стреха С.С., Рослик О.А., Гераськин А.В. (шифр 1479-11-10/19) разработана Филиалом АО «ДРСК» Амурские электрические сети ГРП </w:t>
      </w:r>
      <w:r>
        <w:rPr>
          <w:sz w:val="26"/>
          <w:szCs w:val="26"/>
        </w:rPr>
        <w:t>(приложение 1-2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3.1 Договор об осуществлении технологического присоединения к электрическим сетям № 5107/18-ТП от 05.12.2018; заявитель Рослик А.А.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Амурская область, Бурейский район, пгт. Талакан, кадастровый номер земельного участка: 28:11:010101: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616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2. Договор об осуществлении технологического присоединения к электрическим сетям № 5920/18-ТП от 12.12.2018; заявитель Ишмуратов А.В.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урейский район, пгт. Талакан, кадастровый номер земельного участка: 28:11:010101:475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3. Договор об осуществлении технологического присоединения к электрическим сетям № 5921/18-ТП от 20.12.2018; заявитель Рослик О.А.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урейский район, пгт. Талакан, кадастровый номер земельного участка: 28:11:010101:486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4. Договор об осуществлении технологического присоединения к электрическим сетям № 5922/18-ТП от 14.12.2018; заявитель Стреха С.С.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урейский район, пгт. Талакан, кадастровый номер земельного участка: 28:11:010101:588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1.3.5. Договор об осуществлении технологического присоединения к электрическим сетям № 5521/18-ТП от 05.12.2018; заявитель Гераськин А.В.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урейский район, пгт. Талакан, кадастровый номер земельного участка: 28:11:010101:591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0"/>
        </w:rPr>
        <w:t xml:space="preserve">ПСД «ВЛ -0,4 кВ, ВЛ-6 кВ с ТП-6/0,4 кВ пгт.Талакан, Бурейский район (строительство), (Рослик А.А., Ишмуратов А.В., Стреха С.С., Рослик О.А., Гераськин А.В.), (шифр 1479-11-10/19)» </w:t>
      </w:r>
      <w:r>
        <w:rPr>
          <w:sz w:val="26"/>
          <w:szCs w:val="26"/>
        </w:rPr>
        <w:t>разработанная Филиалом АО «ДРСК» Амурские электрические сети» ГРП.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 xml:space="preserve">  </w:t>
      </w:r>
      <w:r>
        <w:rPr>
          <w:sz w:val="26"/>
          <w:szCs w:val="26"/>
        </w:rPr>
        <w:t>2.3. Мероприятия по строительству ВЛ-0,4 кВ, ВЛ-6 кВ, КЛ-6 кВ с ТП-6/0,4 кВ</w:t>
      </w:r>
      <w:r>
        <w:rPr>
          <w:bCs/>
          <w:sz w:val="26"/>
          <w:szCs w:val="26"/>
        </w:rPr>
        <w:t>,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1. Монтаж ВЛ 6/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>не позднее 14.11.2019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 Для ЛЭП 6 кВ (</w:t>
      </w:r>
      <w:r>
        <w:rPr>
          <w:i/>
          <w:sz w:val="26"/>
          <w:szCs w:val="26"/>
        </w:rPr>
        <w:t>ВЛ 6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1. Основные характеристики ЛЭП 6</w:t>
      </w:r>
      <w:r>
        <w:rPr/>
        <w:t xml:space="preserve">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8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4,63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3 1×50 – 4,63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05-5 – 33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2. Для воздушных линий (ВЛ 0,4 кВ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227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28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 3х50+1х54,6 – 1,28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95-3 – 42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5.3.     Для трансформаторных подстанций (ТП 6/0,4 кВ):</w:t>
      </w:r>
    </w:p>
    <w:p>
      <w:pPr>
        <w:pStyle w:val="Normal"/>
        <w:spacing w:before="6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Таблица №4. Основные характеристики ТП 6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76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ая трансформаторная подстанция КТПН- 400/6/0,4 УХЛ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Yн-1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                       В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Н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>
          <w:sz w:val="26"/>
        </w:rPr>
        <w:t>            </w:t>
      </w:r>
      <w:r>
        <w:rPr>
          <w:sz w:val="26"/>
        </w:rPr>
        <w:t>6.1. Заказчик передает Подрядчику для производства работ со склада в пгт.Бурея (база Бурейского РЭС) следующие давальческие материалы (согласно таблице № 5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 5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sz w:val="26"/>
        </w:rPr>
      </w:pPr>
      <w:r>
        <w:rPr>
          <w:sz w:val="26"/>
        </w:rPr>
        <w:t xml:space="preserve">Перечень материалов, передаваемых Подрядчику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7"/>
        <w:gridCol w:w="850"/>
        <w:gridCol w:w="2268"/>
        <w:gridCol w:w="212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105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6.2.  Заказчик по договору купли-продажи передает Подрядчику для производства работ со склада в г. Райчихинске следующие материалы (согласно таблице №6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right"/>
        <w:rPr/>
      </w:pPr>
      <w:r>
        <w:rPr>
          <w:sz w:val="26"/>
        </w:rPr>
        <w:t xml:space="preserve">                                                                                                          </w:t>
      </w:r>
      <w:r>
        <w:rPr>
          <w:sz w:val="26"/>
        </w:rPr>
        <w:t xml:space="preserve">Таблица № 6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right"/>
        <w:rPr/>
      </w:pPr>
      <w:r>
        <w:rPr>
          <w:sz w:val="26"/>
        </w:rPr>
        <w:t xml:space="preserve">  </w:t>
      </w:r>
      <w:r>
        <w:rPr>
          <w:sz w:val="26"/>
        </w:rPr>
        <w:t>Перечень материалов,</w:t>
      </w:r>
      <w:r>
        <w:rPr/>
        <w:t xml:space="preserve"> передаваемых Подрядчику по договору купли-продажи</w:t>
      </w:r>
    </w:p>
    <w:tbl>
      <w:tblPr>
        <w:tblW w:w="9893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5"/>
        <w:gridCol w:w="1134"/>
        <w:gridCol w:w="1843"/>
        <w:gridCol w:w="2601"/>
      </w:tblGrid>
      <w:tr>
        <w:trPr>
          <w:trHeight w:val="90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-во передаваемых материал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>
          <w:trHeight w:val="585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rPr/>
            </w:pPr>
            <w:r>
              <w:rPr/>
              <w:t xml:space="preserve">Провод самонесущий изолированны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rPr/>
            </w:pPr>
            <w:r>
              <w:rPr/>
              <w:t>СИП2 (3*50+1*54,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center"/>
              <w:rPr/>
            </w:pPr>
            <w:r>
              <w:rPr/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center"/>
              <w:rPr/>
            </w:pPr>
            <w:r>
              <w:rPr/>
              <w:t>1,28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 279,17 руб. без НДС/224 735,00 руб. с НДС</w:t>
            </w:r>
          </w:p>
        </w:tc>
      </w:tr>
      <w:tr>
        <w:trPr>
          <w:trHeight w:val="615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rPr/>
            </w:pPr>
            <w:r>
              <w:rPr/>
              <w:t xml:space="preserve">Провод самонесущий изолированны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rPr/>
            </w:pPr>
            <w:r>
              <w:rPr/>
              <w:t>СИП3 1*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center"/>
              <w:rPr/>
            </w:pPr>
            <w:r>
              <w:rPr/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spacing w:before="0" w:after="0"/>
              <w:contextualSpacing/>
              <w:jc w:val="center"/>
              <w:rPr/>
            </w:pPr>
            <w:r>
              <w:rPr/>
              <w:t>4,6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275,00 руб. без НДС/63 930 ,00 руб. с НДС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6.3. Заказчик передает Подрядчику по акту приема-передачи оборудования в монтаж со склада филиала АО «ДРСК» - «Амурские ЭС» в г. Райчихинск следующее оборудование (согласно таблице №7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 7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right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Перечень оборудования, передаваемого Подрядчику по акту приема-передачи </w:t>
      </w:r>
    </w:p>
    <w:tbl>
      <w:tblPr>
        <w:tblW w:w="9821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7"/>
        <w:gridCol w:w="1134"/>
        <w:gridCol w:w="1606"/>
        <w:gridCol w:w="1774"/>
      </w:tblGrid>
      <w:tr>
        <w:trPr>
          <w:trHeight w:val="851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передаваемых материал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1120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лектная трансформаторная подстанция КТПН-400/6/0,4 УХЛ1 со встроенным трансформатором ТМГ 400 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4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Счётчик</w:t>
            </w:r>
            <w:r>
              <w:rPr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Cs/>
                <w:sz w:val="26"/>
                <w:szCs w:val="26"/>
              </w:rPr>
              <w:t>СЕ</w:t>
            </w:r>
            <w:r>
              <w:rPr>
                <w:iCs/>
                <w:sz w:val="26"/>
                <w:szCs w:val="26"/>
                <w:lang w:val="en-US"/>
              </w:rPr>
              <w:t>303 S31 543 JAV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>
          <w:sz w:val="26"/>
        </w:rPr>
        <w:t xml:space="preserve">          </w:t>
      </w:r>
      <w:r>
        <w:rPr>
          <w:sz w:val="26"/>
          <w:szCs w:val="26"/>
        </w:rPr>
        <w:t>6.4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5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6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7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8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7. </w:t>
      </w:r>
      <w:r>
        <w:rPr>
          <w:b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№ 8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5"/>
          <w:szCs w:val="25"/>
        </w:rPr>
      </w:pPr>
      <w:r>
        <w:rPr>
          <w:bCs/>
          <w:i/>
          <w:sz w:val="25"/>
          <w:szCs w:val="25"/>
        </w:rPr>
        <w:t>Таблица № 8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283" w:firstLine="426"/>
        <w:rPr/>
      </w:pPr>
      <w:r>
        <w:rPr>
          <w:sz w:val="25"/>
          <w:szCs w:val="25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5"/>
          <w:szCs w:val="25"/>
        </w:rPr>
        <w:t xml:space="preserve">7.2.1.В случае наличия МТР, указанных в таблице № 8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5"/>
          <w:szCs w:val="25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5"/>
          <w:szCs w:val="25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 8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color w:val="0070C0"/>
          <w:sz w:val="25"/>
          <w:szCs w:val="25"/>
        </w:rPr>
      </w:pPr>
      <w:r>
        <w:rPr>
          <w:sz w:val="25"/>
          <w:szCs w:val="25"/>
        </w:rPr>
        <w:tab/>
        <w:t xml:space="preserve">в) гарантийное письмо о заключении договора аренды/ гарантийное письмо о заключении договора на оказание услуг машин и механизмов, указанных в таб. </w:t>
      </w:r>
      <w:r>
        <w:rPr>
          <w:color w:val="0070C0"/>
          <w:sz w:val="25"/>
          <w:szCs w:val="25"/>
        </w:rPr>
        <w:t>№ 8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5"/>
          <w:szCs w:val="25"/>
        </w:rPr>
        <w:t>7.3. Для проведения испытаний Участник должен иметь в наличии (либо декларировать привлечение) аккредитованную электротехническую лабораторию (на праве собственности, аренды или ином законном праве владени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5"/>
          <w:szCs w:val="25"/>
        </w:rPr>
        <w:t>7.3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(в случае наличия собственной аккредитованной электротехнической лаборатории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5"/>
          <w:szCs w:val="25"/>
        </w:rPr>
        <w:t>7.3.2. В случае отсутствия собственной в наличии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договор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) договора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9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№ 9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>
                <w:b/>
                <w:b/>
              </w:rPr>
            </w:pPr>
            <w:r>
              <w:rPr>
                <w:b/>
              </w:rPr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>
                <w:b/>
                <w:b/>
              </w:rPr>
            </w:pPr>
            <w:r>
              <w:rPr>
                <w:b/>
              </w:rPr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 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2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4.2. </w:t>
      </w:r>
      <w:r>
        <w:rPr>
          <w:rFonts w:eastAsia="Calibri"/>
          <w:sz w:val="26"/>
          <w:szCs w:val="26"/>
        </w:rPr>
        <w:t xml:space="preserve">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: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9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7.4.1 Технического задания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2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2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8.1.1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</w:t>
      </w:r>
      <w:r>
        <w:rPr>
          <w:sz w:val="25"/>
          <w:szCs w:val="25"/>
        </w:rPr>
        <w:t xml:space="preserve">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5"/>
            <w:szCs w:val="25"/>
            <w:u w:val="single"/>
          </w:rPr>
          <w:t>от 16.02.2008г. № 87</w:t>
        </w:r>
      </w:hyperlink>
      <w:r>
        <w:rPr>
          <w:sz w:val="25"/>
          <w:szCs w:val="25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5"/>
          <w:szCs w:val="25"/>
          <w:vertAlign w:val="superscript"/>
        </w:rPr>
        <w:footnoteReference w:id="2"/>
      </w:r>
      <w:r>
        <w:rPr>
          <w:sz w:val="25"/>
          <w:szCs w:val="25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5"/>
          <w:szCs w:val="25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5"/>
          <w:szCs w:val="25"/>
        </w:rPr>
        <w:t xml:space="preserve"> </w:t>
      </w:r>
      <w:r>
        <w:rPr>
          <w:sz w:val="25"/>
          <w:szCs w:val="25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3"/>
        </w:numPr>
        <w:autoSpaceDE w:val="false"/>
        <w:spacing w:before="60" w:after="0"/>
        <w:ind w:left="0"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9. Сметную документацию предоставлять в формате MS Excel, либо другом числовом формате, совместимом с MS Excel и в формате «Гранд СМЕТА» (или в </w:t>
      </w:r>
      <w:r>
        <w:rPr>
          <w:sz w:val="26"/>
          <w:szCs w:val="26"/>
        </w:rPr>
        <w:t>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</w:t>
      </w:r>
      <w:r>
        <w:rPr>
          <w:bCs/>
          <w:sz w:val="25"/>
          <w:szCs w:val="25"/>
        </w:rPr>
        <w:t>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9.3. </w:t>
      </w:r>
      <w:r>
        <w:rPr>
          <w:sz w:val="25"/>
          <w:szCs w:val="25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>
          <w:sz w:val="25"/>
          <w:szCs w:val="25"/>
        </w:rPr>
      </w:pPr>
      <w:r>
        <w:rPr>
          <w:sz w:val="25"/>
          <w:szCs w:val="25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5"/>
          <w:szCs w:val="25"/>
        </w:rPr>
      </w:pPr>
      <w:r>
        <w:rPr>
          <w:sz w:val="25"/>
          <w:szCs w:val="25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5"/>
          <w:szCs w:val="25"/>
        </w:rPr>
      </w:pPr>
      <w:r>
        <w:rPr>
          <w:sz w:val="25"/>
          <w:szCs w:val="25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5"/>
          <w:szCs w:val="25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члена брига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Инструкция по применению и испытанию средств защиты, используемых в</w:t>
      </w:r>
      <w:r>
        <w:rPr>
          <w:sz w:val="26"/>
          <w:szCs w:val="26"/>
        </w:rPr>
        <w:t xml:space="preserve">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1. ПСД «ВЛ -6 кВ, ВЛ-0,4 кВ, ТП-6/0,4 кВ пгт. Талакан, Бурейский район (строительство), (Рослик А.А., Ишмуратов А.В., Стреха С.С., Рослик О.А., Гераськин А.В.) (шифр 1479-11-10/19)»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«Методика определения сметной стоимости».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2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2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4:52:00Z</dcterms:created>
  <dc:creator>ЭТС</dc:creator>
  <dc:description/>
  <cp:keywords/>
  <dc:language>en-US</dc:language>
  <cp:lastModifiedBy>Коротаева Татьяна Витальевна</cp:lastModifiedBy>
  <cp:lastPrinted>2019-07-01T11:39:00Z</cp:lastPrinted>
  <dcterms:modified xsi:type="dcterms:W3CDTF">2019-07-01T04:09:00Z</dcterms:modified>
  <cp:revision>11</cp:revision>
  <dc:subject/>
  <dc:title>ОАО «Амурэнерго»                                                                                       УТВЕРЖДАЮ</dc:title>
</cp:coreProperties>
</file>