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г. Благовещенск, (строительство), (Жеребцов Ю.М.)»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22-16/0086 от 17.01.2019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города Благовещенск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опринимающих устройств объекта берётся равной 10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садового дом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7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2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7/3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7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6/14</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7/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8 22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217,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00"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0,70 км; ВЛ 0,4 кВ протяженностью 0,17 км и ТП 63/10/0,4 кВ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7/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50. Провод СИП-3 принят сечением 5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садового дома проектируется строительство ВЛ 0,4 кВ самонесущим изолированным проводом марки СИП2А 3х70+1х70 на железобетонных стойках типа СВ 95-3.  </w:t>
            </w:r>
          </w:p>
          <w:p>
            <w:pPr>
              <w:pStyle w:val="Normal"/>
              <w:ind w:left="972" w:right="577" w:firstLine="360"/>
              <w:jc w:val="both"/>
              <w:rPr/>
            </w:pPr>
            <w:r>
              <w:rPr/>
              <w:t>Подключение проектируемой ВЛ 10 кВ выполняется от ВЛ 10 кВ Ф-10 ПС 110/10 «Кооперативная»</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57/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7/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7/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7/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7/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18-04-04T16:36:00Z</cp:lastPrinted>
  <dcterms:modified xsi:type="dcterms:W3CDTF">2019-04-04T12:40:00Z</dcterms:modified>
  <cp:revision>131</cp:revision>
  <dc:subject/>
  <dc:title>01/2005-ЭО</dc:title>
</cp:coreProperties>
</file>