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79"/>
        <w:gridCol w:w="469"/>
        <w:gridCol w:w="922"/>
        <w:gridCol w:w="1117"/>
        <w:gridCol w:w="932"/>
        <w:gridCol w:w="2721"/>
        <w:gridCol w:w="827"/>
        <w:gridCol w:w="635"/>
        <w:gridCol w:w="1221"/>
      </w:tblGrid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 10 кВ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бель силовой бронированный 10 кВ с алюминиевыми жилам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АБл 3х2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1,2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единительная кабельная муфта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СТП-10-(150-240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ей установк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КНТП-10-(150-240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внутренней установк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КВТП-10-(150-240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конечник алюминиевый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11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еллер № 18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м=16,5 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.</w:t>
            </w:r>
          </w:p>
        </w:tc>
      </w:tr>
      <w:tr>
        <w:trPr>
          <w:trHeight w:val="3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/2018-ЭС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04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ТПН 160/10/0,4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ная трансформаторная подстанция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ТПН 160/10/0,4-К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160/10/0,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Т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деревянная из лиственницы пропитанн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=0,2м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=4м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43-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-57/8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М20х6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2М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оцинкованная Ø 20 м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оцинкованный М10х5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оцинкованная М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оцинкованная Ø 12 м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 xml:space="preserve">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9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6 м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/9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4 м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/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/2018-Э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9-05-05T06:32:00Z</dcterms:modified>
  <cp:revision>42</cp:revision>
  <dc:subject/>
  <dc:title>01/2005-ЭО</dc:title>
</cp:coreProperties>
</file>