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7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рокладка кабеля до 35 кВ в зем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. х 580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 каждого последую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0х0,5х0,7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соединительной кабельной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24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казатель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деревянных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приста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деревянной опоры на ж/б приставках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деревянной опоры на ж/б приставке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металлосвязи между кронштейном для подвески провода СИП2А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6 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ительная кабельная муфта 3С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ТА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 xml:space="preserve">=3 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160/0,4 (кабель-возду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/б приставка ПТ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деревянная из лиственницы пропитан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=0,2м; </w:t>
            </w:r>
            <w:r>
              <w:rPr>
                <w:lang w:val="en-US"/>
              </w:rPr>
              <w:t>L=4</w:t>
            </w:r>
            <w:r>
              <w:rPr/>
              <w:t>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Ж/б приставка ПТ 43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4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/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1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20х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2М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2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03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4:00Z</dcterms:created>
  <dc:creator>Matrix</dc:creator>
  <dc:description/>
  <cp:keywords/>
  <dc:language>en-US</dc:language>
  <cp:lastModifiedBy>Мешков Станислав Юрьевич</cp:lastModifiedBy>
  <cp:lastPrinted>2018-06-26T18:48:00Z</cp:lastPrinted>
  <dcterms:modified xsi:type="dcterms:W3CDTF">2019-06-20T05:02:00Z</dcterms:modified>
  <cp:revision>109</cp:revision>
  <dc:subject/>
  <dc:title>01/2005-ЭО</dc:title>
</cp:coreProperties>
</file>