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5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5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 4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80м х 6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анкерн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ж/б опоры А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4/2018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52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0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4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N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,26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66/105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22,2/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5,2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4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04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/9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2,4/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2" w:right="-17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4/2018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User</cp:lastModifiedBy>
  <cp:lastPrinted>2018-06-26T20:50:00Z</cp:lastPrinted>
  <dcterms:modified xsi:type="dcterms:W3CDTF">2018-12-09T08:10:00Z</dcterms:modified>
  <cp:revision>124</cp:revision>
  <dc:subject/>
  <dc:title>01/2005-ЭО</dc:title>
</cp:coreProperties>
</file>