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развитию и инвестициям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9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А.А. Воробье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9 г.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Цуриков А.В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35 кВ, строительство ВЛ 10-0,4 кВ с ТП 10/0,4 кВ, с. Игнатьево, Благовещенского района, (Цуриков А.В.), (шифр 25/13-2018)» </w:t>
      </w:r>
      <w:r>
        <w:rPr>
          <w:sz w:val="26"/>
          <w:szCs w:val="26"/>
        </w:rPr>
        <w:t>разработанная подрядной организацией «Амурская проектная мастерская» (приложение 1, 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4745/18-ТП от 28.11.2017; заявитель Цуриков А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с. Игнатьево, Благовещенского района, кадастровый номер земельного участка: 28:10:013006:0043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>ПСД «Реконструкция ВЛ 35 кВ, строительство ВЛ 10-0,4 кВ с ТП 10/0,4 кВ, с. Игнатьево, Благовещенского района, (Цуриков А.В.), (шифр 25/13-2018)» разработанная подрядной организацией «Амурская проектная мастерская»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0,4 кВ,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2019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ЛЭП 35 кВ (</w:t>
      </w:r>
      <w:r>
        <w:rPr>
          <w:i/>
          <w:sz w:val="26"/>
          <w:szCs w:val="26"/>
        </w:rPr>
        <w:t>ВЛ 35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аблица №1. Основные характеристики ВЛ 35</w:t>
      </w:r>
      <w:r>
        <w:rPr/>
        <w:t xml:space="preserve">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72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70 – 1,7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К-22 – 4 шт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64 – 3 шт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,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3,29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70 – 31,57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С-70 – 1,72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283 шт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0,042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4 шт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Таблица №4. Основные характеристики ТП 10/0,4 кВ 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25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5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  <w:lang w:val="en-US"/>
        </w:rPr>
      </w:pPr>
      <w:r>
        <w:rPr>
          <w:sz w:val="26"/>
        </w:rPr>
        <w:t xml:space="preserve">                                          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</w:rPr>
        <w:t>Оборудование, передаваемое Подрядчику Таблица №</w:t>
      </w:r>
      <w:r>
        <w:rPr>
          <w:sz w:val="26"/>
          <w:lang w:val="en-US"/>
        </w:rPr>
        <w:t>5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</w:rPr>
              <w:t>Трансформатор трехфазный герметичного исполнения ТМГ 25/10/0,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6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>Таблица №</w:t>
      </w:r>
      <w:r>
        <w:rPr>
          <w:sz w:val="26"/>
          <w:lang w:val="en-US"/>
        </w:rPr>
        <w:t>6</w:t>
      </w:r>
      <w:r>
        <w:rPr>
          <w:sz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К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  <w:lang w:val="en-US"/>
        </w:rPr>
        <w:t>7</w:t>
      </w:r>
      <w:r>
        <w:rPr>
          <w:bCs/>
          <w:i/>
          <w:sz w:val="26"/>
          <w:szCs w:val="26"/>
        </w:rPr>
        <w:t>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</w:t>
      </w:r>
      <w:r>
        <w:rPr>
          <w:color w:val="FF0000"/>
          <w:sz w:val="26"/>
          <w:szCs w:val="26"/>
        </w:rPr>
        <w:t>8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</w:t>
      </w:r>
      <w:r>
        <w:rPr>
          <w:i/>
          <w:sz w:val="25"/>
          <w:szCs w:val="25"/>
          <w:lang w:val="en-US"/>
        </w:rPr>
        <w:t>8</w:t>
      </w:r>
      <w:r>
        <w:rPr>
          <w:i/>
          <w:sz w:val="25"/>
          <w:szCs w:val="25"/>
        </w:rPr>
        <w:t>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7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8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4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Реконструкция ВЛ 35 кВ, строительство ВЛ 10-0,4 кВ с ТП 10/0,4 кВ, с. Игнатьево, Благовещенского района, (Цуриков А.В.), (шифр 25/13-2018)» на 44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2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Директор                                                                                                     В.А. Гаврилов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20:00Z</dcterms:created>
  <dc:creator>ЭТС</dc:creator>
  <dc:description/>
  <cp:keywords/>
  <dc:language>en-US</dc:language>
  <cp:lastModifiedBy>Шурыгин Алексей Сергеевич</cp:lastModifiedBy>
  <cp:lastPrinted>2019-06-13T16:01:00Z</cp:lastPrinted>
  <dcterms:modified xsi:type="dcterms:W3CDTF">2019-06-13T07:01:00Z</dcterms:modified>
  <cp:revision>4</cp:revision>
  <dc:subject/>
  <dc:title>ОАО «Амурэнерго»                                                                                       УТВЕРЖДАЮ</dc:title>
</cp:coreProperties>
</file>