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645"/>
        <w:gridCol w:w="255"/>
        <w:gridCol w:w="360"/>
        <w:gridCol w:w="82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-10 кВ Ф-1 ПС Кирпичная»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64-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ПТ 33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3579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риг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/2018-Э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1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6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shd w:fill="FFFFFF" w:val="clear"/>
              </w:rPr>
            </w:pPr>
            <w:r>
              <w:rPr>
                <w:szCs w:val="18"/>
                <w:shd w:fill="FFFFFF" w:val="clear"/>
              </w:rPr>
              <w:t>Л57-97.01.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2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2а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Х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Х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120/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0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8770</wp:posOffset>
                  </wp:positionH>
                  <wp:positionV relativeFrom="paragraph">
                    <wp:posOffset>173990</wp:posOffset>
                  </wp:positionV>
                  <wp:extent cx="829310" cy="82931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 материалов на реконструкц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×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×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 12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×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земление В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213</w:t>
            </w:r>
            <w:r>
              <w:rPr/>
              <w:t>/</w:t>
            </w:r>
            <w:r>
              <w:rPr>
                <w:lang w:val="en-US"/>
              </w:rPr>
              <w:t>34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-0,4 кВ ТП 10/0,4 кВ № 19-18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й проводник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т промежуточной подвески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ая лента 20х0,7х1000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B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п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C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жной хому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наложения защитного зазем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 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6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-0,4 кВ ТП 10/0,4 кВ № 13-45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ПТ 33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3579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риг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/2018-Э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т промежуточной подвески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b/>
                <w:bCs/>
                <w:color w:val="000000"/>
                <w:sz w:val="28"/>
                <w:szCs w:val="28"/>
              </w:rPr>
              <w:t>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ая лента 20х0,7х1000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B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п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C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жной хому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наложения защитного зазем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 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6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35 к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«Благовещенская» - «Марково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ВЛ 35 кВ (три провода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неизолированного провода АС-50 ВЛ 35 кВ (в три провода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траверсы с изоляцие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демонтированных материал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на базу РЭ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демонтированных материал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на ж/б опору ВЛ 35 кВ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траверсы на существующую ж/б опору ВЛ 35 кВ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неизолированного провода АС-50 ВЛ 35 кВ (в три провода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35 к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«Благовещенская» - «Марково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1 (М1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 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3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неизолированный АС-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b/>
                <w:bCs/>
                <w:color w:val="000000"/>
                <w:sz w:val="28"/>
                <w:szCs w:val="28"/>
              </w:rPr>
              <w:t>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2:17:00Z</dcterms:created>
  <dc:creator>Matrix</dc:creator>
  <dc:description/>
  <cp:keywords/>
  <dc:language>en-US</dc:language>
  <cp:lastModifiedBy>Бабенко</cp:lastModifiedBy>
  <cp:lastPrinted>2009-06-22T17:49:00Z</cp:lastPrinted>
  <dcterms:modified xsi:type="dcterms:W3CDTF">2019-05-27T01:04:00Z</dcterms:modified>
  <cp:revision>471</cp:revision>
  <dc:subject/>
  <dc:title>01/2005-ЭО</dc:title>
</cp:coreProperties>
</file>