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21"/>
        <w:gridCol w:w="1164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Л-10 кВ Ячейка №8К РУ 10 кВ ПС «Кирпич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бель силовой бронированный 10 кВ с алюминиевыми жилам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фрированная 2-х слойная труба Ø125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Н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технический кабельный ж/б ло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20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х0,1х2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/б плита кабельных кана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05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х0,06х0,5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ок  электротехнический  для ж/б лотков кабельных каналов Б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х0,1х1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Л-10 кВ Ф-7К ПС «Кирпич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бель силовой бронированный 10 кВ с алюминиевыми жилам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ей установ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фрированная 2-х слойная труба Ø125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Н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технический кабельный ж/б ло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20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х0,1х2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/б плита кабельных кана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05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х0,06х0,5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ок  электротехнический  для ж/б лотков кабельных каналов Б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х0,1х1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-10 кВ Ф-7К ПС «Кирпич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106680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/2018-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1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Л57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2/211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-10 кВ Ф-15 ПС «Дач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/2018-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/12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ТП 16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/2018-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чтовая трансформаторная подстанц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/5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4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ТПН 40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/5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ТПН 4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ТПН 40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4:58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9-02-01T02:41:00Z</dcterms:modified>
  <cp:revision>6</cp:revision>
  <dc:subject/>
  <dc:title>01/2005-ЭО</dc:title>
</cp:coreProperties>
</file>