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1 ПС «Кирпич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 7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7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 1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6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неизолированного провода АС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изолированного провода СИП3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ж/б опор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ж/б опор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дностоечных ж/б опор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двухцепной ж/б опоры УАД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10490</wp:posOffset>
                  </wp:positionV>
                  <wp:extent cx="831215" cy="83121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27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двухцепной ж/б опоры УАДтБ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двухцепной ж/б опоры ПЛДтБ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одноцепн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одноцепной ж/б опоры КтБ10 ВЛ 10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одноцеп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двухцепной ж/б опоры УПД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двухцепной ж/б опоры ПДт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двухцепной ж/б опоры ППДт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траверс ТС на существующую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 ТС на существующую ж/б опору ВЛ 10 кВ 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536" w:leader="none"/>
              </w:tabs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ТП 10/0,4 кВ № 19-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бка деревьев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м х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ение вводов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ввода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ение ВЛ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опор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опор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4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ТП 10/0,4 кВ № 13-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м х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ение вводов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ввода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ение ВЛ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опор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опор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опор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Л23 ВЛИ 0,4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4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1 ПС «Кирпич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ральная пружинная вязка ВС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8,9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32" w:hanging="82"/>
              <w:jc w:val="center"/>
              <w:rPr/>
            </w:pPr>
            <w:r>
              <w:rPr/>
              <w:t>213/34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8,4/2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,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,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ТП 10/0,4 кВ № 19-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/67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2,6/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6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ТП 10/0,4 кВ № 13-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/13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81,6/1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6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right="-32"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6-07-03T10:27:00Z</cp:lastPrinted>
  <dcterms:modified xsi:type="dcterms:W3CDTF">2019-02-01T02:54:00Z</dcterms:modified>
  <cp:revision>131</cp:revision>
  <dc:subject/>
  <dc:title>01/2005-ЭО</dc:title>
</cp:coreProperties>
</file>