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454785</wp:posOffset>
                  </wp:positionH>
                  <wp:positionV relativeFrom="paragraph">
                    <wp:posOffset>8864600</wp:posOffset>
                  </wp:positionV>
                  <wp:extent cx="831215" cy="8312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7" r="-47" b="-47"/>
                          <a:stretch>
                            <a:fillRect/>
                          </a:stretch>
                        </pic:blipFill>
                        <pic:spPr bwMode="auto">
                          <a:xfrm>
                            <a:off x="0" y="0"/>
                            <a:ext cx="831215" cy="831215"/>
                          </a:xfrm>
                          <a:prstGeom prst="rect">
                            <a:avLst/>
                          </a:prstGeom>
                        </pic:spPr>
                      </pic:pic>
                    </a:graphicData>
                  </a:graphic>
                </wp:anchor>
              </w:drawing>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 10-0,4 кВ, строительство ЛЭП 10-0,4 кВ с ТП-10/0,4 кВ, с. Чигири, Благовещенский район (Иавшутин А.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15-09/141/1634 от 16.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й застройки относящейся ко второй и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заявителя берётся равной 149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й застройки, проектируется ВЛ 10-0,4 кВ и 7 тупиковых ТП 10/0,4 кВ мощностью 3*160 кВА, 3*400 кВА, 2*400 кВА.</w:t>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81</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кабеля ААБл 3х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8,56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7/2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248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2/93</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0"/>
                <w:szCs w:val="24"/>
              </w:rPr>
            </w:pPr>
            <w:r>
              <w:rPr>
                <w:b w:val="false"/>
                <w:sz w:val="20"/>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53 0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956,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КЛ 10 кВ протяженностью 0,081 км, реконструкция ВЛ 10 кВ Ф-1 ПС «Кирпичная» протяженностью 3,38 км, реконструкция ВЛ 0,4 кВ протяженностью 1,615 км и строительство ВЛ-10 кВ Ф-7К ПС «Кирпичная» протяженностью 5,71 км; строительство ВЛ 10 кВ Ф-15 ПС «Дачная» протяженностью 0,54 км строительство МТП 160/10/0,4 – 3 шт, КТПН 400/10/0,4 кВ – 3 шт, 2КТПН 400/10/0,4 – 1 шт.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ТП 10/0,4 кВ типа КТП                         - ТК-КТП-10/0,4-4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КЛ 10 кВ прокладка в земле – типовая технологическая карта (ТТК)</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роизводства работ по прокладке кабеля;</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0/0,4 кВ.</w:t>
            </w:r>
          </w:p>
          <w:p>
            <w:pPr>
              <w:pStyle w:val="Heading1"/>
              <w:spacing w:before="0" w:after="0"/>
              <w:ind w:left="972" w:right="432" w:firstLine="360"/>
              <w:jc w:val="center"/>
              <w:rPr>
                <w:b w:val="false"/>
                <w:b w:val="false"/>
                <w:sz w:val="24"/>
                <w:szCs w:val="24"/>
              </w:rPr>
            </w:pPr>
            <w:r>
              <w:rPr>
                <w:b w:val="false"/>
                <w:sz w:val="24"/>
                <w:szCs w:val="24"/>
              </w:rPr>
            </w:r>
          </w:p>
          <w:p>
            <w:pPr>
              <w:pStyle w:val="Normal"/>
              <w:tabs>
                <w:tab w:val="clear" w:pos="708"/>
                <w:tab w:val="left" w:pos="9462" w:leader="none"/>
              </w:tabs>
              <w:ind w:left="792" w:right="577" w:firstLine="360"/>
              <w:jc w:val="both"/>
              <w:rPr/>
            </w:pPr>
            <w:r>
              <w:rPr/>
              <w:t>Для питания ТП проектируется реконструкция ВЛ 10 кВ Ф-1 ПС «Кирпичная» и строительство КЛ-10 кВ кабелем ААБл 3х240, ВЛ-10 кВ Ф-7К ПС «Кирпичная», Ф-15 ПС «Дачная» проводом марки СИП3 1х120. Провод СИП-3 принят сечением 120 мм</w:t>
            </w:r>
            <w:r>
              <w:rPr>
                <w:vertAlign w:val="superscript"/>
              </w:rPr>
              <w:t>2</w:t>
            </w:r>
            <w:r>
              <w:rPr/>
              <w:t xml:space="preserve"> по условиям механической прочности согласно ПУЭ п.2.5.77.  и в соответствии с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t xml:space="preserve">Проектируется реконструкция существующей ВЛ 0,4 кВ.  </w:t>
            </w:r>
          </w:p>
          <w:p>
            <w:pPr>
              <w:pStyle w:val="Normal"/>
              <w:ind w:left="972" w:right="577" w:firstLine="360"/>
              <w:jc w:val="both"/>
              <w:rPr/>
            </w:pPr>
            <w:r>
              <w:rPr/>
              <w:t>Подключение проектируемой ЛЭП 10 кВ выполняется от РК 10 кВ  Ф-7К ПС 110/10 «Кирпичная», Ф-15 ПС 110/10 «Дачная»</w:t>
            </w:r>
            <w:r>
              <w:rPr>
                <w:szCs w:val="23"/>
              </w:rPr>
              <w:t xml:space="preserve">. </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3%,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3">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szCs w:val="23"/>
              </w:rPr>
            </w:pPr>
            <w:r>
              <w:rPr>
                <w:szCs w:val="23"/>
              </w:rPr>
              <w:t xml:space="preserve">     </w:t>
            </w:r>
            <w:r>
              <w:rPr>
                <w:szCs w:val="23"/>
              </w:rPr>
              <w:t>Информационные знаки следует устанавливать не реже чем через 500 м, а также в местах изменения направления кабельных линий.</w:t>
            </w:r>
          </w:p>
          <w:p>
            <w:pPr>
              <w:pStyle w:val="Normal"/>
              <w:ind w:left="972" w:right="577" w:firstLine="360"/>
              <w:jc w:val="both"/>
              <w:rPr>
                <w:b/>
                <w:b/>
              </w:rPr>
            </w:pP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00" w:right="588" w:firstLine="360"/>
              <w:jc w:val="both"/>
              <w:rPr>
                <w:color w:val="000000"/>
              </w:rPr>
            </w:pPr>
            <w:r>
              <w:rPr/>
              <w:t>По всему протяжению трассы КЛ 10 кВ после завершения работ выполнить рекультивацию земель с восстановлением почвенного слоя. Рекультивацию земель выполнить на полосе шириной 3 м вдоль центра трасс проектируемой КЛ 10 кВ.</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0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color w:val="000000"/>
                <w:sz w:val="20"/>
                <w:szCs w:val="20"/>
              </w:rPr>
            </w:pPr>
            <w:r>
              <w:rPr>
                <w:color w:val="000000"/>
                <w:sz w:val="20"/>
                <w:szCs w:val="20"/>
              </w:rPr>
            </w:r>
          </w:p>
          <w:p>
            <w:pPr>
              <w:pStyle w:val="Normal"/>
              <w:ind w:left="972" w:right="577" w:firstLine="360"/>
              <w:jc w:val="both"/>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 При совместной подвеске ВЛ 10-0,4 кВ расстояние между ВЛ должно составлять не менее 2 м. 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ых ТП 10/0,4 кВ к проектируемой ВЛ 10 кВ   выполняется через разъединители типа РЛНД 400/10 установленных на проектируемых опорах.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МТП устанавливается на две ж/б стойки СВ105-5.</w:t>
            </w:r>
          </w:p>
          <w:p>
            <w:pPr>
              <w:pStyle w:val="Normal"/>
              <w:ind w:left="900" w:right="588" w:firstLine="360"/>
              <w:jc w:val="both"/>
              <w:rPr/>
            </w:pPr>
            <w:r>
              <w:rPr/>
              <w:t>К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b/>
                <w:b/>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t xml:space="preserve">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center"/>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w:t>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612" w:firstLine="360"/>
              <w:jc w:val="both"/>
              <w:rPr>
                <w:color w:val="000000"/>
              </w:rPr>
            </w:pPr>
            <w:r>
              <w:rPr>
                <w:color w:val="000000"/>
              </w:rPr>
              <w:t>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electro.ru/userfiles/base/Postanovlenie_Pravitelstva_RF_ot_24_fevralja_200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9-02-01T02:42:00Z</dcterms:modified>
  <cp:revision>143</cp:revision>
  <dc:subject/>
  <dc:title>01/2005-ЭО</dc:title>
</cp:coreProperties>
</file>