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ТРЕБОВАНИЕ  № 3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мобиля грузопассажирского ПЭС, ХЭС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ap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954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рузопассажирский автомобиль 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оперативных выездных  бригад и технологических грузов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 автомобил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ной проходимост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 xml:space="preserve">бензиновый, экологический класс - </w:t>
            </w:r>
            <w:r>
              <w:rPr>
                <w:sz w:val="22"/>
                <w:szCs w:val="22"/>
              </w:rPr>
              <w:t xml:space="preserve">не менее  </w:t>
            </w:r>
            <w:r>
              <w:rPr>
                <w:bCs/>
                <w:sz w:val="22"/>
                <w:szCs w:val="22"/>
              </w:rPr>
              <w:t>«Евро-4»</w:t>
            </w:r>
            <w:r>
              <w:rPr>
                <w:sz w:val="22"/>
                <w:szCs w:val="22"/>
              </w:rPr>
              <w:t xml:space="preserve">, автошины – 225/75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16, подвеска – рессорная на подушках, рулевое управление – с ГУР, КПП – 5-ти ступенчатая, диски колес -  штампованные,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пассажирский  автомобиль, категория управления - «В»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2019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новый, без пробега)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нструктивное исполнени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зов – цельнометаллический с изолированной перегородкой в грузовом отсеке, 7 посадочных мест, включая водителя, оборудованные ремнями безопасности, оборудован системой вентиляции и отопления, обивка салона – мягкая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ной светильник с длинной провода  не менее 10 м., домкрат, ключ для регулировки подшипников ступиц  колес, набор шоферского инструмента, огнетушитель ОП2 (3) - 1 шт., знак аварийной остановки-2 шт., противооткатные упоры - 2 шт.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уководство  по эксплуатации и техническому обслуживанию автомобил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аспорт двигателя внутреннего сгорания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лиал АО «ДРСК» «Хабаровские электрические сети» СП «Центральные электрические сети», г. Хабаровск, ул. Промышленная 13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ля доставка ж/д транспортом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. Хабаровск-2, Код станции – 970001, Код предприятия – 9531, ОКПО 98097847, тел. 8 (4212) 59-91-6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колесных транспортных средств» (ТР ТС 018/2011) (</w:t>
            </w:r>
            <w:r>
              <w:rPr>
                <w:b/>
                <w:bCs/>
                <w:sz w:val="22"/>
                <w:szCs w:val="22"/>
              </w:rPr>
              <w:t>для подтверждения предоставить сертификат либо декларацию соответствия, либо одобрение типа ТС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 от даты ввода в эксплуатацию транспортного средств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3"/>
                <w:szCs w:val="23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начинается с момента ввода автомобиля в эксплуатацию. В случае обнаружения любых дефектов, в период гарантийного срока эксплуатации автомобиля, Поставщик обязан,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 согласованный с Заказчиком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не более 30 %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 суммы договора в течение 30 календарных дней с момента заключения договора. Окончательный расчет – в течение 30 календарных 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30 августа 2019 год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тся досрочная поставка после письменного согласования с покупателем</w:t>
            </w:r>
          </w:p>
        </w:tc>
      </w:tr>
    </w:tbl>
    <w:p>
      <w:pPr>
        <w:pStyle w:val="Style22"/>
        <w:ind w:left="1146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Style22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у.</w:t>
      </w:r>
    </w:p>
    <w:p>
      <w:pPr>
        <w:pStyle w:val="Style22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в своем техническом предложении должен гарантировать, что транспортное средство заводского изготовления новое, без эксплуатационного пробега (предоставляется соответствующее гарантийное письмо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предоставить сертификат соответствия требованиям технического регламента таможенного союза ТР ТС 018/2011 «О безопасности колесных транспортных средств» или одобрение типа ТС на русском языке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в обязательном порядке предоставить чертежи и фотографии предлагаемого к поставке автомобиля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b/>
          <w:i/>
          <w:sz w:val="26"/>
          <w:szCs w:val="26"/>
        </w:rPr>
        <w:t>Начальник транспортной службы</w:t>
        <w:tab/>
        <w:t xml:space="preserve">                                 Гиберт С.Н.</w:t>
      </w:r>
    </w:p>
    <w:sectPr>
      <w:type w:val="nextPage"/>
      <w:pgSz w:w="11906" w:h="16838"/>
      <w:pgMar w:left="1418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23:54:00Z</dcterms:created>
  <dc:creator>user1</dc:creator>
  <dc:description/>
  <dc:language>en-US</dc:language>
  <cp:lastModifiedBy>Гиберт Сергей Николаевич</cp:lastModifiedBy>
  <cp:lastPrinted>2019-03-19T15:56:00Z</cp:lastPrinted>
  <dcterms:modified xsi:type="dcterms:W3CDTF">2019-05-22T23:54:00Z</dcterms:modified>
  <cp:revision>2</cp:revision>
  <dc:subject/>
  <dc:title>О Т К Р Ы Т О Е    А К Ц И О Н Е Р Н О Е     О Б Щ Е С Т В О</dc:title>
</cp:coreProperties>
</file>