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ТРЕБОВАНИЕ 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ПЭС, Х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8"/>
          <w:szCs w:val="18"/>
          <w:u w:val="single"/>
        </w:rPr>
      </w:pPr>
      <w:r>
        <w:rPr>
          <w:b/>
          <w:bCs/>
          <w:i/>
          <w:cap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096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грузопассажирский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бортовой, категория управления ТС - «В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-ступенчатая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ермер, двойная кабина, платформа с тентом, ремни безопасности инерционные на передних сиденьях, поясной на среднем сиденье по ходу движения и диагонально-поясные на крайних сиденьях по ходу движения, передний бампер с накладками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тгрузочные реквизиты  (доставка ж/д транспортом) не допускается доставка «своим ходом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августа 2019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рочная поставка после письменного согласования с покупателем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(декларацию)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автобуса. 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Гиберт Сергей Николаевич</cp:lastModifiedBy>
  <cp:lastPrinted>2019-05-23T08:42:00Z</cp:lastPrinted>
  <dcterms:modified xsi:type="dcterms:W3CDTF">2019-05-22T23:42:00Z</dcterms:modified>
  <cp:revision>69</cp:revision>
  <dc:subject/>
  <dc:title>О Т К Р Ы Т О Е    А К Ц И О Н Е Р Н О Е     О Б Щ Е С Т В О</dc:title>
</cp:coreProperties>
</file>