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ТРЕБОВАНИЕ 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 ПЭС, Х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18"/>
          <w:szCs w:val="18"/>
          <w:u w:val="single"/>
        </w:rPr>
      </w:pPr>
      <w:r>
        <w:rPr>
          <w:b/>
          <w:bCs/>
          <w:i/>
          <w:caps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6096"/>
      </w:tblGrid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опассажирский автомобиль   (</w:t>
            </w:r>
            <w:r>
              <w:rPr>
                <w:b/>
                <w:bCs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персонала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фургон, категория управления ТС - «В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9 (новый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-х тактный, бензиновый, с впрыском топли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робка передач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ая, пятиступенчата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-ступенчатая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улевое управление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усилитель ру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Число мест для сидения (включая водителя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мби, изолированный грузовой отсек, ремни безопасности инерционные на передних сиденьях, одно одноместное и одно двухместное сиденье во втором ряду с диагонально-поясными инерционными ремнями безопасности, с двумя одноместными сиденьями против хода движения, ремни безопасности поясные на всех сиденьях против хода движения, стол в салоне на передней перегородке, брызговики двигателя противошумные, локеры на передних колесах, единая комбинация приборов, многофункциональные подрулевые переключатели, ящик для мелких вещей в панели приборов 1DIN, мягкая обивка передних дверей, сиденье водителя с продольной регулировкой и регулировкой наклона спинки, отопитель салон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итель передка, домкрат, набор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О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грузочные реквизиты  (доставка ж/д транспортом) не допускается доставка «своим ходом»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1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 августа 2019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 досрочная поставка после письменного согласования с покупателем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частник должен предоставить сертификат (декларацию)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Участник должен в обязательном порядке предоставить чертежи (с указанием размеров и фотографии предлагаемого к поставке автобуса. 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864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</w:t>
        <w:tab/>
        <w:tab/>
        <w:t xml:space="preserve">                                      Гиберт С.Н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10:00Z</dcterms:created>
  <dc:creator>user1</dc:creator>
  <dc:description/>
  <cp:keywords/>
  <dc:language>en-US</dc:language>
  <cp:lastModifiedBy>Гиберт Сергей Николаевич</cp:lastModifiedBy>
  <cp:lastPrinted>2019-05-23T08:41:00Z</cp:lastPrinted>
  <dcterms:modified xsi:type="dcterms:W3CDTF">2019-05-22T23:42:00Z</dcterms:modified>
  <cp:revision>70</cp:revision>
  <dc:subject/>
  <dc:title>О Т К Р Ы Т О Е    А К Ц И О Н Е Р Н О Е     О Б Щ Е С Т В О</dc:title>
</cp:coreProperties>
</file>