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/>
          <w:bCs/>
          <w:i/>
          <w:sz w:val="26"/>
          <w:szCs w:val="26"/>
        </w:rPr>
        <w:t>Периодический медосмотр персонала СП «Восточные ЭС»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казчик: </w:t>
      </w:r>
      <w:r>
        <w:rPr>
          <w:sz w:val="26"/>
          <w:szCs w:val="26"/>
        </w:rPr>
        <w:t>филиал АО «ДРСК» «Амурские электрические сети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Заказчик планирует заключить с победителем закупки договор на оказание возмездных медицинских услуг по организации и проведению периодического медицинск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 Планируемый объём оказываемых услуг составляет не более 3 500 000 (три миллиона пятьсот тысяч) рублей без учета НДС на весь срок действия догово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тоимость медицинских услуг в оформляемых дополнительных соглашениях определяется на основании расчета стоимости единичных расценок медицинских услуг, лабораторных и функциональных исследований с разбивкой на три года, заявленных Исполнителем на этапе закупочной процедур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5. Сроки оказания услуг:</w:t>
      </w:r>
      <w:r>
        <w:rPr>
          <w:sz w:val="26"/>
          <w:szCs w:val="26"/>
        </w:rPr>
        <w:t xml:space="preserve"> Сроки оказания услуг: с 01.10.2019 по 31.12.2021 в три этапа:</w:t>
      </w:r>
    </w:p>
    <w:p>
      <w:pPr>
        <w:pStyle w:val="Normal"/>
        <w:jc w:val="both"/>
        <w:rPr/>
      </w:pPr>
      <w:r>
        <w:rPr>
          <w:sz w:val="26"/>
          <w:szCs w:val="26"/>
        </w:rPr>
        <w:t>1 этап -  с 01.10.2019 по 31.12.2019;</w:t>
      </w:r>
    </w:p>
    <w:p>
      <w:pPr>
        <w:pStyle w:val="Normal"/>
        <w:jc w:val="both"/>
        <w:rPr/>
      </w:pPr>
      <w:r>
        <w:rPr>
          <w:sz w:val="26"/>
          <w:szCs w:val="26"/>
        </w:rPr>
        <w:t>2 этап -  с 01.10.2020 по 31.12.2020;</w:t>
      </w:r>
    </w:p>
    <w:p>
      <w:pPr>
        <w:pStyle w:val="Normal"/>
        <w:jc w:val="both"/>
        <w:rPr/>
      </w:pPr>
      <w:r>
        <w:rPr>
          <w:sz w:val="26"/>
          <w:szCs w:val="26"/>
        </w:rPr>
        <w:t>3 этап - с 01.10.2021 по 31.12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suppressAutoHyphens w:val="false"/>
        <w:spacing w:lineRule="exact" w:line="274"/>
        <w:ind w:firstLine="709"/>
        <w:jc w:val="both"/>
        <w:rPr/>
      </w:pPr>
      <w:r>
        <w:rPr>
          <w:b/>
          <w:sz w:val="26"/>
          <w:szCs w:val="26"/>
        </w:rPr>
        <w:t>1.6.1</w:t>
      </w:r>
      <w:r>
        <w:rPr>
          <w:sz w:val="26"/>
          <w:szCs w:val="26"/>
        </w:rPr>
        <w:t xml:space="preserve"> Услуги оказываются в подразделении Исполнителя в г. Райчихинске Амурской обла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2</w:t>
      </w:r>
      <w:r>
        <w:rPr>
          <w:sz w:val="26"/>
          <w:szCs w:val="26"/>
        </w:rPr>
        <w:t xml:space="preserve"> При отсутствии согласно п.1.6.1 в г. Райчихинске Амурской области подразделения Исполнителя, для проведения периодического медицинского осмотра работников Заказчика будут выделены помещения на тренировочном полигоне СП «Восточные ЭС», расположенном в с.Гомелевка Бурейского района, и организован подвоз работников Заказчика, подлежащих периодическому медицинскому осмотр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право на проведение предварительных и периодических осмотров (лицензию)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 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№ 302н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одтверждение этому участник в составе своей Заявки должен предоставить копию </w:t>
      </w:r>
      <w:r>
        <w:rPr>
          <w:sz w:val="26"/>
          <w:szCs w:val="26"/>
        </w:rPr>
        <w:t>вышеуказанной лиценз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 xml:space="preserve">п. 5 Приложения № 3 к Приказу Министерства здравоохранения и социального развития Российской Федерации» от 12.04.2011№ 302н. </w:t>
      </w:r>
      <w:r>
        <w:rPr>
          <w:sz w:val="26"/>
          <w:szCs w:val="26"/>
        </w:rPr>
        <w:t xml:space="preserve"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 подтверждение этому участник в составе своей Заявки должен предоставить копию</w:t>
      </w:r>
      <w:r>
        <w:rPr>
          <w:sz w:val="26"/>
          <w:szCs w:val="26"/>
        </w:rPr>
        <w:t xml:space="preserve"> вышеуказанного прика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ru-RU"/>
        </w:rPr>
        <w:t xml:space="preserve">Предоставить в составе своей заявки </w:t>
      </w:r>
      <w:r>
        <w:rPr>
          <w:sz w:val="26"/>
          <w:szCs w:val="26"/>
        </w:rPr>
        <w:t xml:space="preserve">расчет стоимости </w:t>
      </w:r>
      <w:r>
        <w:rPr>
          <w:rFonts w:eastAsia="Calibri"/>
          <w:sz w:val="26"/>
          <w:szCs w:val="26"/>
          <w:lang w:eastAsia="ru-RU"/>
        </w:rPr>
        <w:t xml:space="preserve">единичных расценок </w:t>
      </w:r>
      <w:r>
        <w:rPr>
          <w:sz w:val="26"/>
          <w:szCs w:val="26"/>
        </w:rPr>
        <w:t>медицинских услуг, лабораторных и функциональных исследований</w:t>
      </w:r>
      <w:r>
        <w:rPr>
          <w:rFonts w:eastAsia="Calibri"/>
          <w:sz w:val="26"/>
          <w:szCs w:val="26"/>
          <w:lang w:eastAsia="ru-RU"/>
        </w:rPr>
        <w:t xml:space="preserve"> с разбивкой на три года, согласно </w:t>
      </w:r>
      <w:r>
        <w:rPr>
          <w:rFonts w:eastAsia="Calibri"/>
          <w:b/>
          <w:i/>
          <w:sz w:val="26"/>
          <w:szCs w:val="26"/>
          <w:lang w:eastAsia="ru-RU"/>
        </w:rPr>
        <w:t>Приложения № 2</w:t>
      </w:r>
      <w:r>
        <w:rPr>
          <w:rFonts w:eastAsia="Calibri"/>
          <w:sz w:val="26"/>
          <w:szCs w:val="26"/>
          <w:lang w:eastAsia="ru-RU"/>
        </w:rPr>
        <w:t xml:space="preserve"> к ТЗ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3. Требования к оказанию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В соответствии с приказом Минздравсоцразвития РФ №302н от 12.04.2011 г. участие в организации и проведении периодического медицинского осмотра врачей специалистов (находящихся в штате), указанных в </w:t>
      </w:r>
      <w:r>
        <w:rPr>
          <w:b/>
          <w:i/>
          <w:sz w:val="26"/>
          <w:szCs w:val="26"/>
        </w:rPr>
        <w:t>Приложении № 1</w:t>
      </w:r>
      <w:r>
        <w:rPr>
          <w:sz w:val="26"/>
          <w:szCs w:val="26"/>
        </w:rPr>
        <w:t xml:space="preserve"> к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оответствии с приказом Минздравсоцразвития РФ №302н от 12.04.2011 г. обязательное проведение лабораторных и функциональных исследований на территории Исполнителя, указанных в </w:t>
      </w:r>
      <w:r>
        <w:rPr>
          <w:b/>
          <w:i/>
          <w:sz w:val="26"/>
          <w:szCs w:val="26"/>
        </w:rPr>
        <w:t xml:space="preserve">Приложении № 1 </w:t>
      </w:r>
      <w:r>
        <w:rPr>
          <w:sz w:val="26"/>
          <w:szCs w:val="26"/>
        </w:rPr>
        <w:t>к Техническому зада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Количество работников, подлежащих периодическому медицинскому осмотру определяется Дополнительным соглашением к договору к каждому этапу оказания услуг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к каждому этапу оказания услуг с учетом специфики действующих производственных факторов (вредных, опасных веществ), пола работников и др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3.5</w:t>
      </w:r>
      <w:r>
        <w:rPr>
          <w:sz w:val="26"/>
          <w:szCs w:val="26"/>
        </w:rPr>
        <w:t xml:space="preserve">.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в филиал АО «ДРСК» «Амурские электрические сети» (в соответствии с п.42. и п.45.  Приказа Минздравсоцразвития РФ №302н от 12.04.2011г.)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rStyle w:val="StrongEmphasis"/>
          <w:sz w:val="26"/>
          <w:szCs w:val="26"/>
        </w:rPr>
        <w:t xml:space="preserve">3.7. </w:t>
      </w:r>
      <w:r>
        <w:rPr>
          <w:sz w:val="26"/>
          <w:szCs w:val="26"/>
          <w:lang w:eastAsia="ru-RU"/>
        </w:rPr>
        <w:t>Проведение э</w:t>
      </w:r>
      <w:r>
        <w:rPr>
          <w:bCs/>
          <w:iCs/>
          <w:sz w:val="26"/>
          <w:szCs w:val="26"/>
        </w:rPr>
        <w:t xml:space="preserve">кспертизы профессиональной пригодности по результатам периодического медицинского осмотра в отношении работников, у которых при проведении периодического медицинского осмотра выявлены медицинские противопоказания к осуществлению отдельных видов работ </w:t>
      </w:r>
      <w:r>
        <w:rPr>
          <w:sz w:val="26"/>
          <w:szCs w:val="26"/>
          <w:lang w:eastAsia="ru-RU"/>
        </w:rPr>
        <w:t>в соответствии с требованиями</w:t>
      </w:r>
      <w:r>
        <w:rPr>
          <w:bCs/>
          <w:iCs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Приказа Министерства Здравоохранения от 5 мая 2016 г. № 282н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Стоимость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Стоимость услуг включает в себя все налоги, сборы и другие обязательные платежи, а также все затраты, издержки и иные расходы Исполните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«Перечень специалистов, лабораторных и функциональных исследований</w:t>
      </w:r>
      <w:r>
        <w:rPr>
          <w:bCs/>
          <w:i/>
          <w:color w:val="000000"/>
          <w:sz w:val="26"/>
          <w:szCs w:val="26"/>
          <w:lang w:eastAsia="ru-RU"/>
        </w:rPr>
        <w:t>» на 1 л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«Расчет стоимости единичных медицинских услуг, лабораторных и функциональных исследований» на 2 л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Приложение № 1 к Техн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пециалистов, лабораторных и функциональных исследований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еречень врачей-специалистов (находящихся в штате) для организации 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кушер-гине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ат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проведения обязательных лабораторных и функциональных исследований пр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 к Техническому заданию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единичных медицинских услуг, лабораторных и функциональных исследов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17"/>
        <w:gridCol w:w="1403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мотр врача акушера-гине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дерматовене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ар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ев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ториноларинг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фтальм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рофп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сихиат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стом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терапев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хирур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bCs/>
        </w:rPr>
        <w:t>При включении стоимости какого-либо вида лабораторных и/или функциональных исследований в стоимость осмотра врача-специалиста данный вид исследований необходимо указывать в таблице следующим образом: «Осмотр врача офтальмолога (</w:t>
      </w:r>
      <w:r>
        <w:rPr>
          <w:b/>
        </w:rPr>
        <w:t>офтальмотонометрия, определение остроты зрения, цветоощущение и т.д.</w:t>
      </w:r>
      <w:r>
        <w:rPr>
          <w:b/>
          <w:bCs/>
        </w:rPr>
        <w:t>)</w:t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Название"/>
    <w:basedOn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Degtyarenko</dc:creator>
  <dc:description/>
  <cp:keywords/>
  <dc:language>en-US</dc:language>
  <cp:lastModifiedBy>Коротаева Татьяна Витальевна</cp:lastModifiedBy>
  <cp:lastPrinted>2019-04-24T14:03:00Z</cp:lastPrinted>
  <dcterms:modified xsi:type="dcterms:W3CDTF">2019-06-27T04:52:00Z</dcterms:modified>
  <cp:revision>34</cp:revision>
  <dc:subject/>
  <dc:title/>
</cp:coreProperties>
</file>