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2 ПС «Север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 7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м х 790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вухцепной анкерной углов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вухцепной анкерной концевой ж/б опоры КД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вухцепной промежуточной ж/б опоры ПДт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7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29 ПС «Чигири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12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7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2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8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2КТПН 63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двумя трансформаторами ТМ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,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,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2КТПН 4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двумя трансформаторами ТМ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2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КТПН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двумя трансформаторами ТМ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2 ПС «Северна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2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2а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2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,4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72/115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/15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4/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59"/>
              <w:jc w:val="center"/>
              <w:rPr/>
            </w:pPr>
            <w:r>
              <w:rPr/>
              <w:t>8,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-29 ПС «Чигири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,4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2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/15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2КТПН 63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630/0,4 (под воздушные ввод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63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/139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218"/>
              <w:jc w:val="center"/>
              <w:rPr/>
            </w:pPr>
            <w:r>
              <w:rPr/>
              <w:t>327/523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/9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2КТПН 4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400/0,4 (под воздушные ввод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4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2КТПН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160/0,4 (под воздушные ввод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2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9-04-15T11:46:00Z</dcterms:modified>
  <cp:revision>133</cp:revision>
  <dc:subject/>
  <dc:title>01/2005-ЭО</dc:title>
</cp:coreProperties>
</file>