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21"/>
        <w:gridCol w:w="1164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ВЛ-10 кВ Ф-2 ПС «Северная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1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Л57-97.01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2а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 М12х40х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JRP 12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/115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Л-10 кВ Ф-29 ПС «Чигири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оцинкованный  М12х40х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оцинкованная М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оцинкованная Ø 14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120/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 перенапряжения нелиней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12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оцинкованный 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/15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КТПН 63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 под воздушные вв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КТПН 630/10/0,4-В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2/2019-Э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63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/523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/139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ТПН 40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 под воздушные вв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КТПН 400/10/0,4-В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3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КТПН 16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 под воздушные ввод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КТПН 160/10/0,4-В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3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62/2019-Э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4:58:00Z</dcterms:created>
  <dc:creator>Matrix</dc:creator>
  <dc:description/>
  <cp:keywords/>
  <dc:language>en-US</dc:language>
  <cp:lastModifiedBy>Александр</cp:lastModifiedBy>
  <cp:lastPrinted>2009-06-22T17:49:00Z</cp:lastPrinted>
  <dcterms:modified xsi:type="dcterms:W3CDTF">2019-04-15T11:47:00Z</dcterms:modified>
  <cp:revision>13</cp:revision>
  <dc:subject/>
  <dc:title>01/2005-ЭО</dc:title>
</cp:coreProperties>
</file>