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еконструкция ВЛ 10-0,4 кВ, строительство ЛЭП 10 кВ с ТП-10/0,4 кВ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. Чигири, Благовещенский район (ООО «Мирастрой»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6-12-27T17:21:00Z</cp:lastPrinted>
  <dcterms:modified xsi:type="dcterms:W3CDTF">2019-02-25T10:04:00Z</dcterms:modified>
  <cp:revision>39</cp:revision>
  <dc:subject/>
  <dc:title>АНО «ИЛ ЭЛЕКТРОУСЛУГИ»</dc:title>
</cp:coreProperties>
</file>