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21"/>
        <w:gridCol w:w="1164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Л-10 кВ Ф-29 РУ 10 кВ ПС «Чигири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бель силовой бронированный 10 кВ с алюминиевыми жилам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0,1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ей установ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алюминиевы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ВЛ-10 кВ Ф-2 ПС «Север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Л57-97.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2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/81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Л-10 кВ Ф-27 ПС «Север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2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4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-10 кВ Ф-27 ПС «Север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/1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ТПН 10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 под воздушные вв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КТПН 1000/10/0,4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10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/3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4:58:00Z</dcterms:created>
  <dc:creator>Matrix</dc:creator>
  <dc:description/>
  <cp:keywords/>
  <dc:language>en-US</dc:language>
  <cp:lastModifiedBy>Александр</cp:lastModifiedBy>
  <cp:lastPrinted>2009-06-22T17:49:00Z</cp:lastPrinted>
  <dcterms:modified xsi:type="dcterms:W3CDTF">2019-02-27T12:30:00Z</dcterms:modified>
  <cp:revision>9</cp:revision>
  <dc:subject/>
  <dc:title>01/2005-ЭО</dc:title>
</cp:coreProperties>
</file>