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ка древесины свыше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елевка древесины свыше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убка кустарни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м х 6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резка крон деревье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ей бульдозером для подъезда техн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 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0м х 6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Де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От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С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Демонтаж неизолированного провода АС-70 ВЛ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монтаж травер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монтаж ж/б опоры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монтаж ж/б опоры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демонтированных материал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базу РЭ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демонтированных материал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ереходной двухцепной анкерной угловой ж/б опоры ПУАДтБ10 ВЛ 10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двухцепной анкерной угловой ж/б опоры УАДтБ10 ВЛ 10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ереходной двухцепной промежуточной ж/б опоры ППДт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двухцепной промежуточной ж/б опоры ПДт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8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фектная ведомость на реконструкцию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277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12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5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пересеч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Ф-2 ПС «Северная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Де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От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Демонтаж изолированного провода СИП3 1х50 ВЛ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монтаж травер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монтаж надстав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монтаж ж/б опоры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демонтированных материал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базу РЭ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демонтированных материал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ереходной двухцепной анкерной угловой ж/б опоры ПУАДтБ10 ВЛ 10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доп. подкоса к существующей ж/б опоре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надстав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12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8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ТП 10/0,4 кВ № 13-5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Де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От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Демонтаж изолированного провода СИП2А ВЛ 0,4 кВ (в 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ж/б опоры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демонтированных материал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,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базу РЭ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,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демонтированных материал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,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Установка траверс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Установка кронштей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Ф-7 ПС «Чигири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1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2а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8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N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,4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RP </w:t>
            </w:r>
            <w:r>
              <w:rPr/>
              <w:t>12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36/57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/3,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12/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firstLine="59"/>
              <w:jc w:val="center"/>
              <w:rPr/>
            </w:pPr>
            <w:r>
              <w:rPr/>
              <w:t>2,0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Ф-2 ПС «Северная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2а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8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18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3/4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/3,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2,4/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59"/>
              <w:jc w:val="center"/>
              <w:rPr/>
            </w:pPr>
            <w:r>
              <w:rPr/>
              <w:t>0,4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ТП 10/0,4 кВ № 13-5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Н-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8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6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35+1х5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>MJPT 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PT </w:t>
            </w:r>
            <w:r>
              <w:rPr/>
              <w:t>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PT </w:t>
            </w:r>
            <w:r>
              <w:rPr/>
              <w:t>5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2" w:right="-17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8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Александр</cp:lastModifiedBy>
  <cp:lastPrinted>2016-07-03T10:27:00Z</cp:lastPrinted>
  <dcterms:modified xsi:type="dcterms:W3CDTF">2019-02-27T12:29:00Z</dcterms:modified>
  <cp:revision>133</cp:revision>
  <dc:subject/>
  <dc:title>01/2005-ЭО</dc:title>
</cp:coreProperties>
</file>