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-2 ПС «Северна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 5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м х 590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вухцепной анкерной углов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двухцепной промежуточной ж/б опоры ПДт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12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8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-27 ПС «Северна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12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5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.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-29 ПС «Чигири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Демонтаж крышек кабельных ло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Разработка грунта под каб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,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х0,5х0,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ройство постели при одном кабеле в транше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х0,5х0,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ройство постели на последующий каб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х0,5х0,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рокладка кабеля до 35 кВ при подъеме в ячейку РУ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 шт. х 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рокладка кабеля до 35 кВ при подъеме на опор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 шт. х 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рокладка кабеля до 35 кВ в кабельном лотк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шт. х 10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рокладка кабеля до 35 кВ в земл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шт. х 4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Монтаж крышек кабельных ло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окрытие кабеля сигнальной ленто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окрытие кабеля сигнальной лентой каждого последующе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Закрытие кабеля швеллером при подъёме на опор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/49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 м = 16,5 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Монтаж и изготовление скобы для крепления швелле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Засыпка траншеи под каб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,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х0,5х0,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ановка муфты концевой кабельной в ячейке РУ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ановка муфты концевой кабельной на опор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одключение КЛ 10 кВ (три жил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ААБл 3х24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казатель месторасположения трассы каб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-29 ПС «Чигири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 3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м х 2 390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угловой ж/б опоры УА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промежуточной ж/б опоры П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12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КТПН 10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двумя трансформаторами ТМ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,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,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приставками ПТ 33-4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-2 ПС «Северна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2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2а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,8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12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51/81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/12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9,8/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59"/>
              <w:jc w:val="center"/>
              <w:rPr/>
            </w:pPr>
            <w:r>
              <w:rPr/>
              <w:t>5,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9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-27 ПС «Северна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,8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12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/9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-29 ПС «Чигири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бель силовой бронированный 10 кВ с алюминиевыми жилами ААБл 3х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цевая кабельная муфта наружной установки </w:t>
            </w:r>
          </w:p>
          <w:p>
            <w:pPr>
              <w:pStyle w:val="Normal"/>
              <w:jc w:val="both"/>
              <w:rPr/>
            </w:pPr>
            <w:r>
              <w:rPr/>
              <w:t>3КНТП-10-(150-240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цевая кабельная муфта внутренней установки </w:t>
            </w:r>
          </w:p>
          <w:p>
            <w:pPr>
              <w:pStyle w:val="Normal"/>
              <w:jc w:val="both"/>
              <w:rPr/>
            </w:pPr>
            <w:r>
              <w:rPr/>
              <w:t>3КВТП-10-(150-240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 проп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алюминиевый ТА 24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нта сигн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веллер № 18 </w:t>
            </w:r>
            <w:r>
              <w:rPr>
                <w:lang w:val="en-US"/>
              </w:rPr>
              <w:t>L</w:t>
            </w:r>
            <w:r>
              <w:rPr/>
              <w:t>=3 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49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м = 16,5 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ба КМ3 в комплекте с гайками и шайб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с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/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м3 = 1,6 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 д. 3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-29 ПС «Чигири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1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7,49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12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120/19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30,6/4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59"/>
              <w:jc w:val="center"/>
              <w:rPr/>
            </w:pPr>
            <w:r>
              <w:rPr/>
              <w:t>8,5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2КТПН 10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1000/0,4 (под воздушные ввод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10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ставка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/7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/3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/6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34:00Z</dcterms:created>
  <dc:creator>Matrix</dc:creator>
  <dc:description/>
  <cp:keywords/>
  <dc:language>en-US</dc:language>
  <cp:lastModifiedBy>Мешков Станислав Юрьевич</cp:lastModifiedBy>
  <cp:lastPrinted>2016-07-03T10:27:00Z</cp:lastPrinted>
  <dcterms:modified xsi:type="dcterms:W3CDTF">2019-05-25T03:20:00Z</dcterms:modified>
  <cp:revision>132</cp:revision>
  <dc:subject/>
  <dc:title>01/2005-ЭО</dc:title>
</cp:coreProperties>
</file>