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540"/>
        <w:gridCol w:w="540"/>
        <w:gridCol w:w="720"/>
        <w:gridCol w:w="900"/>
        <w:gridCol w:w="720"/>
        <w:gridCol w:w="2160"/>
        <w:gridCol w:w="975"/>
        <w:gridCol w:w="105"/>
        <w:gridCol w:w="795"/>
        <w:gridCol w:w="285"/>
        <w:gridCol w:w="615"/>
        <w:gridCol w:w="360"/>
        <w:gridCol w:w="825"/>
      </w:tblGrid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 №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Ф-2 ПС «Северная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b/>
              </w:rPr>
              <w:t>Подготовитель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убка деревьев диметром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ка древесины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левка древесины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резка крон деревье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убка кустарни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0м х 6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грузка порубочных оста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Вывоз на свалк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грузка порубочных оста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Сдача на городскую свалк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овка площадей бульдозером для подъезда техник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 04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40м х 6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b/>
              </w:rPr>
              <w:t>Де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Отключение ВЛ 10 кВ (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АС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Демонтаж изолированного провода СИП3 ВЛ 10 кВ (в 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Демонтаж одностоечных ж/б опор с двумя подкосам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Демонтаж одностоечных ж/б опор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Демонтаж линейного разъединителя РЛНДЗ 10/400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ка демонтированных материал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,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на базу РЭ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,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грузка демонтированных материал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,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 в болотистой местн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ригелей в болотистой местн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 в болотистой местн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прост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простых опор в болотистой местн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ереходной угловой анкерной двухцепной ж/б опоры ПУАДтБ10 ВЛ 10 кВ с двумя подкосам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9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фектная ведомость на реконструкцию ЛЭП 10 к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99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концевой одноцепной ж/б опоры КтБ10 ВЛ 10 кВ с одним подкосом в болотистой местн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двухцепной ж/б опоры АДт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ереходной анкерной двухцепной ж/б опоры ПАДтБ10 ВЛ 10 кВ с одним подкосом в болотистой местн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равка ж/б опор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равка ж/б опор с одним подкосом в болотистой местн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ромежуточной двухцепной ж/б опоры ПДтБ10 ВЛ 10 кВ без подкос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ромежуточной двухцепной ж/б опоры ПДтБ10 ВЛ 10 кВ без подкосов в болотистой местн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доп. подкосов к существующей ж/б опоре 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доп. подкосов к существующей ж/б опоре ВЛ 10 кВ в болотистой местн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равка ж/б опор без подкос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равка ж/б опор без подкосов в болотистой местн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ригелей в болотистой местн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надставки ТС на ж/б опору ВЛ 10 кВ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траверс ТС на существующую ж/б опору ВЛ 10 кВ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траверс ТС на существующую ж/б опору ВЛ 10 кВ  в болотистой местн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линейного разъединителя РЛНДЗ 10/400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3 1х120 ВЛЗ 10 кВ (в 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,0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3 1х120 ВЛЗ 10 кВ (в три провода) в болотистой местн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6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пересече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1536" w:leader="none"/>
              </w:tabs>
              <w:jc w:val="both"/>
              <w:rPr/>
            </w:pPr>
            <w:r>
              <w:rPr/>
              <w:t>Установка 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ом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10 кВ (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ИП3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ов руч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</w:t>
            </w:r>
            <w:r>
              <w:rPr/>
              <w:t>=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РЛНДЗ-10 и заземлителем в болотистой местн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0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Обваловка ж/б опор с одним подкосом в болотистой местн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Обваловка ж/б опор без подкосов в болотистой местн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Ф-2 ПС «Северная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9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Приставка ПТ33-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репление ригел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 (М1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6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0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2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2а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тыр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Х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6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9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9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иральная пружинная вязка ВС</w:t>
            </w:r>
            <w:r>
              <w:rPr>
                <w:lang w:val="en-US"/>
              </w:rPr>
              <w:t xml:space="preserve"> </w:t>
            </w:r>
            <w:r>
              <w:rPr/>
              <w:t>12</w:t>
            </w:r>
            <w:r>
              <w:rPr>
                <w:lang w:val="en-US"/>
              </w:rPr>
              <w:t>0</w:t>
            </w:r>
            <w:r>
              <w:rPr/>
              <w:t>/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8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шко однолапчатое У1-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вено промежуточное трехлапчатое ПРТ-7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жим натяжной болтовой заклинивающий НБ-2-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ерьга СРС 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олятор подвесной ПС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1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амоклеивающая лента СЕЛА (ДЭТСАР, ЛЭТСАР Л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 привода РА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 Х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 Х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ный разъединитель РЛНДз-10/40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од ПРНз-1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т М12х40х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йка М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айба 12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несущий изолированный провод СИП3 1х1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7,39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4 4х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1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Зажим </w:t>
            </w:r>
            <w:r>
              <w:rPr>
                <w:lang w:val="en-US"/>
              </w:rPr>
              <w:t xml:space="preserve">MJRP </w:t>
            </w:r>
            <w:r>
              <w:rPr/>
              <w:t>12</w:t>
            </w:r>
            <w:r>
              <w:rPr>
                <w:lang w:val="en-US"/>
              </w:rPr>
              <w:t>0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СЕ 20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right="-32" w:hanging="82"/>
              <w:jc w:val="center"/>
              <w:rPr/>
            </w:pPr>
            <w:r>
              <w:rPr/>
              <w:t>117/187,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89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5/9,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0,62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108" w:right="-108" w:hanging="0"/>
              <w:jc w:val="center"/>
              <w:rPr/>
            </w:pPr>
            <w:r>
              <w:rPr/>
              <w:t>51,6/8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4,8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,4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2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2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3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3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89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34:00Z</dcterms:created>
  <dc:creator>Matrix</dc:creator>
  <dc:description/>
  <cp:keywords/>
  <dc:language>en-US</dc:language>
  <cp:lastModifiedBy>Бабенко</cp:lastModifiedBy>
  <cp:lastPrinted>2016-07-03T10:27:00Z</cp:lastPrinted>
  <dcterms:modified xsi:type="dcterms:W3CDTF">2019-05-27T00:09:00Z</dcterms:modified>
  <cp:revision>112</cp:revision>
  <dc:subject/>
  <dc:title>01/2005-ЭО</dc:title>
</cp:coreProperties>
</file>