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ew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kaziur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yandex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ЛЭП 10 к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роительство ВЛ 10 кВ с ТП-10/0,4 к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. Чигири, Благовещенский райо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ЗАО «АНК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казчик: АО «ДРСК» филиал «Амурские ЭС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Директор                                                                   / И. И. Забродин / 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35:00Z</dcterms:created>
  <dc:creator>Matrix</dc:creator>
  <dc:description/>
  <cp:keywords/>
  <dc:language>en-US</dc:language>
  <cp:lastModifiedBy>Admin</cp:lastModifiedBy>
  <cp:lastPrinted>2018-04-09T08:15:00Z</cp:lastPrinted>
  <dcterms:modified xsi:type="dcterms:W3CDTF">2018-12-04T15:05:00Z</dcterms:modified>
  <cp:revision>94</cp:revision>
  <dc:subject/>
  <dc:title>АНО «ИЛ ЭЛЕКТРОУСЛУГИ»</dc:title>
</cp:coreProperties>
</file>