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Ф-27 ПС «Север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 6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одноцеп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одноцепной ж/б опоры 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одноцепн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одноцеп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одноцеп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траверсы ответвления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,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536" w:leader="none"/>
              </w:tabs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Ф-22 ПС «Чигири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одноцепной ж/б опоры 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одноцепн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траверсы ответвления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536" w:leader="none"/>
              </w:tabs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Ф-27 ПС «Север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альная пружинная вязка ВС</w:t>
            </w:r>
            <w:r>
              <w:rPr>
                <w:lang w:val="en-US"/>
              </w:rPr>
              <w:t xml:space="preserve"> </w:t>
            </w: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>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несущий изолированный провод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1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12</w:t>
            </w:r>
            <w:r>
              <w:rPr>
                <w:lang w:val="en-US"/>
              </w:rPr>
              <w:t>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32" w:hanging="82"/>
              <w:jc w:val="center"/>
              <w:rPr/>
            </w:pPr>
            <w:r>
              <w:rPr/>
              <w:t>90/1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/9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31,8/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,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Ф-22 ПС «Чигири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альная пружинная вязка ВС</w:t>
            </w:r>
            <w:r>
              <w:rPr>
                <w:lang w:val="en-US"/>
              </w:rPr>
              <w:t xml:space="preserve"> </w:t>
            </w: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>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несущий изолированный провод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1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32" w:hanging="82"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Бабенко</cp:lastModifiedBy>
  <cp:lastPrinted>2016-07-03T10:27:00Z</cp:lastPrinted>
  <dcterms:modified xsi:type="dcterms:W3CDTF">2019-05-27T00:14:00Z</dcterms:modified>
  <cp:revision>109</cp:revision>
  <dc:subject/>
  <dc:title>01/2005-ЭО</dc:title>
</cp:coreProperties>
</file>