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ул. Театральная, 179, г. Благовещенск,  675003, Россия  Тел: (4162) 399-359; Факс (4162) 399-289;</w:t>
      </w:r>
    </w:p>
    <w:p>
      <w:pPr>
        <w:pStyle w:val="Normal"/>
        <w:jc w:val="center"/>
        <w:rPr/>
      </w:pP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 ОКПО 97987579, ОГРН 1052800111308, ИНН/КПП 2801108200/28010200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филиала АО «ДРСК» 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Амурские электрические сети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 Е.В. Семенюк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» _______________________ 2019 г.</w:t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318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b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Восточ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Инвестиционная программа АО «Дальневосточная распределительная сетевая компания» на 2019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/>
        <w:t>Оформление правоустанавливающих/разрешительных документов на использование земельных участков под объектами реконструкции, расположенными в зоне функционирования СП «ВЭС» филиала АО «ДРСК» «Амурские ЭС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4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ind w:firstLine="709"/>
        <w:jc w:val="both"/>
        <w:rPr/>
      </w:pPr>
      <w:r>
        <w:rPr/>
        <w:t xml:space="preserve">Предмет договора подряда – оформление правоустанавливающих/разрешительных документов на использование земельных участков под объектами реконструкции, расположенными в зоне функционирования СП «ВЭС» филиала АО «ДРСК» «Амурские ЭС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5. Местонахождение объектов реконструции:</w:t>
      </w:r>
    </w:p>
    <w:p>
      <w:pPr>
        <w:pStyle w:val="Normal"/>
        <w:shd w:fill="FFFFFF" w:val="clear"/>
        <w:ind w:firstLine="180"/>
        <w:jc w:val="both"/>
        <w:rPr/>
      </w:pPr>
      <w:r>
        <w:rPr/>
        <w:t xml:space="preserve">В административном отношении </w:t>
      </w:r>
      <w:r>
        <w:rPr>
          <w:shd w:fill="FFFFFF" w:val="clear"/>
        </w:rPr>
        <w:t>объекты расположены на территории Архаринского, Октябрьского района</w:t>
      </w:r>
      <w:r>
        <w:rPr/>
        <w:t xml:space="preserve"> </w:t>
      </w:r>
      <w:r>
        <w:rPr>
          <w:shd w:fill="FFFFFF" w:val="clear"/>
        </w:rPr>
        <w:t>Амурской области.</w:t>
      </w:r>
      <w:r>
        <w:rPr/>
        <w:t xml:space="preserve">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6. Информация об объектах реконструкции: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93"/>
        <w:gridCol w:w="2763"/>
        <w:gridCol w:w="1689"/>
        <w:gridCol w:w="1836"/>
      </w:tblGrid>
      <w:tr>
        <w:trPr>
          <w:trHeight w:val="11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Объек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Код ИП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Протяженность, км.</w:t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35 кВ Спасск - Ярцево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хари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_28-A</w:t>
            </w:r>
            <w:r>
              <w:rPr>
                <w:sz w:val="22"/>
                <w:szCs w:val="22"/>
              </w:rPr>
              <w:t>ЭС-В-4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35 кВ Спасск - Набережная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хари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_28АЭС-В-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35 Хвойная - Смелое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_28АЭС-В-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 Основной объем работ:</w:t>
      </w:r>
    </w:p>
    <w:p>
      <w:pPr>
        <w:pStyle w:val="Normal"/>
        <w:autoSpaceDE w:val="false"/>
        <w:ind w:firstLine="708"/>
        <w:jc w:val="both"/>
        <w:rPr/>
      </w:pPr>
      <w:r>
        <w:rPr/>
        <w:t>7.1. Подготовить в форме электронного документа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, на основании исходных данных указанных в разделе 14 настоящего Технического задан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>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изготовить в соответствии с приказом Минэкономразвития России от 10.10.2018 №  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;</w:t>
      </w:r>
    </w:p>
    <w:p>
      <w:pPr>
        <w:pStyle w:val="Normal"/>
        <w:autoSpaceDE w:val="false"/>
        <w:ind w:firstLine="708"/>
        <w:jc w:val="both"/>
        <w:rPr/>
      </w:pPr>
      <w:r>
        <w:rPr/>
        <w:t>7.2. Передать сведения о границах публичного сервитута указанные в п. 7.1. настоящего Технического задания Заказчику. Заказчик, после получения указанных документов, направляет в уполномоченный орган ходатайство об установлении сервитут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Cs/>
        </w:rPr>
        <w:t>Работа Подрядчика считается выполненной от даты установления публичного сервитута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8. Требования к Участнику:</w:t>
      </w:r>
    </w:p>
    <w:p>
      <w:pPr>
        <w:pStyle w:val="Normal"/>
        <w:spacing w:lineRule="exact" w:line="293"/>
        <w:ind w:right="70" w:firstLine="709"/>
        <w:jc w:val="both"/>
        <w:rPr/>
      </w:pPr>
      <w:r>
        <w:rPr/>
        <w:t xml:space="preserve">8.1. </w:t>
      </w:r>
      <w:r>
        <w:rPr>
          <w:spacing w:val="-1"/>
        </w:rPr>
        <w:t>Наличие у Участника в штате кадастрового инженера (не менее двух)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spacing w:val="-1"/>
        </w:rPr>
        <w:t xml:space="preserve"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либо действующее на период выполнения работ свидетельство СРО </w:t>
      </w:r>
      <w:r>
        <w:rPr>
          <w:color w:val="000000"/>
        </w:rPr>
        <w:t xml:space="preserve"> (</w:t>
      </w:r>
      <w:r>
        <w:rPr>
          <w:bCs/>
        </w:rPr>
        <w:t>Федеральный закон от 24.07.2007 № 221-ФЗ)</w:t>
      </w:r>
      <w:r>
        <w:rPr>
          <w:color w:val="000000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bCs/>
          <w:sz w:val="24"/>
          <w:szCs w:val="24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9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9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9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</w:rPr>
        <w:t>10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i/>
          <w:i/>
        </w:rPr>
      </w:pPr>
      <w:r>
        <w:rPr/>
        <w:t>Окончание работ – в течение 4 (четырех) месяцев с момента заключения договора подряда, не позднее 31.10.2019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</w:rPr>
        <w:t>11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1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1.1.1.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1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</w:rPr>
        <w:t>12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3. Исходные данные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3.1. Проект планировки территории и проект межевания территории  по объекту «Реконструкция ВЛ-35 кВ «Спасск-Ярцево», утвержденный Распоряжением администрации Архаринского района Амурской области от 28.03.2019 № 150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34.2. Проект планировки территории и проект межевания территории  по объекту «Реконструкция ВЛ-35 кВ «Спасск-Набережная», утвержденный Распоряжением администрации Архаринского района Амурской области от 28.03.2019 № 149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3.3. Проект планировки территории и проект межевания территории  по объекту «Реконструкция ВЛ-35 кВ «Хвойная - Смелое», утвержденный Распоряжением администрации Октябрьского района Амурской области от 12.02.2019 № 27-р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413" w:hanging="0"/>
        <w:jc w:val="both"/>
        <w:rPr/>
      </w:pPr>
      <w:r>
        <w:rPr>
          <w:b/>
          <w:bCs/>
          <w:i/>
          <w:iCs/>
        </w:rPr>
        <w:t xml:space="preserve">Заместитель директора 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развитию и инвестициям</w:t>
        <w:tab/>
        <w:tab/>
        <w:tab/>
        <w:tab/>
        <w:tab/>
        <w:tab/>
        <w:tab/>
        <w:t>А.А. Майоров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чальник ОКСИ</w:t>
        <w:tab/>
        <w:tab/>
        <w:tab/>
        <w:tab/>
        <w:tab/>
        <w:t xml:space="preserve">                    </w:t>
        <w:tab/>
        <w:tab/>
        <w:tab/>
        <w:t>И.Н. Соловье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гласован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п. строительства и инвестиций</w:t>
        <w:tab/>
        <w:tab/>
        <w:tab/>
        <w:tab/>
        <w:tab/>
        <w:tab/>
        <w:t>Ю.Е. Осинце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849" w:gutter="0" w:header="0" w:top="720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Основной текст Знак"/>
    <w:qFormat/>
    <w:rPr>
      <w:rFonts w:eastAsia="Calibri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49:00Z</dcterms:created>
  <dc:creator>kovalev</dc:creator>
  <dc:description/>
  <cp:keywords/>
  <dc:language>en-US</dc:language>
  <cp:lastModifiedBy>Осинцева Яна Петровна</cp:lastModifiedBy>
  <cp:lastPrinted>2019-03-22T14:41:00Z</cp:lastPrinted>
  <dcterms:modified xsi:type="dcterms:W3CDTF">2019-05-20T05:13:00Z</dcterms:modified>
  <cp:revision>16</cp:revision>
  <dc:subject/>
  <dc:title>¬¬УТВЕРЖДАЮ:</dc:title>
</cp:coreProperties>
</file>