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9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Надеждинская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9»,</w:t>
      </w:r>
      <w:r>
        <w:rPr>
          <w:sz w:val="24"/>
          <w:szCs w:val="24"/>
        </w:rPr>
        <w:t xml:space="preserve"> СТП №5451,  № ф.ВЛ 0,4 кВ,ф-2 № опоры __2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150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15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ИП2 3х95+1х7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/>
        <w:object w:dxaOrig="16935" w:dyaOrig="12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85pt;height:343.5pt" filled="f" o:ole="">
            <v:imagedata r:id="rId3" o:title=""/>
          </v:shape>
          <o:OLEObject Type="Embed" ProgID="" ShapeID="ole_rId2" DrawAspect="Content" ObjectID="_2050047217" r:id="rId2"/>
        </w:objec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Выполнить строительство ЛЭП0,4кВ 155 метров до заяв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чение провода обусловлено большим количеством участков по прохождению трассы ЛЭП, которые будут присоединены от данной ли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  <w:tab w:val="left" w:pos="7395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АРРЭС</w:t>
        <w:tab/>
        <w:tab/>
        <w:t>Матюхин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4:03:00Z</dcterms:created>
  <dc:creator>ashamshur</dc:creator>
  <dc:description/>
  <cp:keywords/>
  <dc:language>en-US</dc:language>
  <cp:lastModifiedBy>Дрёмина Яна Сергеевна</cp:lastModifiedBy>
  <cp:lastPrinted>2019-01-15T14:30:00Z</cp:lastPrinted>
  <dcterms:modified xsi:type="dcterms:W3CDTF">2019-05-16T00:51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