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, 25:27:070223:1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Западная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КТП № 5447, № ф. ВЛ0,4 кВ, </w:t>
      </w:r>
      <w:r>
        <w:rPr>
          <w:b/>
          <w:sz w:val="24"/>
          <w:szCs w:val="24"/>
          <w:u w:val="single"/>
        </w:rPr>
        <w:t>ф-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№ опоры 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55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4"/>
        <w:gridCol w:w="2204"/>
        <w:gridCol w:w="520"/>
        <w:gridCol w:w="2302"/>
        <w:gridCol w:w="15"/>
        <w:gridCol w:w="3402"/>
        <w:gridCol w:w="13"/>
        <w:gridCol w:w="15"/>
        <w:gridCol w:w="951"/>
        <w:gridCol w:w="15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5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object w:dxaOrig="21150" w:dyaOrig="1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85pt;height:281.45pt" filled="f" o:ole="">
            <v:imagedata r:id="rId3" o:title=""/>
          </v:shape>
          <o:OLEObject Type="Embed" ProgID="" ShapeID="ole_rId2" DrawAspect="Content" ObjectID="_43221986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рисоединения заявителя необходимо организовать отпаечный узел на опоре №3 ф-1 ВЛ0,4кВ от КТП-5447, установить укос к опоре №3 в сторону отпайки , выполнить строительство ВЛ 55 метров до заявителя. Подрезка ветвей и крон 4 дер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АРРЭС</w:t>
        <w:tab/>
        <w:tab/>
        <w:t xml:space="preserve">                                                                   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20:00Z</dcterms:created>
  <dc:creator>ashamshur</dc:creator>
  <dc:description/>
  <cp:keywords/>
  <dc:language>en-US</dc:language>
  <cp:lastModifiedBy>Дрёмина Яна Сергеевна</cp:lastModifiedBy>
  <dcterms:modified xsi:type="dcterms:W3CDTF">2019-05-16T00:38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