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13_" ______05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Север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9_»,</w:t>
      </w:r>
      <w:r>
        <w:rPr>
          <w:sz w:val="24"/>
          <w:szCs w:val="24"/>
        </w:rPr>
        <w:t xml:space="preserve"> КТП № _7163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проектируемая опора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27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ИП-2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заход в К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кВ на 100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т.к. общая длина ближайшей ВЛ-0,4 кВ составляет более 1 км, а также необходимо замена деревянных опор на ж/б, сечение провода 25-35мм2 и имеет многочисленные скрутки и пожоги, предлагается построить отдельно ВЛИ-0,4 кВ до границ участка заявителя протяженностью 200 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151880" cy="6903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690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.о. начальника ПРРЭС                                                                 А.А.Маку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1:07:00Z</dcterms:created>
  <dc:creator>ashamshur</dc:creator>
  <dc:description/>
  <cp:keywords/>
  <dc:language>en-US</dc:language>
  <cp:lastModifiedBy>Дрёмина Яна Сергеевна</cp:lastModifiedBy>
  <dcterms:modified xsi:type="dcterms:W3CDTF">2019-06-05T00:18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