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вая точка присоединения: ПС-Соловей ключ, Ф-13 , КТП-5401 ,  ВЛ 0.4 кВ ф-1 проектируемая опора №1\12\8 под заявителей Шарай Е.В.,Чернова Л.Ф.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50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0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Вырубка зелёных насаждений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(кустарника , веток),1 дерево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rPr>
          <w:sz w:val="24"/>
          <w:szCs w:val="24"/>
        </w:rPr>
      </w:pPr>
      <w:r>
        <w:rPr/>
        <w:object w:dxaOrig="22140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pt;height:264.1pt" filled="f" o:ole="">
            <v:imagedata r:id="rId3" o:title=""/>
          </v:shape>
          <o:OLEObject Type="Embed" ProgID="" ShapeID="ole_rId2" DrawAspect="Content" ObjectID="_1737595411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 Общество электрифицировано частично от ст Нива , ст Аралия  . По обе стороны улицы проходят абонентские ВЛ0,4кВ от ст Нива и ст Аралия</w:t>
      </w:r>
      <w:r>
        <w:rPr>
          <w:sz w:val="24"/>
          <w:szCs w:val="24"/>
        </w:rPr>
        <w:t>. Строительство ВЛ0,4кВ 205 метров от проектируемой ВЛ опоры №1\12\8 ,  произвести 2 пролета 60 метров совместный подвес провода по абонентским опорам ( принадлежат ст Янтарь-91) ,  от конечной абонентской опоры новое строительство ВЛ0,4кВ  ф-1 КТП-5401 до заяв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2325" w:leader="none"/>
          <w:tab w:val="left" w:pos="29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  АРРЭС                                                          ______________  Матюхин Д.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5:32:00Z</dcterms:created>
  <dc:creator>ashamshur</dc:creator>
  <dc:description/>
  <cp:keywords/>
  <dc:language>en-US</dc:language>
  <cp:lastModifiedBy>Дрёмина Яна Сергеевна</cp:lastModifiedBy>
  <dcterms:modified xsi:type="dcterms:W3CDTF">2019-06-04T23:45:00Z</dcterms:modified>
  <cp:revision>9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