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Касатка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7»,</w:t>
      </w:r>
      <w:r>
        <w:rPr>
          <w:sz w:val="24"/>
          <w:szCs w:val="24"/>
        </w:rPr>
        <w:t xml:space="preserve"> № опоры 210\18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305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034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ИП3 1х5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ввод в Т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ошиновка РЛНД (2шт)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 10\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13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ИП2 3х70+1х5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 вв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ТП 6(10)/0,4 кВ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ТПН 250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-100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ОСД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4490" w:dyaOrig="10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pt;height:334.55pt" filled="f" o:ole="">
            <v:imagedata r:id="rId3" o:title=""/>
          </v:shape>
          <o:OLEObject Type="Embed" ProgID="" ShapeID="ole_rId2" DrawAspect="Content" ObjectID="_144216930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12. Примечания:  Выполнить проектирование и  строительство ЛЭП 6 кВ 1034 м (ближайшие ВЛ 0,4 кВ имеют протяженность более 1 км) ширина пролетов и  расстановка опор с учетом перспективы совместного подвеса ВЛ0,4кВ, КТПН-250\100 кВА, строительство ЛЭП 0,4кВ 313 м до заявителя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5" w:leader="none"/>
          <w:tab w:val="left" w:pos="1125" w:leader="none"/>
          <w:tab w:val="left" w:pos="1575" w:leader="none"/>
          <w:tab w:val="left" w:pos="2145" w:leader="none"/>
          <w:tab w:val="left" w:pos="309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2130" w:leader="none"/>
          <w:tab w:val="left" w:pos="2595" w:leader="none"/>
          <w:tab w:val="left" w:pos="2925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0" w:leader="none"/>
          <w:tab w:val="left" w:pos="112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2:15:00Z</dcterms:created>
  <dc:creator>ashamshur</dc:creator>
  <dc:description/>
  <cp:keywords/>
  <dc:language>en-US</dc:language>
  <cp:lastModifiedBy>Дрёмина Яна Сергеевна</cp:lastModifiedBy>
  <cp:lastPrinted>2018-09-25T11:41:00Z</cp:lastPrinted>
  <dcterms:modified xsi:type="dcterms:W3CDTF">2019-06-04T23:44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