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Строительство ВЛ 10-0,4 кВ с ТП 10/0,4 кВ, реконструкция ВЛ 0,4 кВ, с. Кантон-Коммуна Благовещенский район, (Мясоед Н.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3141 от 16.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личного подсобного хозяйства относящегося к третьей категории по надёжности электроснабжения. </w:t>
            </w:r>
          </w:p>
          <w:p>
            <w:pPr>
              <w:pStyle w:val="Normal"/>
              <w:ind w:left="972" w:right="577" w:firstLine="360"/>
              <w:jc w:val="both"/>
              <w:rPr/>
            </w:pPr>
            <w:r>
              <w:rPr/>
              <w:t>Установленная мощность ЭПУ личного подсобного хозяйства объекта бере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личного подсобного хозяйства, проектируется ВЛ 10-0,4 кВ и тупиковая МТП 10/0,4 кВ мощностью 63 кВА.</w:t>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общая)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9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1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8/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общая)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5/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240 м</w:t>
            </w:r>
            <w:r>
              <w:rPr>
                <w:vertAlign w:val="superscript"/>
              </w:rPr>
              <w:t>2</w:t>
            </w:r>
            <w:r>
              <w:rPr/>
              <w:t>.</w:t>
            </w:r>
          </w:p>
          <w:p>
            <w:pPr>
              <w:pStyle w:val="Normal"/>
              <w:ind w:left="900" w:right="432" w:firstLine="360"/>
              <w:jc w:val="both"/>
              <w:rPr/>
            </w:pPr>
            <w:r>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38,5</w:t>
            </w:r>
            <w:r>
              <w:rPr>
                <w:color w:val="FF0000"/>
              </w:rPr>
              <w:t xml:space="preserve"> </w:t>
            </w:r>
            <w:r>
              <w:rPr/>
              <w:t>м</w:t>
            </w:r>
            <w:r>
              <w:rPr>
                <w:vertAlign w:val="superscript"/>
              </w:rPr>
              <w:t>2</w:t>
            </w:r>
            <w:r>
              <w:rPr>
                <w:b/>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а реконструкция ВЛ 0,4 кВ с заменой опор 0,82 км строительство ВЛ-10 кВ протяженностью 0,99 км по реконструированным опорам ВЛ 0,4 кВ; строительство ВЛ 0,4 кВ протяженностью 0,03 км и установка ТП 63/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right="432" w:hanging="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и реконструкция ВЛ 10-0,4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личного подсобного хозяйств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5 ПС 35/10 «Новотроицк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2-09T05:31:00Z</dcterms:modified>
  <cp:revision>131</cp:revision>
  <dc:subject/>
  <dc:title>01/2005-ЭО</dc:title>
</cp:coreProperties>
</file>