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9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вводов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вода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вводов 0,22 кВ (2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вода 0,22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ВЛ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4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4 ВЛ 0,22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22 кВ (два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/115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8,6/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8-12-09T05:29:00Z</dcterms:modified>
  <cp:revision>111</cp:revision>
  <dc:subject/>
  <dc:title>01/2005-ЭО</dc:title>
</cp:coreProperties>
</file>