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лаговещенск (строительство), (Любавский Э.П.)»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3195 от 17.07.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60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26/4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57</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6/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3 3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403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15 км; ВЛ 0,4 кВ протяженностью 0,15 км и ТП 160/10/0,4 кВ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6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8 ПС 35/10 «Мохов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8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2-08T10:22:00Z</dcterms:modified>
  <cp:revision>138</cp:revision>
  <dc:subject/>
  <dc:title>01/2005-ЭО</dc:title>
</cp:coreProperties>
</file>