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10-0,4 кВ с ТП 10/0,4 кВ,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8 км Новотроицкого шоссе, (строительство), (Баранов Ф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8-11-10T06:27:00Z</dcterms:modified>
  <cp:revision>43</cp:revision>
  <dc:subject/>
  <dc:title>АНО «ИЛ ЭЛЕКТРОУСЛУГИ»</dc:title>
</cp:coreProperties>
</file>