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0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П 160/10/0,4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ТП-160/10/0,4-Т-В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 xml:space="preserve">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/53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11-13T12:38:00Z</dcterms:modified>
  <cp:revision>41</cp:revision>
  <dc:subject/>
  <dc:title>01/2005-ЭО</dc:title>
</cp:coreProperties>
</file>