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0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 8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0м х 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ж/б опоры А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,76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90/1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33,6/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7,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,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6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right="-173" w:hanging="82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hanging="82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0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Николаев Александр Витальевич</cp:lastModifiedBy>
  <cp:lastPrinted>2018-06-26T18:48:00Z</cp:lastPrinted>
  <dcterms:modified xsi:type="dcterms:W3CDTF">2018-11-12T02:06:00Z</dcterms:modified>
  <cp:revision>106</cp:revision>
  <dc:subject/>
  <dc:title>01/2005-ЭО</dc:title>
</cp:coreProperties>
</file>