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5071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РОССИЙСКАЯ ФЕДЕРАЦИЯ</w:t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  <w:t>ИНДИВИНДУАЛЬНЫЙ ПРЕДПРИНИМАТЕЛЬ</w:t>
            </w:r>
          </w:p>
          <w:p>
            <w:pPr>
              <w:pStyle w:val="Normal"/>
              <w:jc w:val="center"/>
              <w:rPr>
                <w:sz w:val="32"/>
                <w:szCs w:val="40"/>
              </w:rPr>
            </w:pPr>
            <w:r>
              <w:rPr>
                <w:sz w:val="32"/>
                <w:szCs w:val="40"/>
              </w:rPr>
              <w:t>Казюра Е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000 Амурская область, г. Благовещенск, пер. Релочный, 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/факс: 52-57-93,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: </w:t>
            </w: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ew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kaziura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yandex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 МРП-0490-2016-280112018130-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ВЛ 10-0,4 кВ с ТП 10/0,4 кВ,   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Благовещенский район, 11 км Игнатьевского шоссе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(строительство), (Саяпина Е.А.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8"/>
                <w:szCs w:val="28"/>
              </w:rPr>
              <w:t xml:space="preserve">Заказчик: АО «ДРСК» филиал «Амурские ЭС»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абочая документация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снабжени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  <w:r>
              <w:rPr>
                <w:bCs/>
                <w:color w:val="000000"/>
                <w:sz w:val="28"/>
                <w:szCs w:val="28"/>
              </w:rPr>
              <w:t>/2018-Э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60"/>
              <w:rPr/>
            </w:pPr>
            <w:r>
              <w:rPr/>
              <w:t>                   </w:t>
            </w:r>
            <w:r>
              <w:rPr/>
              <w:t>Директор                                                                   / И.И. Забродин./</w:t>
            </w:r>
          </w:p>
          <w:p>
            <w:pPr>
              <w:pStyle w:val="Normal"/>
              <w:ind w:right="1254" w:hanging="0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  <w:t>Проект выполнен в соответствии с действующими Нормами и Правил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</w:t>
            </w:r>
            <w:r>
              <w:rPr/>
              <w:t>г. Благовещенс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018 г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247" w:right="340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w.kaziura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1:53:00Z</dcterms:created>
  <dc:creator>Matrix</dc:creator>
  <dc:description/>
  <cp:keywords/>
  <dc:language>en-US</dc:language>
  <cp:lastModifiedBy>Александр</cp:lastModifiedBy>
  <cp:lastPrinted>2010-07-23T14:02:00Z</cp:lastPrinted>
  <dcterms:modified xsi:type="dcterms:W3CDTF">2018-11-11T10:06:00Z</dcterms:modified>
  <cp:revision>41</cp:revision>
  <dc:subject/>
  <dc:title>АНО «ИЛ ЭЛЕКТРОУСЛУГИ»</dc:title>
</cp:coreProperties>
</file>