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842"/>
        <w:gridCol w:w="455"/>
        <w:gridCol w:w="894"/>
        <w:gridCol w:w="1083"/>
        <w:gridCol w:w="904"/>
        <w:gridCol w:w="2860"/>
        <w:gridCol w:w="827"/>
        <w:gridCol w:w="635"/>
        <w:gridCol w:w="1244"/>
      </w:tblGrid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Примеча-ние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ЛЗ 10 кВ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йка железобетонная СВ105-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7-97.01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(М)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оловок ОГ5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1.0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рса ТМ7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рса ТМ73(М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рса ТМ80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ырь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Х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Х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л привода РА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РА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РА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,0 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ъединитель РЛНДз-10/400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 ПРНз-10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16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7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лятор подвесной ПС-7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4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ПС-2-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4-13-10273-8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R</w:t>
            </w:r>
            <w:r>
              <w:rPr/>
              <w:t xml:space="preserve"> 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шко однолапчатое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-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вено промежуточное трехлапчатое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Т-7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жим натяжной болтовой заклинивающий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Б-2-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ерьг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С 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х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,76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х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MJRP 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1/2018-ЭС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фикация</w:t>
            </w:r>
          </w:p>
          <w:p>
            <w:pPr>
              <w:pStyle w:val="Normal"/>
              <w:jc w:val="center"/>
              <w:rPr/>
            </w:pPr>
            <w:r>
              <w:rPr/>
              <w:t>оборудова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04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П 160/10/0,4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йка железобетонная СВ105-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</w:t>
            </w: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х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0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вухстолбовая трансформаторная подстанция тупиковая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МТП-160/10/0,4-Т-ВВ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УХЛ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И 0,4 кВ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аверса ТН-19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 0045-1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рмату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7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нкерный кронштейн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S</w:t>
            </w:r>
            <w:r>
              <w:rPr/>
              <w:t>1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тяжной 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т промежуточной подвеск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Е</w:t>
            </w:r>
            <w:r>
              <w:rPr>
                <w:lang w:val="en-US"/>
              </w:rPr>
              <w:t>S</w:t>
            </w:r>
            <w:r>
              <w:rPr/>
              <w:t xml:space="preserve"> 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нт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0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угель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B</w:t>
            </w:r>
            <w:r>
              <w:rPr/>
              <w:t xml:space="preserve"> </w:t>
            </w:r>
            <w:r>
              <w:rPr>
                <w:lang w:val="en-US"/>
              </w:rPr>
              <w:t>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креп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 xml:space="preserve">С </w:t>
            </w:r>
            <w:r>
              <w:rPr>
                <w:lang w:val="en-US"/>
              </w:rPr>
              <w:t>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Зажим плашечны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 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стяжно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7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-48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к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5.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несущий изолированный провод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2А 3х70+1х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2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конечник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CPTAUR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JPT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 М10х5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йба Ø 12 м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ВЛ, Т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 Ø16м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/3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ль полосовая 40х4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3-7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/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1/2018-Э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28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45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1:13:00Z</dcterms:created>
  <dc:creator>Matrix</dc:creator>
  <dc:description/>
  <cp:keywords/>
  <dc:language>en-US</dc:language>
  <cp:lastModifiedBy>Николаев Александр Витальевич</cp:lastModifiedBy>
  <cp:lastPrinted>2013-08-13T12:54:00Z</cp:lastPrinted>
  <dcterms:modified xsi:type="dcterms:W3CDTF">2018-11-12T02:07:00Z</dcterms:modified>
  <cp:revision>40</cp:revision>
  <dc:subject/>
  <dc:title>01/2005-ЭО</dc:title>
</cp:coreProperties>
</file>