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Благовещенский район, 11 км Игнатьевского шоссе, (строительство), (Саяпина Е.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229 от 05.04.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коммунально-складских сооружений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2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проектируется ВЛ 10-0,4 кВ и установка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3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07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1/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6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6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0/26</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5 3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38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30 км; ВЛ 0,4 кВ протяженностью 0,62 км и ТП 160/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ого дома проектируется строительство ВЛ 0,4 кВ самонесущим изолированным проводом марки СИП2А 3х70+1х70.  </w:t>
            </w:r>
          </w:p>
          <w:p>
            <w:pPr>
              <w:pStyle w:val="Normal"/>
              <w:ind w:left="972" w:right="577" w:firstLine="360"/>
              <w:jc w:val="both"/>
              <w:rPr/>
            </w:pPr>
            <w:r>
              <w:rPr/>
              <w:t>Подключение проектируемой ВЛ 10 кВ выполняется от ВЛ 10 кВ Ф-10 ПС 110/10 «Кооператив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0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11-13T12:38:00Z</dcterms:modified>
  <cp:revision>132</cp:revision>
  <dc:subject/>
  <dc:title>01/2005-ЭО</dc:title>
</cp:coreProperties>
</file>