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79"/>
        <w:gridCol w:w="469"/>
        <w:gridCol w:w="922"/>
        <w:gridCol w:w="1117"/>
        <w:gridCol w:w="932"/>
        <w:gridCol w:w="2721"/>
        <w:gridCol w:w="827"/>
        <w:gridCol w:w="635"/>
        <w:gridCol w:w="1221"/>
      </w:tblGrid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57/8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/>
              <w:t>см. РД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4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,3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RP 70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 10 кВ</w:t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бронированный 10 кВ с алюминиевыми жила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АБл 3х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ой установк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КНТП-10-(70-120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0448-9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Электра» ЛСЭ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еллер № 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8240-9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07.1-143.8.5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</w:tr>
      <w:tr>
        <w:trPr>
          <w:trHeight w:val="276" w:hRule="atLeast"/>
        </w:trPr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ТП 10/0,4 кВ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160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Силовой трансформатор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МГ 160/10/0,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76" w:hRule="atLeast"/>
        </w:trPr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/4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5-30T12:47:00Z</dcterms:modified>
  <cp:revision>16</cp:revision>
  <dc:subject/>
  <dc:title>01/2005-ЭО</dc:title>
</cp:coreProperties>
</file>