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ЛЭП 10-0,4 кВ с ТП 10/0,4 кВ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логорский район, (строительство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ИП Глава КФХ Арутюнян Л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8-05-25T11:44:00Z</dcterms:modified>
  <cp:revision>38</cp:revision>
  <dc:subject/>
  <dc:title>АНО «ИЛ ЭЛЕКТРОУСЛУГИ»</dc:title>
</cp:coreProperties>
</file>