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 6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4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приставо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анкерной концевой ж/б опоры КтБ10 ВЛ 10 кВ с одним подкос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Л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7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60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6/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указателя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3,3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223"/>
              <w:jc w:val="center"/>
              <w:rPr/>
            </w:pPr>
            <w:r>
              <w:rPr/>
              <w:t>453/72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19,4/1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1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70-12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 х 60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ллер № 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5-30T12:44:00Z</dcterms:modified>
  <cp:revision>97</cp:revision>
  <dc:subject/>
  <dc:title>01/2005-ЭО</dc:title>
</cp:coreProperties>
</file>