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свыше 32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ка древесины свыше 32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левка древесины свыше 32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 2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 7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3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приставок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ж/б опоры А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ереходной анкерной ж/б опоры ПА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ереходной промежуточной ж/б опоры П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Л10 ВЛ 10 кВ с двумя подкосами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ригелей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приставок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ригелей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,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,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приставок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 ж/б опоры УА23 ВЛИ 0,4 кВ с двумя подкосами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23 ВЛИ 0,4 кВ с одним подкосом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Л23 ВЛИ 0,4 кВ с двумя подкосами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ригелей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ронштей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6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 в болотисто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,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риставка ПТ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риг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8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1,28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270/4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21,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68,6/2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23,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,4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риставка ПТ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риг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5/1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27/5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/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3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риставка ПТ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риг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,16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</w:t>
            </w: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189/302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121,2/19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,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,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3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Александр</cp:lastModifiedBy>
  <cp:lastPrinted>2018-06-26T18:48:00Z</cp:lastPrinted>
  <dcterms:modified xsi:type="dcterms:W3CDTF">2018-11-11T11:33:00Z</dcterms:modified>
  <cp:revision>104</cp:revision>
  <dc:subject/>
  <dc:title>01/2005-ЭО</dc:title>
</cp:coreProperties>
</file>