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0895 от 07.03.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2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3/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2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405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ТП 10/0,4 кВ № 48  Ф-22 ПС 35/10 «Амурсельмаш»</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3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2-11-28T07:59:00Z</cp:lastPrinted>
  <dcterms:modified xsi:type="dcterms:W3CDTF">2018-11-26T09:38:00Z</dcterms:modified>
  <cp:revision>134</cp:revision>
  <dc:subject/>
  <dc:title>01/2005-ЭО</dc:title>
</cp:coreProperties>
</file>