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886 от 02.07.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3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9/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3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65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проектируемой ТП 10/0,4 кВ   Ф-12 ПС 35/10 «Коммуналь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7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1-26T15:00:00Z</dcterms:modified>
  <cp:revision>136</cp:revision>
  <dc:subject/>
  <dc:title>01/2005-ЭО</dc:title>
</cp:coreProperties>
</file>