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Амаранка Ромненский район, (строительство), (Терешкин Ф.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211/2920 от 16.07.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Ромн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60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объекта, проектируется ВЛ 10-0,4 кВ и тупиковая МТП 10/0,4 кВ мощностью 16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5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31</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505/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56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13,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05 км; ВЛ 0,4 кВ протяженностью 0,03 км и ТП 160/10/0,4 кВ в с. Амаранка Ромн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50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6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объекта проектируется строительство ВЛ 0,4 кВ самонесущим изолированным проводом марки СИП2А 3х70+1х70 по существующим опорам ВЛЗ 10 кВ совместной подвеской.  </w:t>
            </w:r>
          </w:p>
          <w:p>
            <w:pPr>
              <w:pStyle w:val="Normal"/>
              <w:ind w:left="972" w:right="577" w:firstLine="360"/>
              <w:jc w:val="both"/>
              <w:rPr/>
            </w:pPr>
            <w:r>
              <w:rPr/>
              <w:t>Подключение проектируемой ВЛ 10 кВ выполняется от ВЛ 10 кВ Ф-1 ПС 110/35/10 «Ромны»</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50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50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505/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505/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505/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User</cp:lastModifiedBy>
  <cp:lastPrinted>2013-08-13T12:51:00Z</cp:lastPrinted>
  <dcterms:modified xsi:type="dcterms:W3CDTF">2018-11-23T12:19:00Z</dcterms:modified>
  <cp:revision>130</cp:revision>
  <dc:subject/>
  <dc:title>01/2005-ЭО</dc:title>
</cp:coreProperties>
</file>