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г. Белогорска и Ромненского района (с. Амаранка)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0,4 кВ  г. Белогорск,  (строительство), (Гамальян Л.К.), (шифр 433/2018-ЭС); ВЛ 0,4 кВ  г. Белогорск,  (строительство), (Мороз Д.А.),  (шифр 434/2018-ЭС); ВЛ 0,4 кВ г.  Белогорск,  (строительство), (Калатовская С.В.),  (шифр 477/2018-ЭС); ВЛ 0,4 кВ  г. Белогорск,  (строительство), (Лошакова С.С.),  (шифр 479/2018-ЭС); ВЛ 0,4 кВ г. Белогорск,  (строительство), (Жилин С.П.),  (шифр 480/2018-ЭС); ВЛ 10-0,4 кВ с ТП 10/0,4 кВ, с. Амаранка Ромненский район, (строительство), (Терешкин Ф.И.), (шифр 505/2018-ЭС)» </w:t>
      </w:r>
      <w:r>
        <w:rPr>
          <w:sz w:val="26"/>
          <w:szCs w:val="26"/>
        </w:rPr>
        <w:t>разработанная подрядной организацией ИП Казюра Е.И (приложение 1-6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1 Договор об осуществлении технологического присоединения к электрическим сетям № 0895/18-ТП от 23.03.2018; заявитель Гамальян Л.К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г. Белогорск, кадастровый номер земельного участка: 28:02:000454: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3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 Договор об осуществлении технологического присоединения к электрическим сетям № 0876/18-ТП от 29.03.2018; заявитель </w:t>
      </w:r>
      <w:r>
        <w:rPr>
          <w:sz w:val="26"/>
          <w:szCs w:val="20"/>
        </w:rPr>
        <w:t>Мороз Д.А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Амурская область, г. Белогорск, 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л. Фрунзе, д. 13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3. Договор об осуществлении технологического присоединения к электрическим сетям № 2775/18-ТП от 12.07.2018; заявитель </w:t>
      </w:r>
      <w:r>
        <w:rPr>
          <w:sz w:val="26"/>
          <w:szCs w:val="20"/>
        </w:rPr>
        <w:t>Калатовская С.В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г. Белогорск, кадастровый  номер земельного участка: 2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:02:000517:0009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4. Договор об осуществлении технологического присоединения к электрическим сетям № 2886/18-ТП от 17.07.2018; заявитель </w:t>
      </w:r>
      <w:r>
        <w:rPr>
          <w:sz w:val="26"/>
          <w:szCs w:val="20"/>
        </w:rPr>
        <w:t>Лошакова С.С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г. Белогорск, кадастровый номер земельного участка: 2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:02:000128:0139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5. Договор об осуществлении технологического присоединения к электрическим сетям № 2880/18-ТП от 17.07.2018; заявитель </w:t>
      </w:r>
      <w:r>
        <w:rPr>
          <w:sz w:val="26"/>
          <w:szCs w:val="20"/>
        </w:rPr>
        <w:t>Жилин С.П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г. Белогорск, пер. Томский, условный номер 2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-28-02/003/2009-546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Договор об осуществлении технологического присоединения к электрическим сетям № 2920/18-ТП от 03.08.2018; заявитель Терешкин Ф.И.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Ромненский район, кадастровый номер земельного участка: 28:20:011107: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3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0,4 кВ  г. Белогорск,  (строительство), (Гамальян Л.К.), (шифр 394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 г. Белогорск,  (строительство), (Мороз Д.А.),  (шифр 434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г.  Белогорск,  (строительство), (Калатовская С.В.),  (шифр 477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ВЛ 0,4 кВ  г. Белогорск,  (строительство), (Лошакова С.С.),  (шифр 479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ВЛ 0,4 кВ г. Белогорск,  (строительство), (Жилин С.П.),  (шифр 480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10-0,4 кВ с ТП 10/0,4 кВ, с. Амаранка Ромненский район, (строительство), (Терешкин Ф.И.), (шифр 505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8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5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0,15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>)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Таблица №1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28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33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1,336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21 шт; СВ 95-3 – 5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3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16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>            </w:t>
      </w: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4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 xml:space="preserve">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гарантийное письмо о заключении договора аренды/ гарантийное письмо о заключении договора на оказание услуг машин и механизмов, указанных в таб. </w:t>
      </w:r>
      <w:r>
        <w:rPr>
          <w:color w:val="FF0000"/>
          <w:sz w:val="26"/>
          <w:szCs w:val="26"/>
        </w:rPr>
        <w:t>5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 xml:space="preserve"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</w:t>
      </w:r>
      <w:r>
        <w:rPr>
          <w:color w:val="FF0000"/>
          <w:sz w:val="26"/>
          <w:szCs w:val="26"/>
        </w:rPr>
        <w:t>6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6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8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4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8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7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7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4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0,4 кВ  г. Белогорск,  (строительство), (Гамальян Л.К.), (шифр 394/2018-ЭС)»  на 11 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0,4 кВ  г. Белогорск,  (строительство), (Мороз Д.А.),  (шифр 434/2018-ЭС)»  на 11 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0,4 кВ г.  Белогорск,  (строительство), (Калатовская С.В.),  (шифр 477/2018-ЭС)» на 11 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 xml:space="preserve">ПСД «ВЛ 0,4 кВ  г. Белогорск,  (строительство), (Лошакова С.С.),  (шифр 479/2018-ЭС)» на 12 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0,4 кВ г. Белогорск,  (строительство), (Жилин С.П.),  (шифр 480/2018-ЭС)» на 11 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>ПСД «ВЛ 10-0,4 кВ с ТП 10/0,4 кВ, с. Амаранка Ромненский район, (строительство), (Терешкин Ф.И.), (шифр 505/2018-ЭС)» на 41 л.;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37:00Z</dcterms:created>
  <dc:creator>ЭТС</dc:creator>
  <dc:description/>
  <cp:keywords/>
  <dc:language>en-US</dc:language>
  <cp:lastModifiedBy>Ирдуганова Ирина Николаевна</cp:lastModifiedBy>
  <cp:lastPrinted>2018-12-14T09:01:00Z</cp:lastPrinted>
  <dcterms:modified xsi:type="dcterms:W3CDTF">2019-06-07T06:06:00Z</dcterms:modified>
  <cp:revision>4</cp:revision>
  <dc:subject/>
  <dc:title>ОАО «Амурэнерго»                                                                                       УТВЕРЖДАЮ</dc:title>
</cp:coreProperties>
</file>