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2"/>
        <w:gridCol w:w="455"/>
        <w:gridCol w:w="894"/>
        <w:gridCol w:w="1083"/>
        <w:gridCol w:w="904"/>
        <w:gridCol w:w="2860"/>
        <w:gridCol w:w="827"/>
        <w:gridCol w:w="635"/>
        <w:gridCol w:w="1244"/>
      </w:tblGrid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 железобетонная СВ164-1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5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 железобетонная СВ9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тавка ПТ 33-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-57/87 ТУ 5863-006-00113557-9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ригел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ловок ОГ5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80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0/2018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,2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JRP 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П 160/10/0,4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тавка ПТ 33-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-57/87 ТУ 5863-006-00113557-9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ригел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МТП-160/10/0,4-Т-В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 железобетонная СВ9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тавка ПТ 33-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-57/87 ТУ 5863-006-00113557-9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ерса ТН-1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 0045-1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промежуточной подвес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>S</w:t>
            </w:r>
            <w:r>
              <w:rPr/>
              <w:t xml:space="preserve"> 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реп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С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0/2018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6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JPT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6</w:t>
            </w:r>
            <w:r>
              <w:rPr/>
              <w:t>/</w:t>
            </w:r>
            <w:r>
              <w:rPr>
                <w:lang w:val="en-US"/>
              </w:rPr>
              <w:t>1258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/1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0/2018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1276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Александр</cp:lastModifiedBy>
  <cp:lastPrinted>2013-08-13T12:54:00Z</cp:lastPrinted>
  <dcterms:modified xsi:type="dcterms:W3CDTF">2018-11-05T13:28:00Z</dcterms:modified>
  <cp:revision>36</cp:revision>
  <dc:subject/>
  <dc:title>01/2005-ЭО</dc:title>
</cp:coreProperties>
</file>