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Кантон-Коммуна Благовещенский район, (строительство), (Безбородова И.Ю.)»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9/221 от 29.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коммунально-складских сооружений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2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проектируется ВЛ 10-0,4 кВ и установка трёх тупиковых МТП 10/0,4 кВ мощностью 160 кВА каждая.</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28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0/18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16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3/101</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3 2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435,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3,60 км; ВЛ 0,4 кВ протяженностью 3,03 км и три ТП 160/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и СВ 95-3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3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3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11-09T11:51:00Z</dcterms:modified>
  <cp:revision>131</cp:revision>
  <dc:subject/>
  <dc:title>01/2005-ЭО</dc:title>
</cp:coreProperties>
</file>