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Чередниченко О.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2279 от 01.06.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1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 w:val="center" w:pos="714" w:leader="none"/>
                    </w:tabs>
                    <w:ind w:right="-85" w:hanging="0"/>
                    <w:rPr/>
                  </w:pPr>
                  <w:r>
                    <w:rPr/>
                    <w:tab/>
                    <w:t>1,28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1/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8</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50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43,91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41 км; ВЛ 0,4 кВ протяженностью 0,16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2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2T12:08:00Z</dcterms:modified>
  <cp:revision>144</cp:revision>
  <dc:subject/>
  <dc:title>01/2005-ЭО</dc:title>
</cp:coreProperties>
</file>