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Кантон-Коммуна, Благовещенский район (строительство), (Василевский В.С.)»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1742 от 04.05.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8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 w:val="center" w:pos="714" w:leader="none"/>
                    </w:tabs>
                    <w:ind w:right="-85" w:hanging="0"/>
                    <w:rPr/>
                  </w:pPr>
                  <w:r>
                    <w:rPr/>
                    <w:tab/>
                    <w:t>1,19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15/2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95</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7/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544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73,88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38 км; ВЛ 0,4 кВ протяженностью 0,09 км и ТП 63/10/0,4 кВ в с. Кантон-Коммун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по опорам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8 ПС 35/10 «Мохов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1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8-11-25T05:10:00Z</dcterms:modified>
  <cp:revision>142</cp:revision>
  <dc:subject/>
  <dc:title>01/2005-ЭО</dc:title>
</cp:coreProperties>
</file>