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35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«Благовещенская» - «Марково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3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тключение ВЛ 35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неизолированного провода АС-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травер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промежуточной одноцепной ж/б опоры ВЛ 35 кВ без подкосов в габаритах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на бортовой автомобиль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35 ВЛ 35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Бурение котлована на глубину до 4 м для установки стоек СК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ж/б опоры ВЛ 35 кВ ПБ35-2.1 на стойке СК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неизолированного провода АС-70 ВЛ 35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35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лаговещенская» - «Марково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К-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ух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В 254 в комплекте со шпильками, хомутами и гайк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В 256 в комплекте со шпильками, хомутами и гайк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В 270 в комплекте со шпильками, хомутами и гайк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ол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поддерживающий глухой ПГН-3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ногочастотный гаситель вибрации ГВ-3323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А-2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золированный провод А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1,8/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6-07-03T10:27:00Z</cp:lastPrinted>
  <dcterms:modified xsi:type="dcterms:W3CDTF">2019-03-17T13:47:00Z</dcterms:modified>
  <cp:revision>104</cp:revision>
  <dc:subject/>
  <dc:title>01/2005-ЭО</dc:title>
</cp:coreProperties>
</file>