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 2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 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0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0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0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 7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 4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7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,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неизолированного провода АС-70 ВЛ 10 кВ (в три провода) в габаритах ВЛ 35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ух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урская проектная мастерская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поддерживающий глухой ПГН-3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ногочастотный гаситель вибрации ГВ-3323-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1,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неизолированный А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7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RP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606/9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/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69,8/2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47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,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13-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6-07-03T10:27:00Z</cp:lastPrinted>
  <dcterms:modified xsi:type="dcterms:W3CDTF">2019-03-17T13:54:00Z</dcterms:modified>
  <cp:revision>104</cp:revision>
  <dc:subject/>
  <dc:title>01/2005-ЭО</dc:title>
</cp:coreProperties>
</file>