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ость рабочих чертежей комплекта ЭС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линии ВЛ 10-0,4 кВ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данные МТП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инейная принципиальная схема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электрических соединений подстан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ид мачтовой подстан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ей 10 кВ, ограничителей перенапря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разрядников и предохраните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конструк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ид площадки для обслужи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складн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заземляющего устройства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ставка ТС-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ставка ТС-2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ловок ОГ 5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рса ТМ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рса ТМ 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рса ТМ 73 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ставка ТС-1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ид разъединителя 10 кВ. Элементы разъедините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РА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 кронштейны РА1,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РА3, РА4, РА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 металлоконструкций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опор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 ВЛЗ ВЛИ 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монтажных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иста</w:t>
            </w:r>
          </w:p>
        </w:tc>
      </w:tr>
    </w:tbl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3"/>
        <w:gridCol w:w="6864"/>
        <w:gridCol w:w="1197"/>
      </w:tblGrid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 0027 09</w:t>
            </w:r>
          </w:p>
          <w:p>
            <w:pPr>
              <w:pStyle w:val="Normal"/>
              <w:jc w:val="center"/>
              <w:rPr/>
            </w:pPr>
            <w:r>
              <w:rPr/>
              <w:t>Л56-9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цепные ж/б опоры ВЛ 10 кВ с защищёнными провод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43.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 10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 0,4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22-12/4745</w:t>
            </w:r>
          </w:p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 </w:t>
            </w:r>
            <w:r>
              <w:rPr/>
              <w:t>от 24.11.2017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нд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лоб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ыплух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Амурская проектная мастерск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Конт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ый лист на МТ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Admin</cp:lastModifiedBy>
  <cp:lastPrinted>2013-06-28T08:12:00Z</cp:lastPrinted>
  <dcterms:modified xsi:type="dcterms:W3CDTF">2019-03-17T13:47:00Z</dcterms:modified>
  <cp:revision>123</cp:revision>
  <dc:subject/>
  <dc:title>Ведомость рабочих чертежей чертежа-проекта ЭО</dc:title>
</cp:coreProperties>
</file>