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907"/>
        <w:gridCol w:w="533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Admin</cp:lastModifiedBy>
  <cp:lastPrinted>2007-05-31T14:47:00Z</cp:lastPrinted>
  <dcterms:modified xsi:type="dcterms:W3CDTF">2019-03-17T13:21:00Z</dcterms:modified>
  <cp:revision>13</cp:revision>
  <dc:subject/>
  <dc:title>Ведомость отчуждения земель для временного краткосрочного пользования</dc:title>
</cp:coreProperties>
</file>