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02"/>
        <w:gridCol w:w="473"/>
        <w:gridCol w:w="930"/>
        <w:gridCol w:w="1018"/>
        <w:gridCol w:w="849"/>
        <w:gridCol w:w="2626"/>
        <w:gridCol w:w="883"/>
        <w:gridCol w:w="678"/>
        <w:gridCol w:w="1350"/>
      </w:tblGrid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3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4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ыплух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лаговещенск</w:t>
            </w:r>
          </w:p>
        </w:tc>
      </w:tr>
      <w:tr>
        <w:trPr>
          <w:trHeight w:val="30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Провод неизолированны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-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25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8/2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>
          <w:trHeight w:val="276" w:hRule="atLeast"/>
        </w:trPr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 35 кВ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-2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В16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подкос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в комплекте со шпильками, хомутами и гайка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В 25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в комплекте со шпильками, хомутами и гайка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В 25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в комплекте со шпильками, хомутами и гайка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В 2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94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Траверс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М8 (М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лятор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ШС3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ол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1-7-1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Т-7-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Б-2-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поддерживающий глухо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ГН-3-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С 7-1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олятор подвесно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С-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ногочастотный гаситель вибра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В-3323-0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С-2-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Д3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-2-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изолированный провод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С-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7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/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276" w:hRule="atLeast"/>
        </w:trPr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1,8/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3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 3-3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CPTAUR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/124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9-03-17T13:21:00Z</dcterms:modified>
  <cp:revision>29</cp:revision>
  <dc:subject/>
  <dc:title>01/2005-ЭО</dc:title>
</cp:coreProperties>
</file>