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) - 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130175</wp:posOffset>
                  </wp:positionV>
                  <wp:extent cx="831215" cy="83121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137795</wp:posOffset>
                  </wp:positionV>
                  <wp:extent cx="831215" cy="83121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Бабенко</cp:lastModifiedBy>
  <cp:lastPrinted>2007-05-31T14:47:00Z</cp:lastPrinted>
  <dcterms:modified xsi:type="dcterms:W3CDTF">2019-02-01T02:42:00Z</dcterms:modified>
  <cp:revision>25</cp:revision>
  <dc:subject/>
  <dc:title>Ведомость отчуждения земель для временного краткосрочного пользования</dc:title>
</cp:coreProperties>
</file>