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Ячейка № 8К РУ 10 кВ ПС «Кирпи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кабельных ло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L=2</w:t>
            </w:r>
            <w:r>
              <w:rPr/>
              <w:t>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гофрированной ПНД трубы Ø 125 мм в траншее при параллельном следовании КЛ 10 кВ с водопроводом и канализаци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шт. х 1,5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шт. х 2,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в ячейку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кабельном ло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шт. х 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абеля до 35 кВ в труб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шт.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крышек кабельных ло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в ячейке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2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7К ПС «Кирпи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гофрированной ПНД трубы Ø 125 мм в траншее при параллельном следовании КЛ 10 кВ с водопроводом и канализаци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шт. х 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в ячейку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кабельном ло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абеля до 35 кВ в труб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зем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3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крышек кабельных ло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 каждого последующ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в ячейке Р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2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казатель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135255</wp:posOffset>
                  </wp:positionV>
                  <wp:extent cx="829310" cy="8293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8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 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одноцеп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двухцепной ж/б опоры УАДтБ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одноцепной ж/б опоры УАтБ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двухцепной ж/б опоры ПЛДтБ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ж/б опоры ПЛ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одноцеп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двухцепной ж/б опоры АД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одноцеп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угловой промежуточной одноцепной ж/б опоры П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траверсы ответвления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Ф-15 ПС «Да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ж/б опоры ПЛ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одноцепной ж/б опоры К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536" w:leader="none"/>
              </w:tabs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Ячейка № 8К РУ 10 кВ ПС «Кирпи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алюминиевый 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фрированная 2-х слойная ПНД труба Ду = 125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технический кабельный ж/б лоток Л20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х0,16х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/б плита кабельных каналов П05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х0,06х0,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усок электротехнический для ж/б лотков кабельных каналов Б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х0,1х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7К ПС «Кирпи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алюминиевый 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фрированная 2-х слойная ПНД труба Ду = 125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 х 4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3 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 д. 3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технический кабельный ж/б лоток Л20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х0,16х2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/б плита кабельных каналов П05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х0,06х0,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усок электротехнический для кабельных каналов Б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х0,1х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7,9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32" w:hanging="82"/>
              <w:jc w:val="center"/>
              <w:rPr/>
            </w:pPr>
            <w:r>
              <w:rPr/>
              <w:t>132/211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/34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16,4/1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,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15 ПС «Дач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альная пружинная вязка ВС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6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32" w:hanging="82"/>
              <w:jc w:val="center"/>
              <w:rPr/>
            </w:pPr>
            <w:r>
              <w:rPr/>
              <w:t>6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/1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/1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7/5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/1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/5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/1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1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9-02-01T02:54:00Z</dcterms:modified>
  <cp:revision>130</cp:revision>
  <dc:subject/>
  <dc:title>01/2005-ЭО</dc:title>
</cp:coreProperties>
</file>