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требование (задание) на закуп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филиала АО «ДРСК» «Амурские электрические сети» в соответствии с Приложением №1, продукция должна быть в комплекте с метизами, траверсами, марка стали Вст3.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Защита от коррозии металлических элементов должна быть выполнена методом горячего или термодиффузионного оцинкования.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3. Технические требования в соответствии с Приложением №2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Участникам закупки, установленные Заказчиком (Организатором)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сведения участник должен указать в техническом предложении):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2. Защита от коррозии металлических элементов должна выполняться методом горячего о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о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 Данные сведения участник должен подтвердить в составе заявки  Техническими Условиями, по которым выпускаются предлагаемые опоры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</w:rPr>
        <w:t xml:space="preserve">Гарантийный срок на Товар  - </w:t>
      </w:r>
      <w:r>
        <w:rPr>
          <w:sz w:val="26"/>
          <w:szCs w:val="26"/>
        </w:rPr>
        <w:t>не менее 60 месяцев с момента ввода продукции в эксплуатацию, но не более 72 месяцев с момента поставки</w:t>
      </w:r>
      <w:r>
        <w:rPr>
          <w:color w:val="000000"/>
          <w:sz w:val="26"/>
          <w:szCs w:val="26"/>
        </w:rPr>
        <w:t xml:space="preserve">. 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Покупателем, устранять любые дефекты в поставляемом Товаре,  выявленных в период гарантийного срока. В случае выхода из строя Това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  <w:r>
        <w:rPr>
          <w:bCs/>
          <w:color w:val="141412"/>
          <w:spacing w:val="12"/>
          <w:sz w:val="26"/>
          <w:szCs w:val="26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4. Продукция должна быть новая не ранее 1 кв. 2019 года выпуска и ранее неиспользуемая. </w:t>
      </w:r>
      <w:r>
        <w:rPr>
          <w:bCs/>
          <w:color w:val="141412"/>
          <w:spacing w:val="12"/>
          <w:sz w:val="26"/>
          <w:szCs w:val="26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5. </w:t>
      </w:r>
      <w:r>
        <w:rPr>
          <w:bCs/>
          <w:sz w:val="26"/>
          <w:szCs w:val="26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sz w:val="26"/>
          <w:szCs w:val="26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 продукции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лучае предложения эквивалентов, Участнику необходимо обеспечить выполнение следующих условий: 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 и характеристикам Приложения №1 и Приложения №2. Технического задания.</w:t>
      </w:r>
    </w:p>
    <w:p>
      <w:pPr>
        <w:pStyle w:val="Style9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2.6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9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uto" w:line="240" w:before="0" w:after="0"/>
        <w:ind w:left="284" w:hanging="0"/>
        <w:rPr/>
      </w:pPr>
      <w:r>
        <w:rPr>
          <w:b/>
          <w:sz w:val="26"/>
          <w:szCs w:val="26"/>
        </w:rPr>
        <w:t xml:space="preserve">3. Документы, предоставляемые Победителем закупочной процедуры: 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3.1 настоящего технического зад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4:00Z</dcterms:created>
  <dc:creator>user1</dc:creator>
  <dc:description/>
  <cp:keywords/>
  <dc:language>en-US</dc:language>
  <cp:lastModifiedBy>Коротаева Татьяна Витальевна</cp:lastModifiedBy>
  <cp:lastPrinted>2018-10-12T08:59:00Z</cp:lastPrinted>
  <dcterms:modified xsi:type="dcterms:W3CDTF">2019-05-21T00:34:00Z</dcterms:modified>
  <cp:revision>7</cp:revision>
  <dc:subject/>
  <dc:title>Открытое</dc:title>
</cp:coreProperties>
</file>