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.1 к техническому заданию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ХАРАКТЕРИСТИКИ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именование закупаемой продукции</w:t>
      </w: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Style22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6 (шесть) комплектов оборудования «Цифровая система передачи ЦСП-30 на основе первичного гибкого цифрового мультиплексора М30АЕ (или аналог) с программным обеспечением аналогичным и полностью совместимым с системой управления </w:t>
      </w:r>
      <w:r>
        <w:rPr>
          <w:sz w:val="26"/>
          <w:szCs w:val="26"/>
          <w:lang w:val="en-US"/>
        </w:rPr>
        <w:t>SIMO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</w:rPr>
        <w:t>».</w:t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значение устройства 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color w:val="373737"/>
          <w:sz w:val="26"/>
          <w:szCs w:val="26"/>
        </w:rPr>
        <w:t xml:space="preserve">Заявленное </w:t>
      </w:r>
      <w:r>
        <w:rPr>
          <w:sz w:val="26"/>
          <w:szCs w:val="26"/>
        </w:rPr>
        <w:t>оборудование приобретается с целью расширения эксплуатируемых на ЦСП-30 сетей связи.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данные</w:t>
      </w:r>
    </w:p>
    <w:p>
      <w:pPr>
        <w:pStyle w:val="Style22"/>
        <w:ind w:left="0" w:firstLine="72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3.1.</w:t>
      </w:r>
      <w:r>
        <w:rPr>
          <w:sz w:val="26"/>
          <w:szCs w:val="26"/>
          <w:lang w:val="en-US"/>
        </w:rPr>
        <w:t xml:space="preserve">  Требования к оборудованию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-конструктив с кроссплатой, системными платами, платами канальных окончаний и платами питания. Высота корпуса 3U, крепления для установки в  19” стойк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ботка и формирования до 4-х потоков Е1 согласно рекомендаций G.703, G.704, G.706 МСЭ–Т: </w:t>
              <w:br/>
              <w:t xml:space="preserve">- ввод/вывод из потока Е1 каналов со скоростью 64 кбит/с с соответствующими сигнальными каналами; </w:t>
              <w:br/>
              <w:t>- кроссоединения каналов со скоростью 64 кбит/с в предел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–х потоков Е1 и 2-х каналов передачи данных; </w:t>
              <w:br/>
              <w:t xml:space="preserve">- преобразования аналоговых интерфейсов абонентских и соединительных линий с различными видами сигнализации; </w:t>
              <w:br/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 100Base-TX (с поддержкой VLAN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мониторин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енный теле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канальных оконч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 4-х проводного транзита – по 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 </w:t>
            </w:r>
            <w:r>
              <w:rPr>
                <w:sz w:val="22"/>
                <w:szCs w:val="22"/>
              </w:rPr>
              <w:t>скоростью до 64 кбит/с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 поддержкой VLAN) сетей по одному или двум каналам потока Е1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6"/>
          <w:szCs w:val="26"/>
        </w:rPr>
        <w:t xml:space="preserve">Поставляемые комплекты мультиплексоров должны быть полностью совместимы с используемыми в АО «ДРСК» мультиплексорами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30</w:t>
      </w:r>
      <w:r>
        <w:rPr>
          <w:sz w:val="26"/>
          <w:szCs w:val="26"/>
          <w:lang w:val="en-US"/>
        </w:rPr>
        <w:t>AE</w:t>
      </w:r>
      <w:r>
        <w:rPr>
          <w:sz w:val="26"/>
          <w:szCs w:val="26"/>
        </w:rPr>
        <w:t xml:space="preserve"> (производства НТС «СИМОС»), иметь лицензированное программное обеспечение аналогичное и полностью совместимое с системой управления </w:t>
      </w:r>
      <w:r>
        <w:rPr>
          <w:sz w:val="26"/>
          <w:szCs w:val="26"/>
          <w:lang w:val="en-US"/>
        </w:rPr>
        <w:t>SIMO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льтиплексоры поставляются комплектами  согласно спецификаци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табл. 1).</w:t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ab/>
      </w:r>
    </w:p>
    <w:p>
      <w:pPr>
        <w:pStyle w:val="Normal"/>
        <w:keepNext w:val="true"/>
        <w:spacing w:before="0" w:after="120"/>
        <w:rPr/>
      </w:pPr>
      <w:r>
        <w:rPr>
          <w:b/>
          <w:bCs/>
          <w:sz w:val="26"/>
          <w:szCs w:val="26"/>
        </w:rPr>
        <w:t xml:space="preserve">Табл.1. </w:t>
      </w:r>
      <w:r>
        <w:rPr/>
        <w:t>Спецификация на поставку оборудов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695"/>
        <w:gridCol w:w="348"/>
        <w:gridCol w:w="1562"/>
      </w:tblGrid>
      <w:tr>
        <w:trPr>
          <w:trHeight w:val="29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вместимого оборудования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льтиплексор каналообразующий М30АЕ или анало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К» в составе:</w:t>
            </w:r>
          </w:p>
        </w:tc>
      </w:tr>
      <w:tr>
        <w:trPr>
          <w:trHeight w:val="1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лата ИП-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СН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та ОТ-07-2</w:t>
            </w:r>
            <w:r>
              <w:rPr>
                <w:lang w:val="en-US"/>
              </w:rPr>
              <w:t>SFP-2Eth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приёмо-передатчик SFP 155мбит/с 20 к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КМ-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АС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Кавалерово» в составе:</w:t>
            </w:r>
          </w:p>
        </w:tc>
      </w:tr>
      <w:tr>
        <w:trPr>
          <w:trHeight w:val="1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та ОТ-07-1</w:t>
            </w:r>
            <w:r>
              <w:rPr>
                <w:lang w:val="en-US"/>
              </w:rPr>
              <w:t>SFP-</w:t>
            </w:r>
            <w:r>
              <w:rPr/>
              <w:t>1</w:t>
            </w:r>
            <w:r>
              <w:rPr>
                <w:lang w:val="en-US"/>
              </w:rPr>
              <w:t>Eth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приёмо-передатчик SFP 155мбит/с 20 к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от грозы и ВН для платы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Центральная» в составе:</w:t>
            </w:r>
          </w:p>
        </w:tc>
      </w:tr>
      <w:tr>
        <w:trPr>
          <w:trHeight w:val="1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та ОТ-07-1</w:t>
            </w:r>
            <w:r>
              <w:rPr>
                <w:lang w:val="en-US"/>
              </w:rPr>
              <w:t>SFP-</w:t>
            </w:r>
            <w:r>
              <w:rPr/>
              <w:t>1</w:t>
            </w:r>
            <w:r>
              <w:rPr>
                <w:lang w:val="en-US"/>
              </w:rPr>
              <w:t>Eth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приёмо-передатчик SFP 155мбит/с 20 к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от грозы и ВН для платы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Пластун» в составе: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та ОТ-07-1</w:t>
            </w:r>
            <w:r>
              <w:rPr>
                <w:lang w:val="en-US"/>
              </w:rPr>
              <w:t>SFP-</w:t>
            </w:r>
            <w:r>
              <w:rPr/>
              <w:t>1</w:t>
            </w:r>
            <w:r>
              <w:rPr>
                <w:lang w:val="en-US"/>
              </w:rPr>
              <w:t>Eth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приёмо-передатчик SFP 155мбит/с 80 к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КМ-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от грозы и ВН для платы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Дальнегорский РЭС в составе:</w:t>
            </w:r>
          </w:p>
        </w:tc>
      </w:tr>
      <w:tr>
        <w:trPr>
          <w:trHeight w:val="2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.3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.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лата КМ-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.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та СВ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АС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ВЕ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Черемшаны» в составе: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.2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.3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.4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лата ОТ-07-1</w:t>
            </w:r>
            <w:r>
              <w:rPr>
                <w:lang w:val="en-US"/>
              </w:rPr>
              <w:t>SFP-</w:t>
            </w:r>
            <w:r>
              <w:rPr/>
              <w:t>1</w:t>
            </w:r>
            <w:r>
              <w:rPr>
                <w:lang w:val="en-US"/>
              </w:rPr>
              <w:t>Eth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.6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приёмо-передатчик SFP 155мбит/с 80 к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8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9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от грозы и ВН для платы АК-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13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2013"/>
        </w:tabs>
        <w:ind w:left="2013" w:hanging="13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21"/>
        </w:tabs>
        <w:ind w:left="2721" w:hanging="130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9"/>
        </w:tabs>
        <w:ind w:left="3429" w:hanging="130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137"/>
        </w:tabs>
        <w:ind w:left="4137" w:hanging="130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36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9-03-21T08:09:00Z</dcterms:modified>
  <cp:revision>10</cp:revision>
  <dc:subject/>
  <dc:title> </dc:title>
</cp:coreProperties>
</file>