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.2 к техническому зад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0" w:firstLine="709"/>
        <w:jc w:val="both"/>
        <w:rPr>
          <w:b/>
          <w:b/>
          <w:color w:val="FF0000"/>
          <w:u w:val="single"/>
        </w:rPr>
      </w:pPr>
      <w:r>
        <w:rPr>
          <w:b/>
          <w:u w:val="single"/>
        </w:rPr>
        <w:t>Наименование (марка):</w:t>
      </w:r>
      <w:r>
        <w:rPr>
          <w:b/>
        </w:rPr>
        <w:t xml:space="preserve"> </w:t>
      </w:r>
      <w:r>
        <w:rPr/>
        <w:t xml:space="preserve">Оборудование связи М-30АЕ или аналог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0" w:firstLine="709"/>
        <w:jc w:val="both"/>
        <w:rPr/>
      </w:pPr>
      <w:r>
        <w:rPr>
          <w:b/>
          <w:u w:val="single"/>
        </w:rPr>
        <w:t xml:space="preserve">Комплект поставки: </w:t>
      </w:r>
      <w:r>
        <w:rPr/>
        <w:t>В соответствии с прилагаемой спецификацией (табл.1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0" w:firstLine="709"/>
        <w:jc w:val="both"/>
        <w:rPr>
          <w:b/>
          <w:b/>
          <w:u w:val="single"/>
        </w:rPr>
      </w:pPr>
      <w:r>
        <w:rPr>
          <w:b/>
          <w:u w:val="single"/>
          <w:lang w:eastAsia="en-US"/>
        </w:rPr>
        <w:t>Характеристики основных блоков оборудования связ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иемник потока E1 должен принимать групповой сигнал, структурированный по G.704, с сигнальными каналами в КИ16, без контроля или с контролем CRC–4 по G.706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емник должен отображать на единичных индикаторах следующие аварии и сигналы: отсутствие входного сигнала, сигнал AIS, потеря цикловой синхронизации, ошибка CRC–4 при включенном контроле CRC–4 или кодовая ошибка при выключенном контроле CRC–4, потеря сверхцикловой синхронизации, прием извещений дальнего конца: циклового, сверхциклового, CRC–4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иемник должен производить подсчет и отображение количества и коэффициента ошибок в линейном тракте: при включенном контроле CRC–4 – ошибок CRC–4, при выключенном –  кодовых ошибок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ередатчик потока E1 должен формировать сигнал, структурированный по G.704, с сигнальными каналами в КИ16, со сверхциклами CRC–4 по G.706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генератор тактового сигнала передатчика должен работать в режимах: ведущем или ведомом, с синхронизацией от приемника. Частота генератора в ведущем режиме – (2048000 ± 50) Гц. Полоса захвата узла фазовой автоподстройки частоты генератора в ведомом режиме – ± 480 Гц относительно частот генератора в ведущем режим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- приемопередатчик потока Е1 должен иметь двухступенчатую защиту линейных цепей от грозовых и промышленных перенапряжений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- коммутатор каналов должен обеспечивать возможность контроля и измерения параметров любого пользовательского канал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ередатчик ТЧ–сигналов коммутатора на нагрузке 600 Ом должен обеспечива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тип выхода–симметричный; –коэффициент передачи из тракта приема/передачи на частоте 1020 Гц–(0 ± 0,3) дБ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отклонение коэффициента передачи относительно коэффициента на частоте 1020 Гц в Диапазоне частот от 300 до 3400 Гц – ± 1 дБ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емник ТЧ–сигналов коммутатора должен обеспечива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ходное сопротивление – 600 Ом± 5 %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коэффициент передачи в тракт приема на частоте 1020 Гц – (0 ± 0,3) дБ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клонение коэффициента передачи относительно коэффициента на частоте 1020 Гц в диапазоне частот от 300 до 3400 Гц – ± 1 дБ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 </w:t>
      </w:r>
      <w:r>
        <w:rPr/>
        <w:t>Передатчик сигналов СУВ коммутатора должен обеспечива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ыходное напряжение – минус 5 В± 5%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ыходное сопротивление при СУВ = 0 – 470 Ом± 5 %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ыходное сопротивление при СУВ = 1 – более 200 к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араметры стыков Е1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стандарт G.703, G.704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корость передачи 2048 кбит/с ± 50рр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код AMI/HDB3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импеданс 120 Ом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допустимое затухание на частоте 1024 кГц 12 дБ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Интерфейс Ethernet 100Base–TX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режим работы Авто согласование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емкость буфера 340 кадр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количество МАС адресов 256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допустимая длина кабеля UTP, м не менее 100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Условия эксплуатации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температура от +5 до +40°С,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носительная влажность до 90%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араметры стыков Е1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тандарт G.703, G.704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корость передачи 2048 кбит/с ± 50рр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код AMI/HDB3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мпеданс 120 О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допустимое затухание на частоте 1024 кГц 12 дБ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разъём RJ-45 (8 конт.)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Интерфейс Ethernet 10/100Base–TX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ежим работы Автосогласование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допустимая длина кабеля UTP, м 100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максимальная скорость передачи данных 2х48 Мбит/с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Условия эксплуатации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мпература от +5 до +45°С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носительная влажность до 90 %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се поставляемое оборудование должно иметь систему мониторинга по сети </w:t>
      </w:r>
      <w:r>
        <w:rPr>
          <w:lang w:val="en-US"/>
        </w:rPr>
        <w:t>Eth</w:t>
      </w:r>
      <w:r>
        <w:rPr/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араметры блока ДС-02: Режим работы – синхронный или асинхронны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личество каналов (портов данных) –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ип интерфейс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– </w:t>
      </w:r>
      <w:r>
        <w:rPr/>
        <w:t>синхронный – RS-530, V.35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– </w:t>
      </w:r>
      <w:r>
        <w:rPr/>
        <w:t>асинхронный – V.35, RS-232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корость передач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– </w:t>
      </w:r>
      <w:r>
        <w:rPr/>
        <w:t>в синхронном режиме – 64 / 128 кбит/с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– </w:t>
      </w:r>
      <w:r>
        <w:rPr/>
        <w:t>в асинхронном режиме – 2,4 / 4,8 / 9,6 / 14,4 / 19,2 / 28,8 / 38,4 / 57,6 / 76,8/115,2 кбит/с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Формат посылки в асинхронном режиме – 8 или 9 бит, 1 стоп би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ип соединителя – розетка DB-25 (25 контактов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терфейсные сигналы: TxD, RxD, TxC, RxC, DCD, DSR, CTS, RTS, DTR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требляемая мощность – не более 1,5 В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Табл.1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89"/>
        <w:gridCol w:w="339"/>
        <w:gridCol w:w="3774"/>
        <w:gridCol w:w="850"/>
        <w:gridCol w:w="994"/>
        <w:gridCol w:w="1160"/>
      </w:tblGrid>
      <w:tr>
        <w:trPr>
          <w:trHeight w:val="76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льтиплексоры М30АЕ или анало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комплекта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 или аналог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руктив 3U, 19“, кросс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</w:t>
            </w:r>
            <w:r>
              <w:rPr>
                <w:lang w:val="en-US"/>
              </w:rPr>
              <w:t>FXO</w:t>
            </w:r>
            <w:r>
              <w:rPr/>
              <w:t xml:space="preserve"> АС-03 или аналог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проводная абонентская линия со стороны станции. 2 канала со скоростью 64 кби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</w:t>
            </w:r>
            <w:r>
              <w:rPr>
                <w:lang w:val="en-US"/>
              </w:rPr>
              <w:t>FXS</w:t>
            </w:r>
            <w:r>
              <w:rPr/>
              <w:t xml:space="preserve"> АК-03 или аналог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проводная абонентская линия со стороны абонента - 2 канала со скоростью 64 кби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лата СВ-01 или аналог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етырех/шести проводная схема соединительных линий аналоговых АТС 2 канала со скоростью 64 кби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-01 или аналог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группового сигнала и контроль каналов сигнализации и параметров каналов ТЧ. Один стык Е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-01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рием/передача 2-х потоков Е1 и </w:t>
            </w:r>
            <w:r>
              <w:rPr>
                <w:bCs/>
                <w:spacing w:val="-2"/>
                <w:w w:val="108"/>
              </w:rPr>
              <w:t>Ethernet</w:t>
            </w:r>
            <w:r>
              <w:rPr>
                <w:bCs/>
              </w:rPr>
              <w:t xml:space="preserve"> по 2 -м волокнам оптического кабеля, скорость 155 Мбит/с, дальность до 40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-10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порта Е1, 2 порта </w:t>
            </w:r>
            <w:r>
              <w:rPr>
                <w:lang w:val="en-US"/>
              </w:rPr>
              <w:t>E</w:t>
            </w:r>
            <w:r>
              <w:rPr/>
              <w:t>thern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-04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от станционной батареи 48/6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-03 </w:t>
            </w:r>
          </w:p>
        </w:tc>
        <w:tc>
          <w:tcPr>
            <w:tcW w:w="4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едназначен для организации прозрачной передачи четырех потоков Е1 по сетям с пакетной коммутацией (Ethernet, IP, MPLS ) и является шлюзом между TDM и пакетными сет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-03 выносной блок</w:t>
            </w:r>
          </w:p>
        </w:tc>
        <w:tc>
          <w:tcPr>
            <w:tcW w:w="4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-023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ополнительное устройство </w:t>
            </w:r>
            <w:r>
              <w:rPr>
                <w:bCs/>
                <w:lang w:eastAsia="ru-RU"/>
              </w:rPr>
              <w:t>комплекта оборудования для контроля параметров технологическ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ектов </w:t>
            </w:r>
            <w:r>
              <w:rPr>
                <w:lang w:eastAsia="ru-RU"/>
              </w:rPr>
              <w:t>и предназначен для выдачи двоичных сигналов – четыр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дискретных выход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ок Питания (УЭП 220/48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оста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ЭП-220/48(60)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бесперебойного электропитания ИБЭП-220/48(60)В-8А-М1(1U). Преобразование ~220В в пост. 48(60)В с током нагрузки до 8А с двумя выпрям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ккумуляторы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лиевый 12В 38 </w:t>
            </w:r>
            <w:r>
              <w:rPr>
                <w:lang w:val="en-US"/>
              </w:rPr>
              <w:t>A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ительные проводник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е проводника  4-6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телекоммуникационный напольный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  <w:bCs/>
              </w:rPr>
              <w:t xml:space="preserve">Шкаф напольный 19" 42U 600*800 мм </w:t>
            </w:r>
            <w:r>
              <w:rPr/>
              <w:t xml:space="preserve">изготовлен в соответствии с требованиями ГОСТ 28601.2, МЭК 297-2. </w:t>
            </w:r>
          </w:p>
          <w:p>
            <w:pPr>
              <w:pStyle w:val="Default"/>
              <w:rPr/>
            </w:pPr>
            <w:r>
              <w:rPr/>
              <w:t xml:space="preserve">Климатическое исполнение - УХЛ 4.2 по ГОСТ 15150. Шкафы предназначены для эксплуатации в закрытых помещениях при температуре окружающего воздуха от +5ºС до +40ºС.\ и относительной влажности окружающего воздуха – 80% при 25ºС. </w:t>
            </w:r>
          </w:p>
          <w:p>
            <w:pPr>
              <w:pStyle w:val="Default"/>
              <w:rPr/>
            </w:pPr>
            <w:r>
              <w:rPr/>
              <w:t xml:space="preserve">Степень защиты – IP20. </w:t>
            </w:r>
          </w:p>
          <w:p>
            <w:pPr>
              <w:pStyle w:val="Default"/>
              <w:rPr/>
            </w:pPr>
            <w:r>
              <w:rPr/>
              <w:t xml:space="preserve">Максимальная нагрузка на шкаф до 800кг.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С наполнение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ойк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Нижнее основани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Style w:val="FontStyle13"/>
                <w:rFonts w:eastAsia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Верхнее основани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Style w:val="FontStyle13"/>
                <w:rFonts w:eastAsia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Направляющи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Style w:val="FontStyle13"/>
                <w:rFonts w:eastAsia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3"/>
                <w:sz w:val="24"/>
                <w:szCs w:val="24"/>
                <w:lang w:eastAsia="ru-RU"/>
              </w:rPr>
            </w:pPr>
            <w:r>
              <w:rPr>
                <w:rStyle w:val="FontStyle13"/>
                <w:sz w:val="24"/>
                <w:szCs w:val="24"/>
              </w:rPr>
              <w:t xml:space="preserve">Передняя дверь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>
                <w:rStyle w:val="FontStyle13"/>
                <w:sz w:val="24"/>
                <w:szCs w:val="24"/>
              </w:rPr>
              <w:t>(</w:t>
            </w:r>
            <w:r>
              <w:rPr/>
              <w:t>G – металлическая со стеклянной встав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 xml:space="preserve">Задняя дверь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>
                <w:rStyle w:val="FontStyle13"/>
                <w:sz w:val="24"/>
                <w:szCs w:val="24"/>
              </w:rPr>
              <w:t>(</w:t>
            </w:r>
            <w:r>
              <w:rPr/>
              <w:t>G – металлическая со стеклянной встав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Боковая стенк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Style w:val="FontStyle13"/>
                <w:rFonts w:eastAsia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Балки боковы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Style w:val="FontStyle13"/>
                <w:rFonts w:eastAsia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9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полка Зх вентиляторная с термостатом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Style w:val="FontStyle13"/>
                <w:rFonts w:eastAsia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1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Переходни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Style w:val="FontStyle13"/>
                <w:rFonts w:eastAsia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1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Винт М6х12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1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Шайба М6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1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айба М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1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айба пружинная М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1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йка М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1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олт М10х40 (под ключ на 14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1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айба М1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1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айба пружинная М1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19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вод заземления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/>
              <w:t>L=250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2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вод заземления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/>
              <w:t>L=350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2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вод заземления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/>
              <w:t>L=500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2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вертк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2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люч 14мм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2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аспорт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</w:tbl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left"/>
        <w:rPr>
          <w:b/>
          <w:b/>
          <w:bCs/>
        </w:rPr>
      </w:pPr>
      <w:r>
        <w:rPr>
          <w:b/>
          <w:bCs/>
        </w:rPr>
        <w:t xml:space="preserve">Примечание: состав каждого комплекта в настоящей спецификации приведен ниже наименования комплекта. Поставщик обязан предоставить предложение на поставку комплектами и в отдельном приложении предоставить состав каждого из комплектов. Поставка оборудования «россыпью», а также отсутствие в документах спецификаций каждого из комплектов не допускается. </w:t>
      </w:r>
    </w:p>
    <w:p>
      <w:pPr>
        <w:pStyle w:val="TextBody"/>
        <w:ind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lang w:val="ru-RU"/>
    </w:rPr>
  </w:style>
  <w:style w:type="character" w:styleId="WW8Num6z0">
    <w:name w:val="WW8Num6z0"/>
    <w:qFormat/>
    <w:rPr>
      <w:b/>
      <w:lang w:val="ru-RU"/>
    </w:rPr>
  </w:style>
  <w:style w:type="character" w:styleId="WW8Num7z0">
    <w:name w:val="WW8Num7z0"/>
    <w:qFormat/>
    <w:rPr>
      <w:b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360" w:right="0" w:firstLine="54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156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9:00Z</dcterms:created>
  <dc:creator>O_ks</dc:creator>
  <dc:description/>
  <cp:keywords/>
  <dc:language>en-US</dc:language>
  <cp:lastModifiedBy>Бакшеев Тимофей Николаевич</cp:lastModifiedBy>
  <cp:lastPrinted>2019-02-13T09:28:00Z</cp:lastPrinted>
  <dcterms:modified xsi:type="dcterms:W3CDTF">2019-03-21T08:01:00Z</dcterms:modified>
  <cp:revision>5</cp:revision>
  <dc:subject/>
  <dc:title>«УТВЕРЖДАЮ»</dc:title>
</cp:coreProperties>
</file>