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Создание сети связи ВОЛС Южном РЭС СП ПЦЭС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pacing w:val="-2"/>
          <w:sz w:val="26"/>
          <w:szCs w:val="26"/>
        </w:rPr>
        <w:t>Объект торгов. Общие данны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Для организации ВОЛС необходимо произвести прокладку диэлектрического волоконно-оптического кабеля (ВОК) от помещения связи ПС 110/35/6 «Новоникольск» (г. Уссурийск, Ново-Никольское шоссе, 27г) до оптической муфты на опоре № 38 ВЛ 110 кВ «Уссурийск-2 – Новоникольск – Гранит– Промышленная», в том числе выполнить прокладку ВОК по территории ПС «Новоникольск»;  произвести поставку материалов и оборудования, выполнить монтаж и пуско-наладку оборудования на оконечных пунктах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2. Описание и объем основных работ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2.1. </w:t>
      </w:r>
      <w:r>
        <w:rPr>
          <w:bCs/>
          <w:color w:val="000000"/>
          <w:spacing w:val="-2"/>
          <w:sz w:val="26"/>
          <w:szCs w:val="26"/>
        </w:rPr>
        <w:t xml:space="preserve">Разработка рабочей документации по прокладке ВОК. </w:t>
      </w:r>
      <w:r>
        <w:rPr>
          <w:color w:val="000000"/>
          <w:spacing w:val="-2"/>
          <w:sz w:val="26"/>
          <w:szCs w:val="26"/>
        </w:rPr>
        <w:t xml:space="preserve"> Общее расстояние по трассе прокладки около 500 м., из них 320 м. подвеска ВОК по ВЛ 110 кВ (необходимую длину ВОК и потребности в ресурсах определить с учетом прокладки по территории подстанции «Новоникольск» с установкой опоры СВ-110 и выкладки технологических запасов ВОК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2.1.1. Комплектация и поставка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>Материалов для выполнения СМР ВОЛС по согласованной Заказчиком рабочей документации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 xml:space="preserve">Оборудования ВОЛС и программного обеспечения согласно Приложения № 1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>
          <w:color w:val="000000"/>
          <w:spacing w:val="-2"/>
          <w:sz w:val="26"/>
          <w:szCs w:val="26"/>
        </w:rPr>
        <w:t>к Т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0"/>
          <w:spacing w:val="-2"/>
          <w:sz w:val="26"/>
          <w:szCs w:val="26"/>
        </w:rPr>
        <w:t>2.2. Строительно–монтажные работы по организации ВОЛС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 xml:space="preserve">2.2.1. Прокладка  ОКСН (диэлектрический ВОК ёмкостью 24 оптических волокона </w:t>
      </w:r>
      <w:r>
        <w:rPr>
          <w:color w:val="000000"/>
          <w:sz w:val="26"/>
          <w:szCs w:val="26"/>
          <w:lang w:val="en-US"/>
        </w:rPr>
        <w:t>G</w:t>
      </w:r>
      <w:r>
        <w:rPr>
          <w:color w:val="000000"/>
          <w:sz w:val="26"/>
          <w:szCs w:val="26"/>
        </w:rPr>
        <w:t xml:space="preserve">.652)  на участке от помещения связи </w:t>
      </w:r>
      <w:r>
        <w:rPr>
          <w:bCs/>
          <w:color w:val="000000"/>
          <w:spacing w:val="-2"/>
          <w:sz w:val="26"/>
          <w:szCs w:val="26"/>
        </w:rPr>
        <w:t xml:space="preserve">ПС 110/35/6 «Новоникольск» </w:t>
      </w:r>
      <w:r>
        <w:rPr>
          <w:color w:val="000000"/>
          <w:sz w:val="26"/>
          <w:szCs w:val="26"/>
        </w:rPr>
        <w:t>до опоры № 38 ВЛ 110 кВ «Уссурийск-2 – Новоникольск – Гранит - Промышленна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2.2. Монтаж оптических муфт и кросс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выполнить ввод ВОК в оптическую муфту на опоре № 38 ВЛ 110 кВ «Уссурийск-2 – Новоникольск – Гранит - Промышленная» с распайкой 8 ОВ (восьми оптических волокон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выполнить распайку 6 ОВ (шести оптических волокон) в оптической муфте на опоре № 32/29 ВЛ 110 кВ «Уссурийск-2 – Новоникольск – Гранит – Промышленная. Отпайка на ПС Грани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птический кросс 1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</w:rPr>
        <w:t xml:space="preserve"> на 24 адаптера </w:t>
      </w:r>
      <w:r>
        <w:rPr>
          <w:color w:val="000000"/>
          <w:sz w:val="26"/>
          <w:szCs w:val="26"/>
          <w:lang w:val="en-US"/>
        </w:rPr>
        <w:t>FC</w:t>
      </w:r>
      <w:r>
        <w:rPr>
          <w:color w:val="000000"/>
          <w:sz w:val="26"/>
          <w:szCs w:val="26"/>
        </w:rPr>
        <w:t>/</w:t>
      </w:r>
      <w:r>
        <w:rPr>
          <w:color w:val="000000"/>
          <w:sz w:val="26"/>
          <w:szCs w:val="26"/>
          <w:lang w:val="en-US"/>
        </w:rPr>
        <w:t>UPC</w:t>
      </w:r>
      <w:r>
        <w:rPr>
          <w:color w:val="000000"/>
          <w:sz w:val="26"/>
          <w:szCs w:val="26"/>
        </w:rPr>
        <w:t xml:space="preserve"> поставляется Подрядчиком                   и монтируется в телекоммуникационный шкаф  ОПУ ПС «Новоникольс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2.2.3. </w:t>
      </w:r>
      <w:r>
        <w:rPr>
          <w:sz w:val="26"/>
          <w:szCs w:val="26"/>
        </w:rPr>
        <w:t>Марки самонесущего волоконно–оптического кабеля, поставляемого Подрядчик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ПТ-Э-24У(2х8)-20,0кН (производитель ООО «Инкаб», г.Пермь) или                                         ОПН-ДПТ-Р-024А08-20,0кН («ОПТЭН-Кабель» г.Санкт-Петербург) или анало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ина ВОК для прокладки, количество и номенклатура спиральных зажимов НСО-П/ ПСО-П, узлов крепления, арматуры подвески, лотков и других необходимых материалов – определяется после согласования Заказчиком рабочей документации, разработанной Подрядчиком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2.3. Монтаж оборудования </w:t>
      </w:r>
      <w:r>
        <w:rPr>
          <w:bCs/>
          <w:color w:val="000000"/>
          <w:spacing w:val="-2"/>
          <w:sz w:val="26"/>
          <w:szCs w:val="26"/>
        </w:rPr>
        <w:t>в г.Уссурийске в помещениях ОПУ ПС «Новоникольск»,   ПС «Промышленная», ПС «Кожзавод» и на узле связи СП ПЦЭС (г.Уссурийск, Владивостокское шоссе 28-Б)</w:t>
      </w:r>
      <w:r>
        <w:rPr>
          <w:color w:val="000000"/>
          <w:spacing w:val="-2"/>
          <w:sz w:val="26"/>
          <w:szCs w:val="26"/>
        </w:rPr>
        <w:t xml:space="preserve"> согласно Приложения № 1 к ТЗ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 xml:space="preserve">2.3.1. Установка на </w:t>
      </w:r>
      <w:r>
        <w:rPr>
          <w:bCs/>
          <w:color w:val="000000"/>
          <w:spacing w:val="-2"/>
          <w:sz w:val="26"/>
          <w:szCs w:val="26"/>
        </w:rPr>
        <w:t xml:space="preserve">узле связи СП ПЦЭС программно-аппаратного комплекса системы сетевого управления FlexGain View в W-комплектации (Русскоязычная, для установки на win-хост, c поддержкой 3-х локальных консолей и до 1000 графических элементов, с поддержкой  гетерогенного SDH-провизионинга трактов) оптическими мультиплексорами FG-FOM-MS-4 и </w:t>
      </w:r>
      <w:r>
        <w:rPr>
          <w:sz w:val="26"/>
          <w:szCs w:val="26"/>
        </w:rPr>
        <w:t>FG-</w:t>
      </w:r>
      <w:r>
        <w:rPr>
          <w:sz w:val="26"/>
          <w:szCs w:val="26"/>
          <w:lang w:val="en-US"/>
        </w:rPr>
        <w:t>FOM</w:t>
      </w:r>
      <w:r>
        <w:rPr>
          <w:sz w:val="26"/>
          <w:szCs w:val="26"/>
        </w:rPr>
        <w:t>16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-</w:t>
      </w:r>
      <w:r>
        <w:rPr>
          <w:sz w:val="26"/>
          <w:szCs w:val="26"/>
          <w:lang w:val="en-US"/>
        </w:rPr>
        <w:t>MR</w:t>
      </w:r>
      <w:r>
        <w:rPr>
          <w:sz w:val="26"/>
          <w:szCs w:val="26"/>
        </w:rPr>
        <w:t>-8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1/4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>с установкой лицензионного программного обеспеч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2.3.2. Подключение устанавливаемых мультиплексоров FG-FOM-MS-4 оптическими стыками </w:t>
      </w:r>
      <w:r>
        <w:rPr>
          <w:bCs/>
          <w:color w:val="000000"/>
          <w:spacing w:val="-2"/>
          <w:sz w:val="26"/>
          <w:szCs w:val="26"/>
          <w:lang w:val="en-US"/>
        </w:rPr>
        <w:t>STM</w:t>
      </w:r>
      <w:r>
        <w:rPr>
          <w:bCs/>
          <w:color w:val="000000"/>
          <w:spacing w:val="-2"/>
          <w:sz w:val="26"/>
          <w:szCs w:val="26"/>
        </w:rPr>
        <w:t xml:space="preserve">-1 к существующей ВОЛС «Уссурийск-1 – Липовцы – Полевая – Уссурийск-2» на мультиплексорах </w:t>
      </w:r>
      <w:r>
        <w:rPr>
          <w:sz w:val="26"/>
          <w:szCs w:val="26"/>
        </w:rPr>
        <w:t>FG-</w:t>
      </w:r>
      <w:r>
        <w:rPr>
          <w:sz w:val="26"/>
          <w:szCs w:val="26"/>
          <w:lang w:val="en-US"/>
        </w:rPr>
        <w:t>FOM</w:t>
      </w:r>
      <w:r>
        <w:rPr>
          <w:sz w:val="26"/>
          <w:szCs w:val="26"/>
        </w:rPr>
        <w:t>16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-</w:t>
      </w:r>
      <w:r>
        <w:rPr>
          <w:sz w:val="26"/>
          <w:szCs w:val="26"/>
          <w:lang w:val="en-US"/>
        </w:rPr>
        <w:t>MR</w:t>
      </w:r>
      <w:r>
        <w:rPr>
          <w:sz w:val="26"/>
          <w:szCs w:val="26"/>
        </w:rPr>
        <w:t>-8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1/4</w:t>
      </w:r>
      <w:r>
        <w:rPr>
          <w:sz w:val="26"/>
          <w:szCs w:val="26"/>
          <w:lang w:val="en-US"/>
        </w:rPr>
        <w:t>FE</w:t>
      </w:r>
      <w:r>
        <w:rPr>
          <w:bCs/>
          <w:color w:val="000000"/>
          <w:spacing w:val="-2"/>
          <w:sz w:val="26"/>
          <w:szCs w:val="26"/>
        </w:rPr>
        <w:t xml:space="preserve"> с организацией единой ВОЛС «Уссурийск-1 – Кожзавод – Новоникольск – Липовцы – Полевая – Промышленная – Уссурийск-2», перемещение существующего                               </w:t>
      </w:r>
      <w:r>
        <w:rPr>
          <w:sz w:val="26"/>
          <w:szCs w:val="26"/>
        </w:rPr>
        <w:t>FG-</w:t>
      </w:r>
      <w:r>
        <w:rPr>
          <w:sz w:val="26"/>
          <w:szCs w:val="26"/>
          <w:lang w:val="en-US"/>
        </w:rPr>
        <w:t>FOM</w:t>
      </w:r>
      <w:r>
        <w:rPr>
          <w:sz w:val="26"/>
          <w:szCs w:val="26"/>
        </w:rPr>
        <w:t>16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-</w:t>
      </w:r>
      <w:r>
        <w:rPr>
          <w:sz w:val="26"/>
          <w:szCs w:val="26"/>
          <w:lang w:val="en-US"/>
        </w:rPr>
        <w:t>MR</w:t>
      </w:r>
      <w:r>
        <w:rPr>
          <w:sz w:val="26"/>
          <w:szCs w:val="26"/>
        </w:rPr>
        <w:t>-8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1/4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1</w:t>
      </w:r>
      <w:r>
        <w:rPr>
          <w:bCs/>
          <w:color w:val="000000"/>
          <w:spacing w:val="-2"/>
          <w:sz w:val="26"/>
          <w:szCs w:val="26"/>
        </w:rPr>
        <w:t xml:space="preserve">  с ПС «Уссурийск-1» на ПС «Кожзавод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2.3.3. Добавление в систему сетевого управления FlexGain View программно-аппаратного комплекса на узле связи СП ПЦЭС оптических мультиплексоров </w:t>
      </w:r>
      <w:r>
        <w:rPr>
          <w:sz w:val="26"/>
          <w:szCs w:val="26"/>
        </w:rPr>
        <w:t>FG-</w:t>
      </w:r>
      <w:r>
        <w:rPr>
          <w:sz w:val="26"/>
          <w:szCs w:val="26"/>
          <w:lang w:val="en-US"/>
        </w:rPr>
        <w:t>FOM</w:t>
      </w:r>
      <w:r>
        <w:rPr>
          <w:sz w:val="26"/>
          <w:szCs w:val="26"/>
        </w:rPr>
        <w:t>16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-</w:t>
      </w:r>
      <w:r>
        <w:rPr>
          <w:sz w:val="26"/>
          <w:szCs w:val="26"/>
          <w:lang w:val="en-US"/>
        </w:rPr>
        <w:t>MR</w:t>
      </w:r>
      <w:r>
        <w:rPr>
          <w:sz w:val="26"/>
          <w:szCs w:val="26"/>
        </w:rPr>
        <w:t>-8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1/4</w:t>
      </w:r>
      <w:r>
        <w:rPr>
          <w:sz w:val="26"/>
          <w:szCs w:val="26"/>
          <w:lang w:val="en-US"/>
        </w:rPr>
        <w:t>FE</w:t>
      </w:r>
      <w:r>
        <w:rPr>
          <w:bCs/>
          <w:color w:val="000000"/>
          <w:spacing w:val="-2"/>
          <w:sz w:val="26"/>
          <w:szCs w:val="26"/>
        </w:rPr>
        <w:t xml:space="preserve">  существующих ВОЛС «Уссурийск-1 – Управление СП ПЦЭС – Уссурийский РЭС», «Арсеньев – Реттиховка – М – Ярославка – Хороль – Камень Рыболов» с установкой лицензионного программного обеспечения.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</w:rPr>
        <w:t>2.3.4.  Пусконаладочные работы установленного оборудования ВОЛ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2.4. Подготовка и сдача Заказчику  исполнительной документ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 xml:space="preserve">3. Сроки выполнения рабо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autoSpaceDE w:val="false"/>
        <w:ind w:left="570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>начало выполнения работ – с момента заключ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autoSpaceDE w:val="false"/>
        <w:ind w:left="570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 xml:space="preserve">начало поставки  – не позднее месяца с момента авансир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autoSpaceDE w:val="false"/>
        <w:ind w:left="567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 xml:space="preserve">окончание – 31.10.2019 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 xml:space="preserve">4. Требования  к  </w:t>
      </w:r>
      <w:r>
        <w:rPr>
          <w:b/>
          <w:sz w:val="26"/>
          <w:szCs w:val="26"/>
        </w:rPr>
        <w:t>Участникам</w:t>
      </w:r>
      <w:r>
        <w:rPr>
          <w:b/>
          <w:color w:val="000000"/>
          <w:spacing w:val="-2"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При выполнении строительно-монтажных работ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рядке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 ст. 47 и ч. 4.1 ст. 48 ГрК РФ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Уровень ответственности Участника по компенсационному фонду возмещения вреда должен быть не менее стоимости работ по договор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ровень ответственности Участника по компенсационному фонду обеспечения договорных обязательств, должен быть не менее стоимости работ по договору. 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 Перечень документов, подтверждающих соответствие Участника закупки установленным дополнительным требованиям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оставе заявки Участник должен предоставить копию действующей выписки из реестра членов СРО (в соответствии с требованиями п. 4.1, 4.2) по форме, которая утверждена Приказом Ростехнадзора от 16.02.2017 N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ок не должна быть старше одного месяца на дату подачи заявки Участни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pacing w:val="-1"/>
          <w:sz w:val="26"/>
          <w:szCs w:val="26"/>
          <w:lang w:eastAsia="en-US"/>
        </w:rPr>
      </w:pPr>
      <w:r>
        <w:rPr>
          <w:sz w:val="26"/>
          <w:szCs w:val="26"/>
        </w:rPr>
        <w:t>4.2.2. В составе заявки Участник предоставляет укрупненный сметный расчет в объеме соответствующем, расчету плановой стоимости Заказчика. Сметная стоимость определяется на основании методических указаний по определению сметной стоимости строительства (Приложение № 2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3. В случае, если по каким-либо причинам Участник закупочной процедуры не может предоставить, требуемый в техническом задании документ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5. Требования к выполнению работ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.1. Работы выполнять в соответствии с нормативными документами: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авила проектирования, строительства и эксплуатации волоконно-оптических линий связи на воздушных линиях электропередачи напряжением 110 кВ и выше (РД 153-34.0-48.518-98);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остав исполнительной документации на законченные строительством линейные сооружения магистральных и внутризоновых ВОЛП (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Д 45.156-2000);</w:t>
      </w:r>
      <w:r>
        <w:rPr>
          <w:iCs/>
          <w:color w:val="000000"/>
          <w:sz w:val="26"/>
          <w:szCs w:val="26"/>
        </w:rPr>
        <w:t xml:space="preserve">   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УЭ (действующее издание)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ТЭ (действующее издание);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 xml:space="preserve">Нормы технологического проектирования подстанций переменного тока с высшим напряжением 35-750 кВ (НТП ПС) </w:t>
      </w:r>
      <w:r>
        <w:rPr>
          <w:sz w:val="26"/>
          <w:szCs w:val="26"/>
        </w:rPr>
        <w:t xml:space="preserve">ПАО «ФСК ЕЭС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5.2.  Количество необходимых для монтажа ВОЛС комплектов арматуры крепления ВОК (зажимы спиральные натяжные</w:t>
      </w:r>
      <w:r>
        <w:rPr/>
        <w:t xml:space="preserve"> </w:t>
      </w:r>
      <w:r>
        <w:rPr>
          <w:color w:val="000000"/>
          <w:spacing w:val="-2"/>
          <w:sz w:val="26"/>
          <w:szCs w:val="26"/>
        </w:rPr>
        <w:t>НСО-П, поддерживающие ПСО-П, узлы креплений, кронштейны, струбцины шлейфовые, лотки, трубы защитные и.т.п.) определяется в рабочей документации и поставляется Подрядчико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Подрядчик согласовывает с администрацией г.Уссурийск, ГИБДДД и собственниками пересекаемых инфраструктур (автодороги, железнодорожные пути, ЛЭП, линии связи и.т.п.) работы по прокладке ВОК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дрядчик предоставляет ППР Заказчику до начала работ, заблаговременно согласовывает ППР и график выполнения работ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.4. Монтажные работы производятся под контролем Наблюдающего - представителя Заказчика, с минимальными отключением ЛЭП по разработанному Подрядчиком и утверждённому Заказчиком ППР, а также согласованному графику выполнения работ. Строительство ведется в условиях действующих электроустановок, вблизи оборудования, находящегося под напряжением свыше 1000 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 xml:space="preserve">Пусконаладочные работы выполняются в действующих электроустановках без отключения напряжения по месту производства работ. ППР предоставить на согласование Заказчику до начала работ.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5.6. Подрядчик создаёт необходимый запас материалов, строительных конструкций, обеспечивает перебазирование и подготовку строительной техник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6.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pacing w:val="-2"/>
          <w:sz w:val="26"/>
          <w:szCs w:val="26"/>
        </w:rPr>
        <w:t>Требования к оборудованию ВОЛС:</w:t>
      </w:r>
    </w:p>
    <w:p>
      <w:pPr>
        <w:pStyle w:val="Style27"/>
        <w:ind w:left="0" w:firstLine="72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6.1. Требования к оптическому мультиплексору </w:t>
      </w:r>
      <w:r>
        <w:rPr>
          <w:sz w:val="26"/>
          <w:szCs w:val="26"/>
        </w:rPr>
        <w:t>«Моноблочный оптический мультиплексор доступа FG-</w:t>
      </w:r>
      <w:r>
        <w:rPr>
          <w:sz w:val="26"/>
          <w:szCs w:val="26"/>
          <w:lang w:val="en-US"/>
        </w:rPr>
        <w:t>FO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-4 (или аналог) на основе технологии </w:t>
      </w:r>
      <w:r>
        <w:rPr>
          <w:sz w:val="26"/>
          <w:szCs w:val="26"/>
          <w:lang w:val="en-US"/>
        </w:rPr>
        <w:t>SDH</w:t>
      </w:r>
      <w:r>
        <w:rPr>
          <w:sz w:val="26"/>
          <w:szCs w:val="26"/>
        </w:rPr>
        <w:t xml:space="preserve"> уровня </w:t>
      </w:r>
      <w:r>
        <w:rPr>
          <w:sz w:val="26"/>
          <w:szCs w:val="26"/>
          <w:lang w:val="en-US"/>
        </w:rPr>
        <w:t>STM</w:t>
      </w:r>
      <w:r>
        <w:rPr>
          <w:sz w:val="26"/>
          <w:szCs w:val="26"/>
        </w:rPr>
        <w:t xml:space="preserve">-1/4 для передачи данных с линейной скоростью 155 Мбит/с и ввода/вывода 12 (двенадцати) потоков Е1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.703 и 4 (четырех) интерфейсов </w:t>
      </w:r>
      <w:r>
        <w:rPr>
          <w:sz w:val="26"/>
          <w:szCs w:val="26"/>
          <w:lang w:val="en-US"/>
        </w:rPr>
        <w:t>Gigabi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с программным обеспечением аналогичным и полностью совместимым с системой управления FlexGain </w:t>
      </w:r>
      <w:r>
        <w:rPr>
          <w:bCs/>
          <w:color w:val="000000"/>
          <w:spacing w:val="-2"/>
          <w:sz w:val="26"/>
          <w:szCs w:val="26"/>
        </w:rPr>
        <w:t>View</w:t>
      </w:r>
      <w:r>
        <w:rPr>
          <w:sz w:val="26"/>
          <w:szCs w:val="26"/>
        </w:rPr>
        <w:t>: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5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жен иметь крепления для установки в 19” конструктив. Все интерфейсы для внешних подключений должны располагаться на передней фронтальной панел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коммутаци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льтиплексор должен поддерживать функции кросс-коннекта: создание кросс-коннектов на уровне VC-4, VC-3 и VC-12. VC-4 уровень – полный кросс-коннект 6х6 VC4. VC-3 уровень – до 48 кросс-коннек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-12 уровень – до 504 кросс-коннект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хронизаци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мультиплексоре должна быть реализована возможность получать сигнал синхронизации от  агрегатного интерфейса STM-1/4 либо от трибутарного интерфейса Е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Локальное управление должно осуществляться через интерфейс RS-232 (разъем DB-9), интерфейс встроенного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сервера, управление SNMP (через интерфейс 100BaseTx IEEE 802.3, разъем RJ-45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акже мультиплексор должен иметь возможность сетевого управления посредством комплексной системы управления с поддержкой русского языка. Доступ из системы сетевого управления к сетевым элементам должен осуществляться через SNMP-агента в соответствии с IETF RFC 1902 -  IETF RFC 1907 при помощи протоколов TCP/IP (прямой доступ), а также через выделенные каналы внутри заголовка кадра СЦИ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рованное программное обеспечение аналогичное и полностью совместимое с системой управления FlexGain Vie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сигнализаци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быть оснащен интерфейсом аварийных сигналов (с разъемом RJ-45) для отправки сообщений об аварийных ситуациях и для подключения к внешней звуковой и визуальной аварийной сигн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и </w:t>
            </w:r>
            <w:r>
              <w:rPr>
                <w:sz w:val="22"/>
                <w:szCs w:val="22"/>
                <w:lang w:val="en-US"/>
              </w:rPr>
              <w:t>SDH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 должен обеспечивать все стандартные возможности уровня </w:t>
            </w:r>
            <w:r>
              <w:rPr>
                <w:sz w:val="22"/>
                <w:szCs w:val="22"/>
                <w:lang w:val="en-US"/>
              </w:rPr>
              <w:t>STM</w:t>
            </w:r>
            <w:r>
              <w:rPr>
                <w:sz w:val="22"/>
                <w:szCs w:val="22"/>
              </w:rPr>
              <w:t xml:space="preserve">-1/4 с поддержкой </w:t>
            </w:r>
            <w:r>
              <w:rPr>
                <w:sz w:val="22"/>
                <w:szCs w:val="22"/>
                <w:lang w:val="en-US"/>
              </w:rPr>
              <w:t>SDH</w:t>
            </w:r>
            <w:r>
              <w:rPr>
                <w:sz w:val="22"/>
                <w:szCs w:val="22"/>
              </w:rPr>
              <w:t>-кольца, в том числе два режима защиты трафика SDH: MSP (1+1) и SNCP на уровнях VC-12/3/4.  Мультиплексор должен поддерживать виртуальные соединения VC-12-Xv согласно Рекомендации МСЭ-Т G.707/Y.1322 для эффективного отображения данных при передаче в сетях SDH, должен поддерживать алгоритм LCAS (G.7042) на уровне VC-12-Xv для динамической настройки полосы пропуск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передаче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поддерживать режим ESR (Ethernet Shared Ring), обеспечивающий приоритезацию трафика при передаче Ethernet в сетях SDH. Мультиплексор должен иметь на борту интерфейсный модуль с 4x10/100/1000Base-T Ethernet интерфейсами (Рекомендация IEEE 802.3) и поддерживать функцию коммутации второго уровня для организации WAN портов с общей пропускной способностью до 4xVC-4. Должны поддерживаться 4095 VLA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статистик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ункционал мультиплексора должен обеспечивать сбор статистики рабочих параметров не менее, чем за 24 часа. Должен формироваться журнал событий с отображением количества битов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грегатным оптическим интерфейсам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иметь 2 агрегатных оптических интерфейса STM-1/ STM-4. Интерфейсы STM-1/4 должны соответствовать рекомендациям МСЭ-Т (ITU-T) G.707, G.841, G.783, G.803, G.652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ы должны быть укомплектованы SFP оптическими приемо-передатчиками, работающими по                    1 жиле ОВ на длинах 1550/1310нм, 1310/1550нм или 1550/1490нм., 1490/1550н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E1 интерфейсам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 должен иметь не менее 12 интерфейсов Е1, Интерфейс Е1 обеспечивает передачу данных на скорости 2048 Кбит/с и соответствует рекомендациям МСЭ-Т G.703. Мультиплексор должен поддерживать асинхронное отображение сигналов Е1 в виртуальных контейнерах VC-12 в соответствии с рекомендацией G.707, функцию восстановления синхросигнала Е1 из трибутарного сигнала, передаваемого от станционного к пользовательскому оборудованию. Для внешних подключений к интерфейсам Е1 должен быть предусмотрен 50–контактный разъем SCSI-2 12хЕ1 с волновым сопротивлением 120 Ом с многопарным кабелем для кроссировки на плинты </w:t>
            </w:r>
            <w:r>
              <w:rPr>
                <w:sz w:val="22"/>
                <w:szCs w:val="22"/>
                <w:lang w:val="en-US"/>
              </w:rPr>
              <w:t>DDF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ы должны комплектоваться сдвоенными источниками питания постоянного тока на 48 В с резервированием 1+1 для подачи питания от разных источников в целях обеспечения бесперебойной работы.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2. Требования к программно-аппаратному комплексу управ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Системы лицензионного ПО </w:t>
      </w:r>
      <w:r>
        <w:rPr>
          <w:sz w:val="26"/>
          <w:szCs w:val="26"/>
          <w:lang w:val="en-US"/>
        </w:rPr>
        <w:t>FlexGa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ew</w:t>
      </w:r>
      <w:r>
        <w:rPr>
          <w:sz w:val="26"/>
          <w:szCs w:val="26"/>
        </w:rPr>
        <w:t xml:space="preserve"> на основе комплектов программных модулей менеджера «</w:t>
      </w:r>
      <w:r>
        <w:rPr>
          <w:sz w:val="26"/>
          <w:szCs w:val="26"/>
          <w:lang w:val="en-US"/>
        </w:rPr>
        <w:t>FG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IEW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NAGER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X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граммный модуль интеграции оборудования FG-FOM MS-4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граммный модуль интеграции оборудования FG-FOM16L2 с лицензиями расшир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ервер стоечного исполнения для установки в 19” конструктив, оперативная память 16GB, 2 HDD по 1ТВ, 2 луча пит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 управления сетью должен обеспечивать выполнение следующих основны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нтроль и управление цифровым оборудованием (</w:t>
      </w:r>
      <w:r>
        <w:rPr>
          <w:sz w:val="26"/>
          <w:szCs w:val="26"/>
          <w:lang w:val="en-US"/>
        </w:rPr>
        <w:t>MIB</w:t>
      </w:r>
      <w:r>
        <w:rPr>
          <w:sz w:val="26"/>
          <w:szCs w:val="26"/>
        </w:rPr>
        <w:t>-браузер, динамический вызов программ управления из модуля интеграции оборудов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контроль состояния связей на карте устройст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держка дружественного графического русскоязычного интерфейса пользователя, позволяющего управлять устройствами посредством стандартных манипуляторов (клавиатура/мышь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егистрация аварийных ситуаций и состояния оборудов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влечение из архива и просмотр событий за любой отрезок времен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ображение состояния оборудования и текущих настроек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управление конфигурацией оборудования и пор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автоматизированный сбор идентификационной информации об элементах се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вторизация пользователей, регистрация попыток доступа к системе управления и их хранение в специальном журнал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зможность полнодоступного управления и контроля состояния оборудования по протоколу «</w:t>
      </w:r>
      <w:r>
        <w:rPr>
          <w:sz w:val="26"/>
          <w:szCs w:val="26"/>
          <w:lang w:val="en-US"/>
        </w:rPr>
        <w:t>SNMP</w:t>
      </w:r>
      <w:r>
        <w:rPr>
          <w:sz w:val="26"/>
          <w:szCs w:val="26"/>
        </w:rPr>
        <w:t>» в комплексе с дополнительными модулями интег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3 Требования к оборудованию Цифровая система передачи ЦСП-30 на основе первичного гибкого цифрового мультиплексора М30АЕ (или аналог) с программным обеспечением аналогичным и полностью совместимым с системой управления SIMOS_NM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5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-конструктив с кросс-платой, системными платами, платами канальных окончаний и платами питания. Высота корпуса 3U, крепления для установки в 19” стойку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коммутаци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 формирования до 4-х потоков Е1 согласно рекомендаций G.703, G.704, G.706 МСЭ–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вод/вывод из потока Е1 каналов со скоростью 64 кбит/с с соответствующими сигнальными каналам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сс-соединения каналов со скоростью 64 кбит/с в пределах 4–х потоков Е1 и 2-х каналов передачи дан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образования аналоговых интерфейсов абонентских и соединительных линий с различными видами сигнализаци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еобразования цифровых синхронных и асинхронных интерфейсов типа V.35, RS–530, RS–23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</w:rPr>
              <w:t>Ethernet каналов передачи данных</w:t>
            </w:r>
            <w:r>
              <w:rPr>
                <w:color w:val="000000"/>
                <w:sz w:val="22"/>
                <w:szCs w:val="22"/>
              </w:rPr>
              <w:t xml:space="preserve"> с интерфейсом 100Base-TX (с поддержкой VL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 мониторинг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ое и дистанционное программное управление: диагностика и мониторинг каналов, удалённый контроль и конфигурирование, диагностика потоков Е1, </w:t>
            </w:r>
            <w:r>
              <w:rPr>
                <w:color w:val="000000"/>
                <w:sz w:val="22"/>
                <w:szCs w:val="22"/>
              </w:rPr>
              <w:t>сбор информации о состоянии плат по внутреннему протоколу обмена и формирование сигналов авар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ое управление должно осуществляться через асинхронный управляющий интерфейс RS-232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обеспечивать работу в системе сетевого мониторинга через порт двухпроводного стыка              RS-485 с гальванической развязкой. Лицензированное программное обеспечение аналогичное и полностью совместимое с системой управления SIMOS_N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сигнализаци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иметь визуальную индикацию аварийных состояний (потеря входного сигнала, авария цикла, потеря сверхцикла, авария цикла дальнего конца, авария сверхцикла дальнего конца, нарушение чередования полярности, ошибки и извещения CRC4) и диагностировать параметры Е1 (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ES</w:t>
            </w:r>
            <w:r>
              <w:rPr>
                <w:sz w:val="22"/>
                <w:szCs w:val="22"/>
              </w:rPr>
              <w:t xml:space="preserve">, коэффициент ошибок </w:t>
            </w:r>
            <w:r>
              <w:rPr>
                <w:sz w:val="22"/>
                <w:szCs w:val="22"/>
                <w:lang w:val="en-US"/>
              </w:rPr>
              <w:t>ESR</w:t>
            </w:r>
            <w:r>
              <w:rPr>
                <w:sz w:val="22"/>
                <w:szCs w:val="22"/>
              </w:rPr>
              <w:t>, период неготовности)</w:t>
            </w:r>
          </w:p>
        </w:tc>
      </w:tr>
      <w:tr>
        <w:trPr>
          <w:trHeight w:val="2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атам канальных окончаний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проводная абонентская линия со стороны станции,                 2-х проводная линия со стороны абонента  - по 2 канала со скоростью 64 кбит/с кажды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-х проводная соединительная линия – платы с обеспечением автоматического 4-х проводного транзита – по 2 канала скоростью 64 кбит/с кажды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латы дуплексных каналов связи для телемеханики по интерфейсам RS-530, V.35, RS-232 </w:t>
            </w:r>
            <w:r>
              <w:rPr>
                <w:sz w:val="22"/>
                <w:szCs w:val="22"/>
              </w:rPr>
              <w:t xml:space="preserve">скоростью до 64 кбит/с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соединений удаленных локальных Ethernet 100Base-TX (с поддержкой VLAN) сетей по одному (64 кбит/с) или двум каналам в потоке Е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 запитывается основным подключением </w:t>
            </w:r>
            <w:r>
              <w:rPr>
                <w:color w:val="000000"/>
                <w:sz w:val="22"/>
                <w:szCs w:val="22"/>
              </w:rPr>
              <w:t>от переменного тока напряжением 220 В с возможностью резервного электропитания от источника постоянного тока напряжением 48 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7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источнику бесперебойного питания связи «ИБП SKAT-UPS 1000 Rack 220 В» стоечного исполнения с внешними АКБ 12V-150A*ч/ 100А*ч (</w:t>
      </w:r>
      <w:r>
        <w:rPr>
          <w:color w:val="000000"/>
          <w:sz w:val="26"/>
          <w:szCs w:val="26"/>
          <w:lang w:eastAsia="ar-SA"/>
        </w:rPr>
        <w:t>TPL121500 / TPL121000</w:t>
      </w:r>
      <w:r>
        <w:rPr>
          <w:sz w:val="26"/>
          <w:szCs w:val="26"/>
        </w:rPr>
        <w:t>или аналог):</w:t>
      </w:r>
    </w:p>
    <w:p>
      <w:pPr>
        <w:pStyle w:val="Style27"/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ехнология двойного преобразования энергии «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>»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а выходного напряжения: синусоидальная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оминальное выходное напряжение: </w:t>
      </w:r>
      <w:r>
        <w:rPr>
          <w:bCs/>
          <w:sz w:val="26"/>
          <w:szCs w:val="26"/>
        </w:rPr>
        <w:t xml:space="preserve">220 АС ±3 % , </w:t>
      </w:r>
      <w:r>
        <w:rPr>
          <w:sz w:val="26"/>
          <w:szCs w:val="26"/>
        </w:rPr>
        <w:t xml:space="preserve">частота 50 Гц </w:t>
      </w:r>
      <w:r>
        <w:rPr>
          <w:bCs/>
          <w:sz w:val="26"/>
          <w:szCs w:val="26"/>
        </w:rPr>
        <w:t>± 1 %</w:t>
      </w:r>
      <w:r>
        <w:rPr>
          <w:sz w:val="26"/>
          <w:szCs w:val="26"/>
        </w:rPr>
        <w:t>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оминальная входная мощность, не менее: полная –1000 ВА, активная –800Вт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модуля дистанционного мониторинга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крепление в </w:t>
      </w:r>
      <w:r>
        <w:rPr>
          <w:bCs/>
          <w:sz w:val="26"/>
          <w:szCs w:val="26"/>
        </w:rPr>
        <w:t xml:space="preserve">конструктив </w:t>
      </w:r>
      <w:r>
        <w:rPr>
          <w:sz w:val="26"/>
          <w:szCs w:val="26"/>
        </w:rPr>
        <w:t>формата "Евромеханика" 19”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байпаса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ключение комплекта внешних аккумуляторных батарей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нешние аккумуляторные батареи: изготовленные по технологии </w:t>
      </w:r>
      <w:r>
        <w:rPr>
          <w:sz w:val="26"/>
          <w:szCs w:val="26"/>
          <w:lang w:val="en-US"/>
        </w:rPr>
        <w:t>AGM</w:t>
      </w:r>
      <w:r>
        <w:rPr>
          <w:sz w:val="26"/>
          <w:szCs w:val="26"/>
        </w:rPr>
        <w:t>, со сроками службы в буферном режиме не менее 10 лет.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быть новым, 2018 – 2019 гг. изготовлени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Требования к выполнению сметных расчетов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pacing w:val="-2"/>
          <w:sz w:val="26"/>
          <w:szCs w:val="26"/>
        </w:rPr>
        <w:t>7.</w:t>
      </w:r>
      <w:r>
        <w:rPr>
          <w:sz w:val="26"/>
          <w:szCs w:val="26"/>
        </w:rPr>
        <w:t>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7.1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 </w:t>
      </w:r>
      <w:r>
        <w:rPr>
          <w:spacing w:val="-4"/>
          <w:sz w:val="26"/>
          <w:szCs w:val="26"/>
        </w:rPr>
        <w:t>(Приложение № 2 к техническому заданию)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7.1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 </w:t>
      </w:r>
      <w:r>
        <w:rPr>
          <w:spacing w:val="-4"/>
          <w:sz w:val="26"/>
          <w:szCs w:val="26"/>
        </w:rPr>
        <w:t>(Приложение № 2 к техническому заданию)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7.1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 </w:t>
      </w:r>
      <w:r>
        <w:rPr>
          <w:spacing w:val="-4"/>
          <w:sz w:val="26"/>
          <w:szCs w:val="26"/>
        </w:rPr>
        <w:t>(Приложение № 2 к техническому заданию)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7.1.4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 </w:t>
      </w:r>
      <w:r>
        <w:rPr>
          <w:spacing w:val="-4"/>
          <w:sz w:val="26"/>
          <w:szCs w:val="26"/>
        </w:rPr>
        <w:t>(Приложение № 2 к техническому заданию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5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2.</w:t>
        <w:tab/>
        <w:t>При составлении смет руководствоваться МДС 81-35.2004 «Методика определения стоимости строительной продукции на территории Российской Федерации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3.1.</w:t>
        <w:tab/>
        <w:t>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7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7.6.   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  Прогнозная стоимость строительства формируется с учетом индексов-дефляторов Минэкономразвития РФ. 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8.  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9  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8.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pacing w:val="-2"/>
          <w:sz w:val="26"/>
          <w:szCs w:val="26"/>
        </w:rPr>
        <w:t>Материально-техническое обеспечение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8.1. Подрядчик комплектует объект материалами необходимыми для прокладки ВОК (ВОК, муфты, узлы крепления, устройства выкладки, опора СВ-110, арматура, зажимы, струбцины, лотки, трубы для прокладки и.т.п.) согласно рабочей документации; оборудованием и материалами согласно Приложения № 1, а также  автотранспортом, специализированным инструментом и механизмами в полном объёме. </w:t>
      </w:r>
    </w:p>
    <w:p>
      <w:pPr>
        <w:pStyle w:val="Style29"/>
        <w:widowControl w:val="false"/>
        <w:spacing w:lineRule="auto" w:line="240"/>
        <w:ind w:firstLine="709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8.2. </w:t>
      </w:r>
      <w:r>
        <w:rPr>
          <w:rFonts w:cs="Times New Roman" w:ascii="Times New Roman" w:hAnsi="Times New Roman"/>
          <w:color w:val="000000"/>
          <w:sz w:val="26"/>
          <w:szCs w:val="26"/>
        </w:rPr>
        <w:t>Качество поставляемого оборудования и материалов должно  соответствовать Государственным стандартам России  и техническим условиям заводов – изготовител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8.3. Поставляемое активное оборудование ВОЛС должно соответствовать техническим требованиям раздела 6 данного ТЗ, и таблице </w:t>
      </w:r>
      <w:r>
        <w:rPr>
          <w:color w:val="000000"/>
          <w:sz w:val="26"/>
          <w:szCs w:val="26"/>
        </w:rPr>
        <w:t>«Спецификация оборудования и материалов» (Приложение № 1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9. Приёмка работ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9.1. Приёмка работ Заказчиком осуществляется ежемесячно на основании актов форм КС-2 и КС-3 на выполненный объем работ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9.2. Приёмка объекта осуществляется комиссией в составе представителей Заказчика, подрядной организации с составлением акта приёмки законченного строительства объект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10. Гарантийные обязательств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арантийный срок на поставляемое оборудование, материалы и выполненные монтажные работы должен составлять не менее 18 месяцев со дня ввода ВОЛС в эксплуатацию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6"/>
        </w:rPr>
        <w:t xml:space="preserve">Подрядч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</w:rPr>
      </w:pPr>
      <w:r>
        <w:rPr>
          <w:sz w:val="26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i/>
          <w:i/>
          <w:sz w:val="26"/>
        </w:rPr>
      </w:pPr>
      <w:r>
        <w:rPr>
          <w:i/>
          <w:sz w:val="26"/>
        </w:rPr>
        <w:t>Приложени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i/>
          <w:i/>
          <w:sz w:val="26"/>
        </w:rPr>
      </w:pPr>
      <w:r>
        <w:rPr>
          <w:i/>
          <w:sz w:val="26"/>
        </w:rPr>
        <w:t>1. Спецификация оборудования и материало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i/>
          <w:i/>
          <w:sz w:val="26"/>
        </w:rPr>
      </w:pPr>
      <w:r>
        <w:rPr>
          <w:i/>
          <w:sz w:val="26"/>
        </w:rPr>
        <w:t>2. Методические указания по определению сметной стоимости строительства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   </w:t>
      </w:r>
    </w:p>
    <w:sectPr>
      <w:footerReference w:type="default" r:id="rId3"/>
      <w:footnotePr>
        <w:numFmt w:val="decimal"/>
      </w:footnotePr>
      <w:type w:val="nextPage"/>
      <w:pgSz w:w="11906" w:h="16838"/>
      <w:pgMar w:left="1531" w:right="79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Ариал Знак"/>
    <w:qFormat/>
    <w:rPr>
      <w:rFonts w:ascii="Arial" w:hAnsi="Arial" w:cs="Arial"/>
      <w:sz w:val="24"/>
      <w:szCs w:val="24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Style29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1:32:00Z</dcterms:created>
  <dc:creator>LSV</dc:creator>
  <dc:description/>
  <cp:keywords/>
  <dc:language>en-US</dc:language>
  <cp:lastModifiedBy>Коврижкина Елена Юрьевна</cp:lastModifiedBy>
  <cp:lastPrinted>2019-04-23T11:34:00Z</cp:lastPrinted>
  <dcterms:modified xsi:type="dcterms:W3CDTF">2019-04-23T02:34:00Z</dcterms:modified>
  <cp:revision>8</cp:revision>
  <dc:subject/>
  <dc:title> </dc:title>
</cp:coreProperties>
</file>