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Указател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01.08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ой  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6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В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 паспортов на предлагаемую продукцию, согласно приложений №1-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Приложение №3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4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5. Приложение №5 тех. характеристики на закупаемую продукцию АО «ДРСК» «Ээлектрические се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АО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6. Приложение №6 тех. характеристики на закупаемую продукцию АО «ДРСК» «Южноякут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7. Приложение к ТТ  Отгрузочные реквизиты филиалов АО «ДРСК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39:00Z</dcterms:created>
  <dc:creator>okzt</dc:creator>
  <dc:description/>
  <cp:keywords/>
  <dc:language>en-US</dc:language>
  <cp:lastModifiedBy>Терешкина Гузалия Мавлимьяновна</cp:lastModifiedBy>
  <cp:lastPrinted>2018-11-02T13:52:00Z</cp:lastPrinted>
  <dcterms:modified xsi:type="dcterms:W3CDTF">2019-04-19T01:00:00Z</dcterms:modified>
  <cp:revision>5</cp:revision>
  <dc:subject/>
  <dc:title>5</dc:title>
</cp:coreProperties>
</file>