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981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" w:hAnsi="Univers" w:cs="Univers"/>
          <w:color w:val="000000"/>
          <w:sz w:val="14"/>
        </w:rPr>
      </w:pPr>
      <w:r>
        <w:rPr>
          <w:rFonts w:cs="Univers" w:ascii="Univers" w:hAnsi="Univers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" w:hAnsi="Univers" w:cs="Univers"/>
          <w:color w:val="000000"/>
          <w:sz w:val="10"/>
        </w:rPr>
      </w:pPr>
      <w:r>
        <w:rPr>
          <w:rFonts w:cs="Univers" w:ascii="Univers" w:hAnsi="Univers"/>
          <w:color w:val="000000"/>
          <w:sz w:val="10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ул. Театральная, 179, г. Благовещенск,  675003, Россия  Тел: (4162) 399-359; Факс (4162) 399-289;</w:t>
      </w:r>
    </w:p>
    <w:p>
      <w:pPr>
        <w:pStyle w:val="Normal"/>
        <w:jc w:val="center"/>
        <w:rPr/>
      </w:pP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doc</w:t>
      </w:r>
      <w:r>
        <w:rPr>
          <w:sz w:val="16"/>
        </w:rPr>
        <w:t>@</w:t>
      </w:r>
      <w:r>
        <w:rPr>
          <w:sz w:val="16"/>
          <w:lang w:val="en-US"/>
        </w:rPr>
        <w:t>amur</w:t>
      </w:r>
      <w:r>
        <w:rPr>
          <w:sz w:val="16"/>
        </w:rPr>
        <w:t>.</w:t>
      </w:r>
      <w:r>
        <w:rPr>
          <w:sz w:val="16"/>
          <w:lang w:val="en-US"/>
        </w:rPr>
        <w:t>drsk</w:t>
      </w:r>
      <w:r>
        <w:rPr>
          <w:sz w:val="16"/>
        </w:rPr>
        <w:t>.</w:t>
      </w:r>
      <w:r>
        <w:rPr>
          <w:sz w:val="16"/>
          <w:lang w:val="en-US"/>
        </w:rPr>
        <w:t>ru</w:t>
      </w:r>
      <w:r>
        <w:rPr>
          <w:sz w:val="16"/>
        </w:rPr>
        <w:t xml:space="preserve"> ОКПО 97987579, ОГРН 1052800111308, ИНН/КПП 2801108200/280102003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color w:val="000000"/>
        </w:rPr>
      </w:pPr>
      <w:r>
        <w:rPr>
          <w:b/>
        </w:rPr>
        <w:t>Утверждаю:</w:t>
      </w:r>
    </w:p>
    <w:p>
      <w:pPr>
        <w:pStyle w:val="Normal"/>
        <w:jc w:val="right"/>
        <w:rPr>
          <w:b/>
          <w:b/>
        </w:rPr>
      </w:pPr>
      <w:r>
        <w:rPr>
          <w:b/>
        </w:rPr>
        <w:t>Директор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2347595</wp:posOffset>
                </wp:positionV>
                <wp:extent cx="14605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5" w:leader="none"/>
                                <w:tab w:val="right" w:pos="4561" w:leader="none"/>
                              </w:tabs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9pt;mso-wrap-distance-top:0pt;mso-wrap-distance-bottom:0pt;margin-top:184.8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35" w:leader="none"/>
                          <w:tab w:val="right" w:pos="4561" w:leader="none"/>
                        </w:tabs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филиала АО «ДРСК»  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Амурские электрические сети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 Е.В. Семенюк</w:t>
      </w:r>
    </w:p>
    <w:p>
      <w:pPr>
        <w:pStyle w:val="Normal"/>
        <w:jc w:val="right"/>
        <w:rPr>
          <w:b/>
          <w:b/>
        </w:rPr>
      </w:pPr>
      <w:r>
        <w:rPr>
          <w:b/>
        </w:rPr>
        <w:t>«___» _______________________ 2019 г.</w:t>
      </w:r>
    </w:p>
    <w:p>
      <w:pPr>
        <w:pStyle w:val="Normal"/>
        <w:tabs>
          <w:tab w:val="clear" w:pos="708"/>
          <w:tab w:val="left" w:pos="3318" w:leader="none"/>
        </w:tabs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318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318" w:leader="none"/>
        </w:tabs>
        <w:jc w:val="right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3318" w:leader="none"/>
        </w:tabs>
        <w:jc w:val="center"/>
        <w:rPr/>
      </w:pPr>
      <w:r>
        <w:rPr>
          <w:b/>
        </w:rPr>
        <w:t>на оформление правоустанавливающих документов на земельные участки под объектами строительства, расположенными в зоне функционирования СП «Восточные ЭС», СП «Северные ЭС» филиала АО «ДРСК» «Амурские ЭС»</w:t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1. Заказчик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Акционерное общество «Дальневосточная распределительная сетевая компания» филиал «Амурские электрические сети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2. Основание для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Инвестиционная программа АО «Дальневосточная распределительная сетевая компания» на 2019 г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</w:rPr>
        <w:t>3. Цель работы:</w:t>
      </w:r>
    </w:p>
    <w:p>
      <w:pPr>
        <w:pStyle w:val="Normal"/>
        <w:tabs>
          <w:tab w:val="clear" w:pos="708"/>
          <w:tab w:val="left" w:pos="362" w:leader="none"/>
          <w:tab w:val="left" w:pos="540" w:leader="none"/>
        </w:tabs>
        <w:ind w:firstLine="708"/>
        <w:jc w:val="both"/>
        <w:rPr/>
      </w:pPr>
      <w:r>
        <w:rPr/>
        <w:t>Оформление правоустанавливающих/разрешительных документов на использование земельных участков под объектами строительства, расположенными в зоне функционирования СП «ВЭС»,  СП «СЭС» филиала АО «ДРСК» «Амурские ЭС», в целях исполнения обязательств по технологическому присоединению заявителей (энергопринимающих устройств заявителей) к электрическим сетям АО «ДРСК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09"/>
        <w:jc w:val="both"/>
        <w:rPr/>
      </w:pPr>
      <w:r>
        <w:rPr>
          <w:b/>
          <w:spacing w:val="-12"/>
        </w:rPr>
        <w:t>4.</w:t>
      </w:r>
      <w:r>
        <w:rPr>
          <w:b/>
        </w:rPr>
        <w:tab/>
      </w:r>
      <w:r>
        <w:rPr>
          <w:b/>
          <w:bCs/>
        </w:rPr>
        <w:t>Основные положения:</w:t>
      </w:r>
    </w:p>
    <w:p>
      <w:pPr>
        <w:pStyle w:val="Normal"/>
        <w:ind w:firstLine="709"/>
        <w:jc w:val="both"/>
        <w:rPr/>
      </w:pPr>
      <w:r>
        <w:rPr/>
        <w:t xml:space="preserve">Предмет договора подряда – оформление правоустанавливающих/разрешительных документов на использование земельных участков под объектами строительства, расположенными в зоне функционирования СП «СЭС», СП «ВЭС»  филиала АО «ДРСК» «Амурские ЭС», в целях исполнения обязательств по технологическому присоединению заявителей (энергопринимающих устройств заявителей) к электрическим сетям АО «ДРСК», основные характеристики которых указаны в разделе 6 настоящего Технического задания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</w:rPr>
        <w:t>5. Местонахождение объектов строительства:</w:t>
      </w:r>
    </w:p>
    <w:p>
      <w:pPr>
        <w:pStyle w:val="Normal"/>
        <w:ind w:firstLine="180"/>
        <w:jc w:val="both"/>
        <w:rPr/>
      </w:pPr>
      <w:r>
        <w:rPr/>
        <w:t xml:space="preserve">В административном отношении </w:t>
      </w:r>
      <w:r>
        <w:rPr>
          <w:shd w:fill="FFFFFF" w:val="clear"/>
        </w:rPr>
        <w:t xml:space="preserve">объекты расположены на территории </w:t>
      </w:r>
      <w:r>
        <w:rPr/>
        <w:t xml:space="preserve">г.Завитинск, г. Сковородино, г.Зея, Архаринского района, Магдагачинского района, Скородинского района, Зейского района, Октябрьского района, Михайловского района </w:t>
      </w:r>
      <w:r>
        <w:rPr>
          <w:shd w:fill="FFFFFF" w:val="clear"/>
        </w:rPr>
        <w:t>Амурской области.</w:t>
      </w:r>
      <w:r>
        <w:rPr/>
        <w:t xml:space="preserve"> 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6. Информация о договорах на технологическое присоединение и основные характеристики объектов строительства:</w:t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293"/>
        <w:gridCol w:w="2763"/>
        <w:gridCol w:w="1689"/>
        <w:gridCol w:w="1836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Заявитель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Местоположе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Договор ТП/код ИП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Вид объекта-протяженность/</w:t>
            </w:r>
          </w:p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шт, км.</w:t>
            </w:r>
          </w:p>
        </w:tc>
      </w:tr>
      <w:tr>
        <w:trPr>
          <w:trHeight w:val="4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Дальний Восток ДСД ФКУ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. автодорога «Подъездная дорога а/д «Лена» 1 км+950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6/19-ТП от 11.03.20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Л-0,4 – 0,6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Еремеев Е.В.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ковородино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5/18-ТП ри 27.12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ВЛ-0,4 -</w:t>
            </w:r>
            <w:r>
              <w:rPr/>
              <w:t>0,03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Чипен М.А.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иколаевка-1, Зейский район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4/18-ТП от 23.01.20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ВЛ-0,4 -</w:t>
            </w:r>
            <w:r>
              <w:rPr/>
              <w:t>0,12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Корбут А.Л.</w:t>
            </w:r>
          </w:p>
          <w:p>
            <w:pPr>
              <w:pStyle w:val="Normal"/>
              <w:ind w:firstLine="2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ковороди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2/18-ТП от 13.02.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ВЛ-0,4 -</w:t>
            </w:r>
            <w:r>
              <w:rPr/>
              <w:t>0,0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Первая башенная компания АО</w:t>
            </w:r>
          </w:p>
          <w:p>
            <w:pPr>
              <w:pStyle w:val="Normal"/>
              <w:ind w:firstLine="24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Магдагачи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3/18-ТП от 09.01.20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ВЛ-0,4 -</w:t>
            </w:r>
            <w:r>
              <w:rPr/>
              <w:t>0,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Манакова Е.А.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Зея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6/19-ТП от 06.03.20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Л-0,4 - 0,04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ФКУ ДСД «Дальний Восток»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вородинский район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6/19-ТП от 11.03.20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Л-0,4 – 0,6</w:t>
            </w:r>
          </w:p>
        </w:tc>
      </w:tr>
      <w:tr>
        <w:trPr>
          <w:trHeight w:val="114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Белобаба А.В.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Зея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9/19-ТП от 28.02.20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Л-0,4-0,096</w:t>
            </w:r>
          </w:p>
        </w:tc>
      </w:tr>
      <w:tr>
        <w:trPr>
          <w:trHeight w:val="7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Сорокоумов Н.Н.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Завитинск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7/18-ТП от 20.12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-0,4 -0,2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2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ЖД ОАО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Екатеринославка Октябрьский район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4940/18-ТП от 28.12.20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П – 1 шт.</w:t>
            </w:r>
          </w:p>
        </w:tc>
      </w:tr>
      <w:tr>
        <w:trPr>
          <w:trHeight w:val="7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Администрация Нижнеильинского сельсовета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Нижняя Ильиновка, Михайловский р-н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8/18-Тп от 11.01.20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-0,4 -0,3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0 кВ п. Архара Н_28-АЭС-В-7</w:t>
            </w:r>
            <w:r>
              <w:rPr>
                <w:lang w:val="en-US"/>
              </w:rPr>
              <w:t>N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Архара 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10кВ – 0,4км</w:t>
            </w:r>
          </w:p>
        </w:tc>
      </w:tr>
      <w:tr>
        <w:trPr>
          <w:trHeight w:val="7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2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Дальний Восток ДСД ФКУ</w:t>
            </w:r>
          </w:p>
        </w:tc>
        <w:tc>
          <w:tcPr>
            <w:tcW w:w="27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. автодорога «Амур» 1573 км+900м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5/19-ТП от 20.03.20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Л-0,4 - 0,138</w:t>
            </w:r>
          </w:p>
        </w:tc>
      </w:tr>
      <w:tr>
        <w:trPr>
          <w:trHeight w:val="7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 xml:space="preserve">РТРС ФГУП 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хайловский район с.Зеленый Бор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0/19-ТП от 19.03.20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Л-0,4 - 0,49</w:t>
            </w:r>
          </w:p>
        </w:tc>
      </w:tr>
      <w:tr>
        <w:trPr>
          <w:trHeight w:val="7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Маковская А.А.</w:t>
            </w:r>
          </w:p>
        </w:tc>
        <w:tc>
          <w:tcPr>
            <w:tcW w:w="2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хайловский район с.Михайловка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5/19-ТП от 28.02.20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Л-0,4 -  0,32</w:t>
            </w:r>
          </w:p>
        </w:tc>
      </w:tr>
      <w:tr>
        <w:trPr>
          <w:trHeight w:val="7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А.А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нтоновка, Архаринский райо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1/19-ТП от 05.03.20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 – 0,335</w:t>
            </w:r>
          </w:p>
        </w:tc>
      </w:tr>
    </w:tbl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7. Основной объем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highlight w:val="red"/>
        </w:rPr>
      </w:pPr>
      <w:r>
        <w:rPr>
          <w:b/>
        </w:rPr>
        <w:t>7.1. В отношении объектов строительства, планируемых к расположению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7.1.1. Первый этап</w:t>
      </w:r>
      <w:r>
        <w:rPr/>
        <w:t>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1.1.1. Выезд с представителем АО «ДРСК» на предполагаемое место строительства, для определения трассы объекта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1.1.2. На основании предварительно выбранного варианта прохождения трассы, получить сведения из Единого государственного реестра недвижимости (ЕГРН)</w:t>
      </w:r>
      <w:r>
        <w:rPr>
          <w:rFonts w:eastAsia="Calibri"/>
          <w:lang w:eastAsia="en-US"/>
        </w:rPr>
        <w:t xml:space="preserve"> </w:t>
      </w:r>
      <w:r>
        <w:rPr/>
        <w:t>в виде кадастрового плана территорий (КПТ) и (или) выписки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1.1.3. Изготовить схему границ предполагаемых к использованию земель или части земельного участка на кадастровом плане территории</w:t>
      </w:r>
      <w:r>
        <w:rPr>
          <w:b/>
        </w:rPr>
        <w:t xml:space="preserve"> </w:t>
      </w:r>
      <w:r>
        <w:rPr/>
        <w:t>с указанием координат характерных точек границ территории – в случае,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;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8"/>
        <w:jc w:val="both"/>
        <w:rPr/>
      </w:pPr>
      <w:r>
        <w:rPr/>
        <w:t>7.1.1.4. Согласовать с Заказчиком схему границ предполагаемых к использованию земель или части земельного участка на кадастровом плане территории</w:t>
      </w:r>
      <w:r>
        <w:rPr>
          <w:b/>
        </w:rPr>
        <w:t xml:space="preserve"> </w:t>
      </w:r>
      <w:r>
        <w:rPr/>
        <w:t>с указанием координат характерных точек границ территори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1.1.5. Подготовить и направить заявление о выдаче разрешения на размещение объекта в исполнительный орган государственной власти или орган местного самоуправления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1.1.6. Получить и передать Заказчику разрешение на размещение объекта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7.1.2. Второй этап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318" w:leader="none"/>
        </w:tabs>
        <w:ind w:firstLine="708"/>
        <w:jc w:val="both"/>
        <w:rPr>
          <w:i/>
          <w:i/>
        </w:rPr>
      </w:pPr>
      <w:r>
        <w:rPr/>
        <w:t xml:space="preserve">7.1.2.1. Вынос в натуру с закреплением на местности границ, предполагаемых к использованию земель или части земельного участка, после получения разрешения на размещение объекта. 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</w:rPr>
        <w:t>7.2. В отношении объектов строительства, планируемых к расположению на частях земельных участков, находящихся в государственной и муниципальной собственности, в пользовании третьих лиц, а также в</w:t>
      </w:r>
      <w:r>
        <w:rPr/>
        <w:t xml:space="preserve"> </w:t>
      </w:r>
      <w:r>
        <w:rPr>
          <w:b/>
        </w:rPr>
        <w:t>собственности физических, юридических лиц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</w:rPr>
      </w:pPr>
      <w:r>
        <w:rPr>
          <w:b/>
        </w:rPr>
        <w:t>7.2.1. Первый этап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2.1.1. Выезд с представителем АО «ДРСК» на предполагаемое место строительства, для определения трассы объекта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2.1.2. На основании предварительно выбранного варианта прохождения трассы, получить сведения из Единого государственного реестра недвижимости (ЕГРН)</w:t>
      </w:r>
      <w:r>
        <w:rPr>
          <w:rFonts w:eastAsia="Calibri"/>
          <w:lang w:eastAsia="en-US"/>
        </w:rPr>
        <w:t xml:space="preserve"> </w:t>
      </w:r>
      <w:r>
        <w:rPr/>
        <w:t>в виде кадастрового плана территорий (КПТ) и (или) выписки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2.1.3. Подготовить и передать Заказчику для согласования с Правообладателем земельного участка:</w:t>
      </w:r>
    </w:p>
    <w:p>
      <w:pPr>
        <w:pStyle w:val="Normal"/>
        <w:autoSpaceDE w:val="false"/>
        <w:ind w:firstLine="708"/>
        <w:jc w:val="both"/>
        <w:rPr/>
      </w:pPr>
      <w:r>
        <w:rPr/>
        <w:t>-  схему границ сервитута на кадастровом плане территории</w:t>
      </w:r>
      <w:r>
        <w:rPr>
          <w:b/>
        </w:rPr>
        <w:t xml:space="preserve"> </w:t>
      </w:r>
      <w:r>
        <w:rPr/>
        <w:t>с указанием координат характерных точек границ территории земельного участка</w:t>
      </w:r>
      <w:r>
        <w:rPr>
          <w:color w:val="FF0000"/>
        </w:rPr>
        <w:t xml:space="preserve"> </w:t>
      </w:r>
      <w:r>
        <w:rPr/>
        <w:t>(применительно для объектов строительства, планируемых к расположению на частях</w:t>
      </w:r>
      <w:r>
        <w:rPr>
          <w:i/>
        </w:rPr>
        <w:t xml:space="preserve"> </w:t>
      </w:r>
      <w:r>
        <w:rPr/>
        <w:t>земельных участков, находящихся в государственной и муниципальной собственности, и обремененных правами третьих лиц; применительно для объектов строительства, планируемых к расположению на частях</w:t>
      </w:r>
      <w:r>
        <w:rPr>
          <w:i/>
        </w:rPr>
        <w:t xml:space="preserve"> </w:t>
      </w:r>
      <w:r>
        <w:rPr/>
        <w:t>земельных участков, находящихся в собственности третьих лиц), с учетом требований изложенных в п. 9.6. настоящего Технического зада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сведения о границах публичного сервитута, включающие графическое описание местоположения границ публичного сервитута и перечень координат характерных точек этих границ (применительно к земельным участкам, находящимся в собственности третьих лиц), с учетом требований изложенных в п. 9.8. настоящего Технического задания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i/>
          <w:i/>
        </w:rPr>
      </w:pPr>
      <w:r>
        <w:rPr/>
        <w:t>- схему границ сервитута на кадастровом плане территории</w:t>
      </w:r>
      <w:r>
        <w:rPr>
          <w:b/>
        </w:rPr>
        <w:t xml:space="preserve"> </w:t>
      </w:r>
      <w:r>
        <w:rPr/>
        <w:t xml:space="preserve">с указанием координат характерных точек границ территории земельного участка (применительно для объектов строительства, планируемых к расположению на землях лесного фонда), с учетом требований изложенных в п. 9.7. настоящего Технического задания; 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7"/>
        </w:rPr>
        <w:t xml:space="preserve">7.2.1.4. </w:t>
      </w:r>
      <w:r>
        <w:rPr/>
        <w:t xml:space="preserve">Изготовить межевой план земельного участка, направить в орган регистрации прав заявление о государственном кадастровом учете части или частей земельного участка и получить выписку из ЕГРН об основных характеристиках и зарегистрированных правах на объект недвижимости (применительно для объектов строительства, планируемых к расположению на частях земельных участков, находящихся в собственности физических или юридических лиц)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>
          <w:b/>
        </w:rPr>
        <w:t>7.2.2. Второй этап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/>
        <w:t>7.2.2.1. Вынос в натуру земельного участка/части земельного участка, с закреплением границ на местности, после уведомления Заказчиком о проведенной государственной регистрации соглашения об установлении сервитута (применительно для объектов строительства, планируемых к расположению на частях земельных участков, находящихся в собственности физических или юридических лиц)</w:t>
      </w:r>
      <w:r>
        <w:rPr>
          <w:i/>
        </w:rPr>
        <w:t xml:space="preserve"> </w:t>
      </w:r>
      <w:r>
        <w:rPr/>
        <w:t>либо уведомления Заказчиком о заключенном соглашении об установлении сервитута, на основании подготовленных схем, предусмотренных п. 7.2.1.3 настоящего Технического задания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8. Требования к Участнику:</w:t>
      </w:r>
    </w:p>
    <w:p>
      <w:pPr>
        <w:pStyle w:val="Normal"/>
        <w:spacing w:lineRule="exact" w:line="293"/>
        <w:ind w:right="70" w:firstLine="709"/>
        <w:jc w:val="both"/>
        <w:rPr/>
      </w:pPr>
      <w:r>
        <w:rPr/>
        <w:t xml:space="preserve">8.1. Участник </w:t>
      </w:r>
      <w:r>
        <w:rPr>
          <w:spacing w:val="-1"/>
        </w:rPr>
        <w:t xml:space="preserve">должен иметь геодезическое оборудование, не менее одного комплекта, с предоставлением копий </w:t>
      </w:r>
      <w:r>
        <w:rPr/>
        <w:t>документов: право его владения (собственность, аренда, иные документы, подтверждающие право владения/распоряжения), поверку (калибровку) в соответствии с Федеральным законом «Об обеспечении единства измерений» от 26.06.2008 № 102-ФЗ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8.2. Наличие у Участника в штате кадастрового инженера (не менее двух), заключившего с ними трудовые договоры, с обязательным предоставлением документов подтверждающих требуемую квалификацию.</w:t>
      </w:r>
    </w:p>
    <w:p>
      <w:pPr>
        <w:pStyle w:val="Normal"/>
        <w:autoSpaceDE w:val="false"/>
        <w:ind w:firstLine="709"/>
        <w:jc w:val="both"/>
        <w:rPr>
          <w:bCs/>
          <w:i/>
          <w:i/>
        </w:rPr>
      </w:pPr>
      <w:r>
        <w:rPr>
          <w:spacing w:val="-1"/>
        </w:rPr>
        <w:t xml:space="preserve">Кадастровый инженер, обязан быть членом саморегулируемой организации кадастровых инженеров. В качестве подтверждения членства кадастрового инженера в СРО, Участник обязан предоставить выписку из реестра членов СРО либо действующее на период выполнения работ свидетельство СРО </w:t>
      </w:r>
      <w:r>
        <w:rPr>
          <w:color w:val="000000"/>
        </w:rPr>
        <w:t xml:space="preserve"> (</w:t>
      </w:r>
      <w:r>
        <w:rPr>
          <w:bCs/>
        </w:rPr>
        <w:t>Федеральный закон от 24.07.2007 № 221-ФЗ)</w:t>
      </w:r>
      <w:r>
        <w:rPr>
          <w:color w:val="000000"/>
        </w:rPr>
        <w:t>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 </w:t>
      </w:r>
      <w:r>
        <w:rPr>
          <w:rFonts w:cs="Times New Roman" w:ascii="Times New Roman" w:hAnsi="Times New Roman"/>
          <w:bCs/>
          <w:sz w:val="24"/>
          <w:szCs w:val="24"/>
        </w:rPr>
        <w:t>Участник обязан выполнять работы собственными силами, без привлечения субподрядной организации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</w:rPr>
      </w:pPr>
      <w:r>
        <w:rPr>
          <w:b/>
        </w:rPr>
        <w:t>9. Особые условия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/>
      </w:pPr>
      <w:r>
        <w:rPr/>
        <w:t>9.1. Планировать расположение объекта с максимальным его размещением на землях и земельных участках, находящихся в государственной и муниципальной собственности, свободных от прав третьих лиц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/>
      </w:pPr>
      <w:r>
        <w:rPr/>
        <w:t xml:space="preserve">9.2. В отношении объектов строительства, планируемых к расположению на землях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 – руководствоваться постановлением Правительства Амурской области от 15.09.2015 № 440 «Об утверждении Положения </w:t>
      </w:r>
      <w:r>
        <w:rPr>
          <w:bCs/>
          <w:iCs/>
        </w:rPr>
        <w:t>о порядке и условиях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Амурской области»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lineRule="exact" w:line="270"/>
        <w:ind w:firstLine="709"/>
        <w:jc w:val="both"/>
        <w:rPr>
          <w:i/>
          <w:i/>
        </w:rPr>
      </w:pPr>
      <w:r>
        <w:rPr/>
        <w:t xml:space="preserve">9.3. Межевые планы земельных участков изготовить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/>
      </w:pPr>
      <w:r>
        <w:rPr/>
        <w:t>9.3.1. В соответствии с Приказом Министерства экономического развития Российской Федерации от 08.12.2015 г. № 921 «Об утверждении формы и состава сведений межевого плана, требований к его подготовке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/>
      </w:pPr>
      <w:r>
        <w:rPr/>
        <w:t>9.3.2. Один экземпляр на бумажном носителе и в электронном виде (формат *.</w:t>
      </w:r>
      <w:r>
        <w:rPr>
          <w:lang w:val="en-US"/>
        </w:rPr>
        <w:t>pdf</w:t>
      </w:r>
      <w:r>
        <w:rPr/>
        <w:t>, *.</w:t>
      </w:r>
      <w:r>
        <w:rPr>
          <w:lang w:val="en-US"/>
        </w:rPr>
        <w:t>doc</w:t>
      </w:r>
      <w:r>
        <w:rPr/>
        <w:t>). Координаты земельных участков, содержащиеся в межевых планах предоставить в электронном виде (формат *.</w:t>
      </w:r>
      <w:r>
        <w:rPr>
          <w:lang w:val="en-US"/>
        </w:rPr>
        <w:t>dwg</w:t>
      </w:r>
      <w:r>
        <w:rPr/>
        <w:t>, *.</w:t>
      </w:r>
      <w:r>
        <w:rPr>
          <w:lang w:val="en-US"/>
        </w:rPr>
        <w:t>dxf</w:t>
      </w:r>
      <w:r>
        <w:rPr/>
        <w:t>, *.</w:t>
      </w:r>
      <w:r>
        <w:rPr>
          <w:lang w:val="en-US"/>
        </w:rPr>
        <w:t>mid</w:t>
      </w:r>
      <w:r>
        <w:rPr/>
        <w:t>, *.</w:t>
      </w:r>
      <w:r>
        <w:rPr>
          <w:lang w:val="en-US"/>
        </w:rPr>
        <w:t>mif</w:t>
      </w:r>
      <w:r>
        <w:rPr/>
        <w:t>, *</w:t>
      </w:r>
      <w:r>
        <w:rPr>
          <w:lang w:val="en-US"/>
        </w:rPr>
        <w:t>xml</w:t>
      </w:r>
      <w:r>
        <w:rPr/>
        <w:t>) в местной системе координа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/>
        <w:t>9.4. Определить размеры формируемых границ сервитут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/>
        <w:t>9.4.1. частных (применительно для объектов строительства, планируемых к расположению на частях</w:t>
      </w:r>
      <w:r>
        <w:rPr>
          <w:i/>
        </w:rPr>
        <w:t xml:space="preserve"> </w:t>
      </w:r>
      <w:r>
        <w:rPr/>
        <w:t>земельных участков, находящихся в государственной и муниципальной собственности, и обремененных правами третьих лиц) -  в соответствии с Правилами определения размеров земельных участков для размещения воздушных линий электропередачи и опор линии связи, обслуживающих электрические сети, утв. Постановлением Правительства Российской Федерации от 11.08.2003 № 486 и нормами отвода земель для электрических сетей напряжением 0,38 - 750 кВ. N 14278ТМ-Т1 (утв. Минтопэнерго 20.05.1994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/>
        <w:t>9.4.2.  публичных (применительно для объектов строительства, планируемых к расположению на частях</w:t>
      </w:r>
      <w:r>
        <w:rPr>
          <w:i/>
        </w:rPr>
        <w:t xml:space="preserve"> </w:t>
      </w:r>
      <w:r>
        <w:rPr/>
        <w:t>земельных участков, находящихся в собственности третьих лиц) – в соответствии с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. Постановлением Правительства РФ от 24.02.2009 N 160 (ред. от 21.12.2018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  <w:t>9.5. Схему границ предполагаемых к использованию земель или части земельного участка изготов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  <w:t>9.5.1. на кадастровом плане территории, в системе координат МСК 28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color w:val="000000"/>
        </w:rPr>
        <w:t>9.5.2.один экземпляр на бумажном носителе, и в электронном виде  (формат *.</w:t>
      </w:r>
      <w:r>
        <w:rPr>
          <w:color w:val="000000"/>
          <w:lang w:val="en-US"/>
        </w:rPr>
        <w:t>pdf</w:t>
      </w:r>
      <w:r>
        <w:rPr>
          <w:color w:val="000000"/>
        </w:rPr>
        <w:t>, *.</w:t>
      </w:r>
      <w:r>
        <w:rPr>
          <w:color w:val="000000"/>
          <w:lang w:val="en-US"/>
        </w:rPr>
        <w:t>doc</w:t>
      </w:r>
      <w:r>
        <w:rPr>
          <w:color w:val="000000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color w:val="000000"/>
        </w:rPr>
        <w:t>9.6. Схему границ сервитута на кадастровом плане территории изготов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color w:val="000000"/>
        </w:rPr>
        <w:t>9.6.1. в системе координат МСК 28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  <w:t>9.6.2. один экземпляр на бумажном носителе, и в электронном виде  (формат *.</w:t>
      </w:r>
      <w:r>
        <w:rPr>
          <w:color w:val="000000"/>
          <w:lang w:val="en-US"/>
        </w:rPr>
        <w:t>pdf</w:t>
      </w:r>
      <w:r>
        <w:rPr>
          <w:color w:val="000000"/>
        </w:rPr>
        <w:t>, *.</w:t>
      </w:r>
      <w:r>
        <w:rPr>
          <w:color w:val="000000"/>
          <w:lang w:val="en-US"/>
        </w:rPr>
        <w:t>doc</w:t>
      </w:r>
      <w:r>
        <w:rPr>
          <w:color w:val="000000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color w:val="000000"/>
        </w:rPr>
        <w:t>9.7. Схему границ сервитута на кадастровом плане территории (</w:t>
      </w:r>
      <w:r>
        <w:rPr/>
        <w:t>применительно для объектов строительства, планируемых к расположению на землях лесного фонда) изготов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/>
        <w:t xml:space="preserve"> </w:t>
      </w:r>
      <w:r>
        <w:rPr/>
        <w:t>9.7.1. в системе координат МСК 28, а также</w:t>
      </w:r>
      <w:r>
        <w:rPr>
          <w:color w:val="000000"/>
        </w:rPr>
        <w:t xml:space="preserve"> в системе географических координат широта – долгота Пулкова 1942 год), </w:t>
      </w:r>
      <w:r>
        <w:rPr>
          <w:color w:val="000000"/>
          <w:lang w:val="en-US"/>
        </w:rPr>
        <w:t>WGS</w:t>
      </w:r>
      <w:r>
        <w:rPr>
          <w:color w:val="000000"/>
        </w:rPr>
        <w:t xml:space="preserve"> 84, на топографическом плане в масштабе 1:15000 – 1:50000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color w:val="000000"/>
        </w:rPr>
        <w:t>9.7.2. один экземпляр на бумажном носителе, и в электронном виде  (формат *.</w:t>
      </w:r>
      <w:r>
        <w:rPr>
          <w:color w:val="000000"/>
          <w:lang w:val="en-US"/>
        </w:rPr>
        <w:t>pdf</w:t>
      </w:r>
      <w:r>
        <w:rPr>
          <w:color w:val="000000"/>
        </w:rPr>
        <w:t>, *.</w:t>
      </w:r>
      <w:r>
        <w:rPr>
          <w:color w:val="000000"/>
          <w:lang w:val="en-US"/>
        </w:rPr>
        <w:t>doc</w:t>
      </w:r>
      <w:r>
        <w:rPr>
          <w:color w:val="000000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/>
        <w:t>9.8. Сведения о границах публичного сервитута, включающие графическое описание местоположения границ публичного сервитута и перечень координат характерных точек этих границ изготовить в соответствии с приказом Минэкономразвития России от 10.10.2018 №  541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i/>
          <w:i/>
          <w:color w:val="000000"/>
        </w:rPr>
      </w:pPr>
      <w:r>
        <w:rPr/>
        <w:t xml:space="preserve">9.9. Вид документов, </w:t>
      </w:r>
      <w:r>
        <w:rPr>
          <w:color w:val="000000"/>
        </w:rPr>
        <w:t xml:space="preserve">указанных в п.7.2.1.3 настоящего ТЗ, </w:t>
      </w:r>
      <w:r>
        <w:rPr/>
        <w:t>которые необходимо разработать,</w:t>
      </w:r>
      <w:r>
        <w:rPr>
          <w:color w:val="000000"/>
        </w:rPr>
        <w:t xml:space="preserve"> определяется Заказчиком после получения решения от правообладателя земельного участк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3318" w:leader="none"/>
        </w:tabs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  <w:t>10. Определение стоимости и сметная документаци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0.1. Сметные расчёты предоставить с указанием использованных Сборников Базовых Цен, действующих на момент выполнения рабо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0.2. Общая стоимость работ формируется на основании локальных смет, рассчитанных по каждому объекту технологического присоединения (нескольким присоединениям). При определении стоимости по двум 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</w:rPr>
      </w:pPr>
      <w:r>
        <w:rPr>
          <w:b/>
        </w:rPr>
        <w:t>11. Срок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Начало работ – с момента заключения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i/>
          <w:i/>
        </w:rPr>
      </w:pPr>
      <w:r>
        <w:rPr/>
        <w:t>Окончание работ – в течение 4 (четырех) месяцев с момента заключения договора подряда, не позднее 31.07.2019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</w:rPr>
      </w:pPr>
      <w:r>
        <w:rPr>
          <w:b/>
        </w:rPr>
        <w:t>12. Приёмка выполненных работ и их оплата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 Приёмка работ осуществляется в соответствии с актом сдачи-приёмки выполненных работ, по форме предусмотренной договором, предоставляемым подрядчиком, с приложением к нему комплекта документации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1. Разрешение на размещение объекта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2. Схема границ предполагаемых к использованию земель или части земельного участка на кадастровом плане территории</w:t>
      </w:r>
      <w:r>
        <w:rPr>
          <w:b/>
        </w:rPr>
        <w:t xml:space="preserve"> </w:t>
      </w:r>
      <w:r>
        <w:rPr/>
        <w:t>с указанием координат характерных точек границ территории (согласно п.7.1.1.3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3. Схема границ сервитута на кадастровом плане территории с указанием координат характерных точек границ территории (согласно п.7.2.1.3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4. Сведения о границах публичного сервитута, включающие графическое описание местоположения границ публичного сервитута и перечень координат характерных точек этих границ (согласно п.7.2.1.3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5. Межевой план (согласно п.7.2.1.4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6. Сведения из Единого государственного реестра недвижимости в виде кадастровых планов территории и выписок об основных характеристиках и зарегистрированных правах на объект недвижимости (согласно п. 7.1.1.2., 7.2.</w:t>
      </w:r>
      <w:r>
        <w:rPr>
          <w:spacing w:val="-7"/>
        </w:rPr>
        <w:t xml:space="preserve">1.2, 7.2.1.4. </w:t>
      </w:r>
      <w:r>
        <w:rPr/>
        <w:t>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1.7. Акт закрепления границ земельного участка на местности (согласно п.7.1.2.1, 7.2.</w:t>
      </w:r>
      <w:r>
        <w:rPr>
          <w:spacing w:val="-7"/>
        </w:rPr>
        <w:t xml:space="preserve">2.1. </w:t>
      </w:r>
      <w:r>
        <w:rPr/>
        <w:t>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12.2. Порядок приемки документации определен разделом 3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b/>
          <w:b/>
        </w:rPr>
      </w:pPr>
      <w:r>
        <w:rPr>
          <w:b/>
        </w:rPr>
        <w:t>13. Гарантии исполнител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/>
        <w:t>Гарантия Подрядчика на своевременное и качественное выполнение работ, а также на устранение дефектов, возникших по его вине, составляет не менее 36 месяцев со дня подписания акта сдачи-приёмки.</w:t>
      </w:r>
    </w:p>
    <w:p>
      <w:pPr>
        <w:pStyle w:val="Normal"/>
        <w:ind w:right="-541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541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И.о. заместителя директора </w:t>
      </w:r>
    </w:p>
    <w:p>
      <w:pPr>
        <w:pStyle w:val="Normal"/>
        <w:ind w:right="-541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 развитию и инвестициям</w:t>
        <w:tab/>
        <w:tab/>
        <w:tab/>
        <w:tab/>
        <w:tab/>
        <w:tab/>
        <w:tab/>
        <w:t>А.В. Селивонов</w:t>
      </w:r>
    </w:p>
    <w:p>
      <w:pPr>
        <w:pStyle w:val="Normal"/>
        <w:ind w:right="-541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541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541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чальник ОКСИ</w:t>
        <w:tab/>
        <w:tab/>
        <w:tab/>
        <w:tab/>
        <w:tab/>
        <w:t xml:space="preserve">                    </w:t>
        <w:tab/>
        <w:tab/>
        <w:tab/>
        <w:t>И.Н. Соловьев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гласовано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чальник управл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ап. строительства и инвестиций</w:t>
        <w:tab/>
        <w:tab/>
        <w:tab/>
        <w:tab/>
        <w:tab/>
        <w:tab/>
        <w:t>Ю.Е. Осинце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849" w:gutter="0" w:header="0" w:top="720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бычный (веб) Знак"/>
    <w:qFormat/>
    <w:rPr>
      <w:rFonts w:eastAsia="SimSun;宋体"/>
      <w:sz w:val="16"/>
      <w:szCs w:val="16"/>
      <w:lang w:val="en-US"/>
    </w:rPr>
  </w:style>
  <w:style w:type="character" w:styleId="Style13">
    <w:name w:val="Основной текст Знак"/>
    <w:qFormat/>
    <w:rPr>
      <w:rFonts w:eastAsia="Calibri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49:00Z</dcterms:created>
  <dc:creator>kovalev</dc:creator>
  <dc:description/>
  <cp:keywords/>
  <dc:language>en-US</dc:language>
  <cp:lastModifiedBy>Осинцева Яна Петровна</cp:lastModifiedBy>
  <cp:lastPrinted>2019-03-22T14:41:00Z</cp:lastPrinted>
  <dcterms:modified xsi:type="dcterms:W3CDTF">2019-03-22T05:41:00Z</dcterms:modified>
  <cp:revision>7</cp:revision>
  <dc:subject/>
  <dc:title>¬¬УТВЕРЖДАЮ:</dc:title>
</cp:coreProperties>
</file>