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ул. Театральная, 179, г. Благовещенск,  675003, Россия  Тел: (4162) 399-359; Факс (4162) 399-289;</w:t>
      </w:r>
    </w:p>
    <w:p>
      <w:pPr>
        <w:pStyle w:val="Normal"/>
        <w:jc w:val="center"/>
        <w:rPr/>
      </w:pP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 ОКПО 97987579, ОГРН 1052800111308, ИНН/КПП 2801108200/28010200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филиала АО «ДРСК» 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Амурские электрические сети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 Е.В. Семенюк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» _______________________ 2019 г.</w:t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318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b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Запад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Инвестиционная программа АО «Дальневосточная распределительная сетевая компания» на 2019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/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З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4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ind w:firstLine="709"/>
        <w:jc w:val="both"/>
        <w:rPr/>
      </w:pPr>
      <w:r>
        <w:rPr/>
        <w:t xml:space="preserve">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ЗЭС» 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5. Местонахождение объектов строительства:</w:t>
      </w:r>
    </w:p>
    <w:p>
      <w:pPr>
        <w:pStyle w:val="Normal"/>
        <w:ind w:firstLine="180"/>
        <w:jc w:val="both"/>
        <w:rPr/>
      </w:pPr>
      <w:r>
        <w:rPr/>
        <w:t xml:space="preserve">В административном отношении </w:t>
      </w:r>
      <w:r>
        <w:rPr>
          <w:shd w:fill="FFFFFF" w:val="clear"/>
        </w:rPr>
        <w:t xml:space="preserve">объекты расположены на территории г. Свободного, г.Шимановск, </w:t>
      </w:r>
      <w:r>
        <w:rPr/>
        <w:t xml:space="preserve">Свободненского района, Шимановского района, Серышевского района, </w:t>
      </w:r>
      <w:r>
        <w:rPr>
          <w:shd w:fill="FFFFFF" w:val="clear"/>
        </w:rPr>
        <w:t>Амурской области.</w:t>
      </w:r>
      <w:r>
        <w:rPr/>
        <w:t xml:space="preserve">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6. Информация о договорах на технологическое присоединение и основные характеристики объектов строительства: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93"/>
        <w:gridCol w:w="2763"/>
        <w:gridCol w:w="1689"/>
        <w:gridCol w:w="183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Заявител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Договор ТП/код ИП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шт, км.</w:t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Бондарев А.М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иманов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1/18-ТП-578"З" от 19.09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 0,211</w:t>
              <w:br/>
              <w:t>КЛ-0,06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Виншель В.Е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иманов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9/18-ТП -874"З" от 07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1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Воробьев В.Е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Ушаково, Шимановский р-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6/18-ТП 704"З" от 22.10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1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олодеев А.Н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иманов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38/18-ТП-999"З" от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10 – 0,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– 1 шт.</w:t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Акулова Е.А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уши, Шиманов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2/19-ТП-39 «З» от 18.01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-0,15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Бояркин А.Г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иманов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15/19-ТП-15»З» от 06.02.2019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14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Василец А.В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Курган Свободн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7/18-ТП 839"З" от 15.11.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 0,064</w:t>
            </w:r>
          </w:p>
        </w:tc>
      </w:tr>
      <w:tr>
        <w:trPr>
          <w:trHeight w:val="11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изов И.Н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Курган, Свободн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/18-ТП 887"З" от 21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 0,082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Вымпел-Коммуникации ПАО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5/18-ТП 888"З" от 19.12.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14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Галенко А.Н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7/18-ТП-737"З" от 02.10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 0,21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Васильева О.А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вободный, пос.Дубовка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6/18-ТП 886 "З" от 22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4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Веринова А..И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Курган Свободн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1/18-ТП -751"З" от 08.10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119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Аргинский карьер ООО 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ышевский р-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2/18-ТП 934 "З" от 30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10 – 0,3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– 1 шт.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Матафонова Н.Г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ненский район, с/о РОВД, район М.Перы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6/18-ТП-1017 "З" от 10.01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10 – 0,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– 1 шт.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К Монолит ООО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/19-ТП от 14.02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Л-10 – 0,6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Л-0,4 -0,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– 1 шт.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Маслаков П.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. Серышево Серышев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3/18-ТП-983"З" от 26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087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итнов А.П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8/18-ТП-87"З" от 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09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Утенков А.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28/18-ТП-744"З" от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09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Денисенко А.В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н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5/18-ТП 964 "З" от 11.12.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10 – 0,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0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– 1 шт.</w:t>
            </w:r>
          </w:p>
        </w:tc>
      </w:tr>
      <w:tr>
        <w:trPr>
          <w:trHeight w:val="11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АР-Строй ОО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3/19-ТП от 28.01.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0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Щербина А.С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н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/19-ТП 40 "З" от 06.02.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10 – 0,7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– 1 ш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Чергинец С.Р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н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1/19-ТП-46 "З" от 08.02.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10 – 0,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0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– 1 ш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Цырульников М.К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6/19-ТП от 06.03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-10 – 0,1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– 1 ш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Каскад ОО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57-ТП от 05.02.18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– 1 ш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ВИПСТРОЙ ОО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9/19-ТП от 25.02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 – 0,3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Щербина А.С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бодненский район, трасса Свободный – Талали 22 к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/19-ТП-40 «З» от 06.02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10 – 0,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-0,0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П-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Чеботарёв Р.Б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7/19-ТП-68 «З» от 18.02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 – 0,12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highlight w:val="red"/>
        </w:rPr>
      </w:pPr>
      <w:r>
        <w:rPr>
          <w:b/>
        </w:rPr>
        <w:t>7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1. Первый этап</w:t>
      </w:r>
      <w:r>
        <w:rPr/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/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i/>
          <w:i/>
        </w:rPr>
      </w:pPr>
      <w:r>
        <w:rPr/>
        <w:t xml:space="preserve">7.1.2.1. Вынос в натуру с закреплением на местности границ, предполагаемых к использованию земель или части земельного участка, после получения разрешения на размещение объекта.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7.2. В отношении объектов строительства, планируемых к расположению на частях земельных участков, находящихся в государственной и муниципальной собственности, в пользовании третьих лиц, а также в</w:t>
      </w:r>
      <w:r>
        <w:rPr/>
        <w:t xml:space="preserve"> </w:t>
      </w:r>
      <w:r>
        <w:rPr>
          <w:b/>
        </w:rPr>
        <w:t>собственности физических, юридических лиц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3. Подготовить и передать Заказчику для согласования с Правообладателем земельного участка:</w:t>
      </w:r>
    </w:p>
    <w:p>
      <w:pPr>
        <w:pStyle w:val="Normal"/>
        <w:autoSpaceDE w:val="false"/>
        <w:ind w:firstLine="708"/>
        <w:jc w:val="both"/>
        <w:rPr/>
      </w:pPr>
      <w:r>
        <w:rPr/>
        <w:t>-  схему границ сервитут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земельного участка</w:t>
      </w:r>
      <w:r>
        <w:rPr>
          <w:color w:val="FF0000"/>
        </w:rPr>
        <w:t xml:space="preserve"> </w:t>
      </w:r>
      <w:r>
        <w:rPr/>
        <w:t>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государственной и муниципальной собственности, и обремененных правами третьих лиц; 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собственности третьих лиц), с учетом требований изложенных в п. 9.6. настоящего Технического зад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(применительно к земельным участкам, находящимся в собственности третьих лиц), с учетом требований изложенных в п. 9.8. настоящего Технического зада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i/>
          <w:i/>
        </w:rPr>
      </w:pPr>
      <w:r>
        <w:rPr/>
        <w:t>- схему границ сервитута на кадастровом плане территории</w:t>
      </w:r>
      <w:r>
        <w:rPr>
          <w:b/>
        </w:rPr>
        <w:t xml:space="preserve"> </w:t>
      </w:r>
      <w:r>
        <w:rPr/>
        <w:t xml:space="preserve">с указанием координат характерных точек границ территории земельного участка (применительно для объектов строительства, планируемых к расположению на землях лесного фонда), с учетом требований изложенных в п. 9.7. настоящего Технического задания; 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7"/>
        </w:rPr>
        <w:t xml:space="preserve">7.2.1.4. </w:t>
      </w:r>
      <w:r>
        <w:rPr/>
        <w:t xml:space="preserve">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выписку из ЕГРН об основных характеристиках и зарегистрированных правах на объект недвижимости (применительно для объектов строительства, планируемых к расположению на частях земельных участков, находящихся в собственности физических или юридических лиц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b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2.1. Вынос в натуру земельного участка/части земельного участка, с закреплением границ на местности, после уведомления Заказчиком о проведенной государственной регистрации соглашения об установлении сервитута (применительно для объектов строительства, планируемых к расположению на частях земельных участков, находящихся в собственности физических или юридических лиц)</w:t>
      </w:r>
      <w:r>
        <w:rPr>
          <w:i/>
        </w:rPr>
        <w:t xml:space="preserve"> </w:t>
      </w:r>
      <w:r>
        <w:rPr/>
        <w:t>либо уведомления Заказчиком о заключенном соглашении об установлении сервитута, на основании подготовленных схем, предусмотренных п. 7.2.1.3 настоящего Технического задания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8. Требования к Участнику:</w:t>
      </w:r>
    </w:p>
    <w:p>
      <w:pPr>
        <w:pStyle w:val="Normal"/>
        <w:spacing w:lineRule="exact" w:line="293"/>
        <w:ind w:right="70" w:firstLine="709"/>
        <w:jc w:val="both"/>
        <w:rPr/>
      </w:pPr>
      <w:r>
        <w:rPr/>
        <w:t xml:space="preserve">8.1. Участник </w:t>
      </w:r>
      <w:r>
        <w:rPr>
          <w:spacing w:val="-1"/>
        </w:rPr>
        <w:t xml:space="preserve">должен иметь геодезическое оборудование, не менее одного комплекта, с предоставлением копий </w:t>
      </w:r>
      <w:r>
        <w:rPr/>
        <w:t>документов: право его владения (собственность, аренда, иные документы, подтверждающие право владения/распоряжения), поверку (калибровку) в соответствии с Федеральным законом «Об обеспечении единства измерений» от 26.06.2008 № 102-ФЗ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.2. Наличие у Участника в штате кадастрового инженера (не менее двух)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spacing w:val="-1"/>
        </w:rPr>
        <w:t xml:space="preserve"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либо действующее на период выполнения работ свидетельство СРО </w:t>
      </w:r>
      <w:r>
        <w:rPr>
          <w:color w:val="000000"/>
        </w:rPr>
        <w:t xml:space="preserve"> (</w:t>
      </w:r>
      <w:r>
        <w:rPr>
          <w:bCs/>
        </w:rPr>
        <w:t>Федеральный закон от 24.07.2007 № 221-ФЗ)</w:t>
      </w:r>
      <w:r>
        <w:rPr>
          <w:color w:val="000000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</w:t>
      </w:r>
      <w:r>
        <w:rPr>
          <w:rFonts w:cs="Times New Roman" w:ascii="Times New Roman" w:hAnsi="Times New Roman"/>
          <w:bCs/>
          <w:sz w:val="24"/>
          <w:szCs w:val="24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270"/>
        <w:ind w:firstLine="709"/>
        <w:jc w:val="both"/>
        <w:rPr>
          <w:i/>
          <w:i/>
        </w:rPr>
      </w:pPr>
      <w:r>
        <w:rPr/>
        <w:t xml:space="preserve">9.3. Межевые планы земельных участков изготовит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2. Один экземпляр на бумажном носителе и в электронном виде (формат *.</w:t>
      </w:r>
      <w:r>
        <w:rPr>
          <w:lang w:val="en-US"/>
        </w:rPr>
        <w:t>pdf</w:t>
      </w:r>
      <w:r>
        <w:rPr/>
        <w:t>, *.</w:t>
      </w:r>
      <w:r>
        <w:rPr>
          <w:lang w:val="en-US"/>
        </w:rPr>
        <w:t>doc</w:t>
      </w:r>
      <w:r>
        <w:rPr/>
        <w:t>). Координаты земельных участков, содержащиеся в межевых планах предоставить в электронном виде (формат *.</w:t>
      </w:r>
      <w:r>
        <w:rPr>
          <w:lang w:val="en-US"/>
        </w:rPr>
        <w:t>dwg</w:t>
      </w:r>
      <w:r>
        <w:rPr/>
        <w:t>, *.</w:t>
      </w:r>
      <w:r>
        <w:rPr>
          <w:lang w:val="en-US"/>
        </w:rPr>
        <w:t>dxf</w:t>
      </w:r>
      <w:r>
        <w:rPr/>
        <w:t>, *.</w:t>
      </w:r>
      <w:r>
        <w:rPr>
          <w:lang w:val="en-US"/>
        </w:rPr>
        <w:t>mid</w:t>
      </w:r>
      <w:r>
        <w:rPr/>
        <w:t>, *.</w:t>
      </w:r>
      <w:r>
        <w:rPr>
          <w:lang w:val="en-US"/>
        </w:rPr>
        <w:t>mif</w:t>
      </w:r>
      <w:r>
        <w:rPr/>
        <w:t>, *</w:t>
      </w:r>
      <w:r>
        <w:rPr>
          <w:lang w:val="en-US"/>
        </w:rPr>
        <w:t>xml</w:t>
      </w:r>
      <w:r>
        <w:rPr/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 Определить размеры формируемых границ сервиту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1. частных 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государственной и муниципальной собственности, и обремененных правами третьих лиц) - 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 и нормами отвода земель для электрических сетей напряжением 0,38 - 750 кВ. N 14278ТМ-Т1 (утв. Минтопэнерго 20.05.1994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2.  публичных 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собственности третьих лиц) –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. Постановлением Правительства РФ от 24.02.2009 N 160 (ред. от 21.12.2018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 Схему границ предполагаемых к использованию земель или части земель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5.2.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6. Схему границ сервитута на кадастровом плане территории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6.1.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6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7. Схему границ сервитута на кадастровом плане территории (</w:t>
      </w:r>
      <w:r>
        <w:rPr/>
        <w:t>применительно для объектов строительства, планируемых к расположению на землях лесного фонда)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9.7.1. в системе координат МСК 28, а также</w:t>
      </w:r>
      <w:r>
        <w:rPr>
          <w:color w:val="000000"/>
        </w:rPr>
        <w:t xml:space="preserve"> в системе географических координат широта – долгота Пулкова 1942 год), </w:t>
      </w:r>
      <w:r>
        <w:rPr>
          <w:color w:val="000000"/>
          <w:lang w:val="en-US"/>
        </w:rPr>
        <w:t>WGS</w:t>
      </w:r>
      <w:r>
        <w:rPr>
          <w:color w:val="000000"/>
        </w:rPr>
        <w:t xml:space="preserve"> 84, на топографическом плане в масштабе 1:15000 – 1:5000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7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8.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изготовить в соответствии с приказом Минэкономразвития России от 10.10.2018 №  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i/>
          <w:i/>
          <w:color w:val="000000"/>
        </w:rPr>
      </w:pPr>
      <w:r>
        <w:rPr/>
        <w:t xml:space="preserve">9.9. Вид документов, </w:t>
      </w:r>
      <w:r>
        <w:rPr>
          <w:color w:val="000000"/>
        </w:rPr>
        <w:t xml:space="preserve">указанных в п.7.2.1.3 настоящего ТЗ, </w:t>
      </w:r>
      <w:r>
        <w:rPr/>
        <w:t>которые необходимо разработать,</w:t>
      </w:r>
      <w:r>
        <w:rPr>
          <w:color w:val="000000"/>
        </w:rPr>
        <w:t xml:space="preserve"> определяется Заказчиком после получения решения от правообладателя земельного участ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i/>
          <w:i/>
        </w:rPr>
      </w:pPr>
      <w:r>
        <w:rPr/>
        <w:t>Окончание работ – в течение 4 (четырех) месяцев с момента заключения договора подряда, не позднее 31.07.2019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(согласно п.7.1.1.3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4.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5. Межевой план (согласно п.7.2.1.4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6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</w:rPr>
        <w:t xml:space="preserve">1.2, 7.2.1.4.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7. Акт закрепления границ земельного участка на местности (согласно п.7.1.2.1, 7.2.</w:t>
      </w:r>
      <w:r>
        <w:rPr>
          <w:spacing w:val="-7"/>
        </w:rPr>
        <w:t xml:space="preserve">2.1.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.о. заместителя директора 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развитию и инвестициям</w:t>
        <w:tab/>
        <w:tab/>
        <w:tab/>
        <w:tab/>
        <w:tab/>
        <w:tab/>
        <w:tab/>
        <w:t>А.В. Селивонов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чальник ОКСИ</w:t>
        <w:tab/>
        <w:tab/>
        <w:tab/>
        <w:tab/>
        <w:tab/>
        <w:t xml:space="preserve">                    </w:t>
        <w:tab/>
        <w:tab/>
        <w:tab/>
        <w:t>И.Н. Соловье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гласован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п. строительства и инвестиций</w:t>
        <w:tab/>
        <w:tab/>
        <w:tab/>
        <w:tab/>
        <w:tab/>
        <w:tab/>
        <w:t>Ю.Е. Осинце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849" w:gutter="0" w:header="0" w:top="720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Основной текст Знак"/>
    <w:qFormat/>
    <w:rPr>
      <w:rFonts w:eastAsia="Calibri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49:00Z</dcterms:created>
  <dc:creator>kovalev</dc:creator>
  <dc:description/>
  <cp:keywords/>
  <dc:language>en-US</dc:language>
  <cp:lastModifiedBy>Осинцева Яна Петровна</cp:lastModifiedBy>
  <cp:lastPrinted>2019-03-22T14:42:00Z</cp:lastPrinted>
  <dcterms:modified xsi:type="dcterms:W3CDTF">2019-03-22T05:44:00Z</dcterms:modified>
  <cp:revision>9</cp:revision>
  <dc:subject/>
  <dc:title>¬¬УТВЕРЖДАЮ:</dc:title>
</cp:coreProperties>
</file>