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ТЕХНИЧЕСКОЕ ЗАДАНИ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на строительство КЛ 35 кВ от ПС Голубинка до ПС Ц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. Основание для проектирован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1. Договор об осуществлении технологического присоединения к электрической сети от 01.11.2017 № 17-3934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Технические условия на технологическое присоединение к электрическим сетям АО «ДРСК» №122-10-518 от 31.10.17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1.3. Инвестиционная программа АО «Дальневосточная распределительная сетевая компания» на 2019-2023 годы, утвержденная приказом Минэнерго России от 28.12.2018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сновные нормативно-технические документы (НТД), определяющие требования к подготовке документации по планировке территории 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роектной документ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. Зем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.2. Градостроит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.3. Лесно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.4. Вод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2.5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й закон от 06.10.03 № 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Региональные и местные нормативы градостроительного проект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7. Нормативные правовые акты Приморского края в области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8. Действующие технические регламенты, санитарные нормативы и правила, строительные нормы и правила, иные норматив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новление Правительства РФ от 12.05.2017 N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10.</w:t>
        <w:tab/>
        <w:t>СП 42.13330.2011. Свод правил. Градостроительство. Планировка и застройка городских и сельских поселений. Актуализированная редакция СНиП 2.07.01-89 (утв. Приказом Минрегиона РФ от 28.12.2010 N 820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1. Положение о составе разделов проектной документации и требования к их содержанию (Утв. Постановлением Правительства РФ от 16.02.2008 г. №87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2. ГОСТ Р 21.1101-2013 Основные требования к проектной и рабочей документац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3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4. ПУЭ и ПТЭ (действующие издания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5. Нормы технологического проектирования ПС переменного тока с высшим напряжением 35-750 кВ СО 153-34.20.122-2006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6. СНиП 11-01-2003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7. СП 47.13330.2016. «СНиП 11-02-96. Инженерные изыскания для строительства. Основные положения»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(утв. Приказом Госстроя России от 10.12.2012 N 83/ГС)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18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4"/>
            <w:sz w:val="26"/>
            <w:szCs w:val="26"/>
            <w:lang w:eastAsia="ru-RU"/>
          </w:rPr>
          <w:t>Техническая политика ПАО «РАО ЭС Востока» на период до 2020 года</w:t>
        </w:r>
      </w:hyperlink>
      <w:r>
        <w:rPr>
          <w:rFonts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9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 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0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 Методические указания по определению сметной стоимост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2.13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2. ГОСТ Р 55105-2012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3. ГОСТ Р 55438—2013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4. ГОСТ Р 56302—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5. ГОСТ Р 56303-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6.</w:t>
        <w:tab/>
        <w:t>СТО 56947007-29.240.30.047-2010. Стандарт ОАО «СО ЕЭС». Рекомендации по применению типовых принципиальных электрических схем распределительных устройств подстанций 35-750 кВ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27. СТО 59012820.29.020.009-2016. Стандарт ОАО «СО ЕЭС». Релейная защита и автоматика. Автоматизированный сбор, хранение и передача в диспетчерские центры АО «СО ЕЭС» информации об аварийных событиях с объектов электроэнергетики, оснащенных цифровыми устройствами регистрации аварийных событий.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Нормы и требования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28. </w:t>
      </w:r>
      <w:r>
        <w:rPr>
          <w:rFonts w:cs="Times New Roman" w:ascii="Times New Roman" w:hAnsi="Times New Roman"/>
          <w:sz w:val="26"/>
          <w:szCs w:val="26"/>
          <w:lang w:eastAsia="ru-RU"/>
        </w:rPr>
        <w:t>Методические указания по устойчивости энергосистем, утвержденные приказом Минэнерго России от 30.06.2003 № 277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9. Методические рекомендации по проектированию развития энергосистем, утвержденные приказом Минэнерго России от 30.06.2003 № 281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30. </w:t>
      </w:r>
      <w:r>
        <w:rPr>
          <w:rFonts w:cs="Times New Roman" w:ascii="Times New Roman" w:hAnsi="Times New Roman"/>
          <w:sz w:val="26"/>
          <w:szCs w:val="26"/>
        </w:rPr>
        <w:t>Постановление Правительства РФ от 31.03.2017 N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N 20»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1. Постановление Правительства РФ от 22.04.2017 N 485 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2. 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3. СП 11-104-97 «Свод правил. Инженерно-геодезические изыскания для строительства»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3. Объекты и их основные характеристики: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3.1. Строительство ЛЭП 35 кВ от ПС 110/35/6 кВ Голубинка до РУ 35 кВ ПС 35 кВ Ц: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076"/>
      </w:tblGrid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азател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е</w:t>
            </w:r>
          </w:p>
        </w:tc>
      </w:tr>
      <w:tr>
        <w:trPr>
          <w:trHeight w:val="383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 ЛЭ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пределить проектом, с учетом требований градостроительного зонирования </w:t>
            </w:r>
          </w:p>
        </w:tc>
      </w:tr>
      <w:tr>
        <w:trPr>
          <w:trHeight w:val="405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минальное напряжение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 кВ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цепе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цепь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даваемая мощность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яется в проекте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лина трасс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~ 680 м 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дастровый квартал, в котором планируется размещения объек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:28:010013; 25:28:010020; 25:28:010015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яется в проекте</w:t>
            </w:r>
          </w:p>
        </w:tc>
      </w:tr>
      <w:tr>
        <w:trPr/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часов использования максимума нагруз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яется в проекте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3.2. Реконструкция ПС 35/6 кВ Ц с организацией линейной ячейки 35 кВ: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3995"/>
      </w:tblGrid>
      <w:tr>
        <w:trPr>
          <w:trHeight w:val="152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Показател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Значение*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оминальные напряжения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35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структивное исполнение ПС и РУ (открытое, закрытое, КТП, КРУЭ и т.д.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ЗРУ 35 к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ЗРУ 6 кВ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ип схемы каждого Р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ru-RU"/>
              </w:rPr>
              <w:t>35-А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Н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6-1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линий, подключаемых к подстанции, по каждому РУ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РУ 35 кВ 2 лин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РУ 6 кВ 12 линий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 и мощность силовых трансформаторов и автотрансформаторов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eastAsia="ru-RU"/>
              </w:rPr>
              <w:t>3х10000/3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4. Этапы выполнения рабо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4.1.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этап – выполнение инженерных изысканий, необходимые для подготовки документации по планировке территории для объекта - Строительство КЛ 35 кВ от ПС Голубинка до ПС Ц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ключает в себя мероприят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1.1. Выполнить инженерные изыскания для подготовки документации по планировке территории в объеме, указанном в Задании на выполнение инженерных изысканий для подготовки документации по планировке территории, утвержденном Приказом директора филиала АО «ДРСК» «ПЭС» от 07.02.2019 № 78 (приложение №3 к настоящему Техническому заданию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подготовка документации по планировке территории в составе: проект планировки территории и проект межевания территории, </w:t>
      </w:r>
      <w:r>
        <w:rPr>
          <w:rFonts w:cs="Times New Roman" w:ascii="Times New Roman" w:hAnsi="Times New Roman"/>
          <w:sz w:val="26"/>
          <w:szCs w:val="26"/>
        </w:rPr>
        <w:t>предусматривающей размещение линейного объек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 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1. </w:t>
      </w:r>
      <w:r>
        <w:rPr>
          <w:rFonts w:cs="Times New Roman" w:ascii="Times New Roman" w:hAnsi="Times New Roman"/>
          <w:bCs/>
          <w:sz w:val="26"/>
          <w:szCs w:val="26"/>
        </w:rPr>
        <w:t>Получение сведений, необходимых для подготовки документации по планировке территории, размещенных в информационных системах обеспечения градостроительной деятельности (далее - ИСОГД), федеральной государственной информационной системе территориального планирования (далее - ФГИС ТП), в Едином государственном реестре недвижимости (далее - ЕГРН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 Получение технических условий на пересечение объекта, указанного в разделе 3 настоящего Технического задания, с объектами сторонних сетедержателей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одготовить, согласовать, обеспечить утверждение документации по планировке территории в составе: проект планировки территории и проект межевания территории линейного объекта «Строительство КЛ 35 кВ от ПС Голубинка до ПС Ц» (далее – ППТиПМТ) на основании материалов, предусмотренных п.4.1.1. настоящего Технического задани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3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выполнение кадастровых рабо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3.1. Подготовить межевые планы земельных и (или) лесных участков, а также частей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3.2. Обеспечить постановку земельных и (или) лесных участков на государственный кадастровый учёт, а также частей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3.3. От лица Заказчика организовать получение решения об установлении или изменении зоны с особыми условиями использования территории в соответствии с п. 9 статьи 51 Градостроительного кодекса и при эт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Выполнить комплекс кадастровых работ по описанию местоположения границ охранных зон объекта электросетевого хозяйства, расположенных на территории Приморского кр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2) Подготовить материалы по установлению границ охранной зоны для подачи заявления в орган, уполномоченный на выдачу решений об установлении охранной зоны объектов электросетев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3) Обеспечить получение Решения уполномоченного органа об установлении охранной зоны объектов электросетевого хозяйств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- разработка основных технических решений (ОТР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Разработка и согласование с Заказчиком основных технических решений (ОТР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4.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полнить раздел «Балансы и режимы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деле должны быть приведены результаты анализа прогнозных балансов мощности Приморской энергосистемы ОЭС Востока на год ввода объекта в эксплуатацию и перспективу 5 (пять) лет (для каждого года пятилетнего периода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3. Выполнить раздел «Расчеты установившихся электроэнергетических режимов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деле должны быть приведены описание и результаты расчетов установившихся электроэнергетических режимов для нормальной и основных ремонтных схем, а также при нормативных возмущениях в указанных схемах в соответствии с требованиями Методических указаний по устойчивости энергосистем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год ввода объекта в эксплуатацию и на перспективу 5 (пять) лет с учетом этапности реконструкции существующих и ввода/вывода электросетевых объектов, объектов генерации и динамики изменения электрических нагрузок (в случае прогнозирования существенного изменения режимно-балансовой ситуации в связи с вводом/выводом генерирующих и электросетевых объектов расчеты должны быть дополнительно выполнены для каждого года пятилетнего периода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анализе перспективных режимов работы электрической сети 35 кВ и выше, прилегающей к объектам проектирования, необходимо рассматривать режимы зимних максимальных нагрузок рабочего дня, зимних минимальных нагрузок рабочего дня, летних минимальных нагрузок выходного дня, летних максимальных нагрузок рабочего дн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расчетов должны включать в себя токовые нагрузки ЛЭП, (авто-) трансформаторов ПС, потокораспределение активной и реактивной мощности, уровни напряжения в сети 35 кВ и выше, представленные в табличном виде и нанесенные на однолинейную схему замещения се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результатов расчетов должен быть проведен выбор оборудования ПС и ЛЭП, оценен объем необходимого электросетевого строительства, очередность ввода элементов электрической сети, определены мероприятия по обеспечению допустимых параметров электроэнергетического режим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вышения расчетными величинами допустимых значений параметров существующего оборудования электрической сети (провода ЛЭП, выключатели, разъединители, ТТ, ВЧ-заградители, ошиновка и т.д.) предусмотреть усиление сети, а также замену оборудования вне зависимости от принадлежности объек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4.4. По результатам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а определить на основе укрупненных сметных показателей ориентировочную стоимость объек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4.5. К разработке проектной документации (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) приступить после согласования ОТР Заказчиком. 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разработка, согласование с Заказчиком проектной документаци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Проектную и сметную документацию выполнить в соответствии с Положением о составе разделов проектной документации и требованиям к их содержанию (Утв. Постановлением Правительства РФ от 16.02.2008 г. №87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2. Выполнить комплекс инженерных изысканий, в т.ч. сбор исходных данных, в объеме, необходимом для строительства объекта, и прохождения экспертизы в т.ч.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женерно-геодезические изыска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женерно-геологические изыскания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женерно-гидрометеорологические изыска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женерно-экологические изыска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ение технических условий специализированных организаций и балансодержателей инженерных сетей и коммуникаций, необходимых для проведения работ по разработке проектно-сметной документации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720" w:firstLine="284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бор и согласование трасс, проектируемых линейных электросетевых объектов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.3. Разработать и выдать проектную документацию в объеме, достаточном для прохождения экспертизы и ценовой экспертизы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 выполнить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3.1. Электрические расчеты режимов работы сети в районе сооружения объекта на год его ввода (проведение реконструкции, технического перевооружения) и на перспективу 5-10 лет с учетом динамики изменения электрических нагрузок энергорайона: режим зимних максимальных нагрузок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3.2. Технические решения по релейной защите и линейной автоматике (РЗА), противоаварийной автоматике (ПА), автоматике управления выключателями (АУВ) проектируемой ПС и прилегающей сети с использованием микропроцессорных устройст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.3.3. Схему организации передачи сигналов РЗ и ПА (ВОЛС, ВЧ каналы, другое) с учетом резервирования каналов (схему продублировать и согласовать в отдельном томе «Связь»)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3.4. Перечень всех функций РЗА и ПА каждого защищаемого элемента сети (линия, шины, автотрансформатор и др.), необходимых на данном объекте, анализ реализации выбранных функций на оборудовании разных производителе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3.5. Ориентировочный расчет параметров срабатывания устройств РЗА для подтверждения принципов выполнения и уточнения количественного состава защит, в т.ч. обосновани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обходимости подключения к трансформатору тока в линии (для ВЛ с двумя выключателями) защит (дифференциально-фазной, продольной дифференциально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йствия защит, подключенных к линии (одной фазы, трех фаз, не отключать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ебуемого количества ступеней резервных защит ВЛ и автотрансформаторов, места их установки и направле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обходимости усиления требований ближнего резервирования (установка дополнительной защиты на ВЛ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лгоритмов АП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240" w:before="6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ых коэффициентов трансформации трансформаторов тока дифференциальных защит для обеспечения программного выравнивания вторичных токов трансформаторов тока (без установки промежуточных ТТ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3.6. Решения по определению мест повреждения на каждой ВЛ с обоснованием применения способов двухстороннего или одностороннего замера в зависимости конфигурации сети («коридоры», одиночные линии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3.7. Обоснование (ориентировочные 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на основании обосновывающих расчетов с учетом видов устройств РЗА (дифференциальная защита шин, продольная дифференциальная, дифференциально-фазная защита линии, ступенчатые защиты линий и т.п.) и П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3.8. Решения по оперативному управлению коммутационными аппаратами (КА) из центров диспетчерского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4.5.3.9. Решения по выбору направлений передачи информации в центры управления и региональные структуры «СО-ЦДУ ЕЭС»: обобщенный расчет данных каждого типа для каждого направления, а также решения по выбору протоколов передач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4.5.4. Организационно-технические решения по созданию автоматизированной информационно-измерительной системе коммерческого учета электроэнергии (АИИС КУЭ) на проектируемом объекте выполнить отдельным томом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5. Выполнить (отдельным томом) организационно-технические решения по созданию систем связи для передачи корпоративной и технологической информации. Состав проектируемых систем связи определяется для каждого конкретного проек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6. Для волоконно-оптических линий связи (ВОЛС), определить направления и линии, по которым будет проектироваться ВОЛ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6.1. При необходимости, все решения должны быть взаимоувязаны с решениями по созданию систем связ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7. Решения по электромагнитной совместимости устройств РЗА, ПА, АСУ, ТП, АИИС КУЭ, связи, обеспечивающих их нормальную работу, с отражением в отдельном раздел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44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8. Решения по организации электропитания систем РЗА, ПА, АСУ ТП, систем связи и других систем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5.9. Разработать и выдать сметную документацию, в соответствии с п.28 Положения о составе разделов проектной документации и требованиях к их содержанию.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5.10. Разработать проектную документацию в соответствии с техническими условиями, указанными в п. 1.1. (приложение 1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5.11. По результатам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а выполненные проектные материалы с пояснительной запиской предоставить Заказчику (одновременно в адрес исполнительного аппарата АО «ДРСК» г. Благовещенск, и в адрес филиала АО «ДРСК», для которого разрабатывается проект) для последующего рассмотрения и согласования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5.15. Подрядчик обеспечивает проведение экспертизы проектной документации и результатов инженерных изысканий, а также ценовую экспертизу сметной документации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5.16. Заказчик утверждает проектную документацию на основании положительного заключения экспертиз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6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разработка рабочей докумен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6.1. Разработать рабочую документацию, обеспечивающую реализацию принятых в утвержденной проектной документации технических решений объекта, необходимых для производства строительно-монтажных и пусконаладочных рабо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6.2. Рабочую документацию согласовать со всеми сторонними организациями, чьи интересы затрагиваются в части пересечений, сближений и параллельных следований с инженерными коммуникациями и сетями. 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7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строительно-монтажные работ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1. Подготовительные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оформление допуска для производства работ в зоне действующей электроустан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гласование с заказчиком графиков производства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оставка техники к месту производства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оставка к месту работы необходим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такелаж и перевозка трансформ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7.2. Строительно-монтажные работы выполняются в соответствии с утвержденной и переданной со штампом «В производство работ» рабочей документацией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3. По завершению строительства от имени Заказчика организовать подготовку экспертного обследования в рамках получения заключения о соответствии построенного объекта требованиям тех регламентов, иных нормативных правовых актов и проектной документации от Госстройнадз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4. По завершению строительства от имени Заказчика организовать подготовку технического плана в рамках оформления разрешения на ввод объекта в эксплуа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4.1. Технический план изготов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 форме, утвержденной Приказом Министерства экономического развития Российской Федерации от 23 ноября 2011 г. N 693 «Об утверждении формы технического плана сооружения и требований к его подготовк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соответствии ст. 41, Федерального закона от 24.07.2007 г. № 221 ФЗ «О государственном кадастре недвижим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количестве 3 (трех) экземпляров на бумажном носителе и в электронном виде (формат *.pdf, *.doc). Координаты линейного сооружения, содержащиеся в техническом плане, предоставить в электронном виде (формат *.dwg, *.dxf, *.mid, *.mif, *xml) в местной системе координат и МСК-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7.5. </w:t>
        <w:tab/>
        <w:t>Подготовить заключение по наличию ионизирующего излучения (радиационного фон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5.1. Проведение лабораторно-инструментальных исследований на наличие ионизирующего излучения (радиационного фона) объектов по п. З. соответствии с требованиями СанПиН, МУ 2.6.12838-11 Радиационный контроль и санитарноэпидемиологическая оценка жилых, общественных и производственных зданий и сооружений после окончания их строительства, капитального ремонта, реконструкции по показателям радиацион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5.2. Выполненную работу оформить в соответствии с требованиями СанПиН 2.6.12523-09 от 02.072009, НРБ-99/2009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0"/>
          <w:lang w:eastAsia="ru-RU"/>
        </w:rPr>
        <w:t>4.7.6. Карту (план) объекта землеустройства оформить на бумажном носителе и электронном носителе, исключающем возможность повторной записи информации, в виде электронного документа в формате ХML в соответствии с требованиями, установленными приказом Минэкономразвития России от 20.10.2010 № 503 и требований Постановления Правительства РФ от 30 июля 2009 г. № 621 "Об утверждении формы карты (плана) объекта землеустройства и требований к ее составлению" (в редакции, актуальной с 1 июня 2016 г.,  с изменениями и дополнениями, внесенными в текст, согласно постановлению Правительства РФ от 17.05.2016 г. № 444)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0"/>
          <w:lang w:eastAsia="ru-RU"/>
        </w:rPr>
        <w:t>4.7.7. Карту-план изготовить на бумажном и электронном носителе в двух экземплярах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color w:val="000000"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0"/>
          <w:lang w:eastAsia="ru-RU"/>
        </w:rPr>
        <w:t>5. Особые услов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. ППТиПМТ подготовить в соответствии с материалами и результатами инженерных изысканий, указанными в п.4.1.1., п.4.2.1. настоящего Технического задания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. Состав и содержание проекта планировки территории должны соответствовать требованиям Постановления Правительства Российской Федерации от 12.05.2017 № 564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3. ППТиПМТ подготовить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системе координат WGS и МСК-</w:t>
      </w: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  <w:t>2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беспечение согласования и утверждения документации по планировке территории осуществить в соответствии со ст. 45 Градостроительного Кодекса РФ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 Межевые планы земельного участка (частей земельного участка) изготовить на основании утвержденной уполномоченным органом документации по планировке территории (проект межевания территории)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1. Для предоставления в орган кадастрового учёта заявления о постановке на учёт земельного участка и (или) об образовании частей земельного участка с целью установления сервитута, заключения договора аренды, субаренды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2.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3. В количестве 2 (двух) экземпляров на бумажном носителе и в электронном виде (формат *.pdf, *.doc). Координаты земельных участков, содержащиеся в межевых планах предоставить в электронном виде (формат *.dwg, *.dxf, *.mid, *.mif, *.xml) в местной системе координат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6. Все мероприятия, необходимые для надлежащего исполнения договорных обязательств Подрядчик выполняет за счёт собственных средств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7. Подрядчик выполняет этапы работ указанные в п. 4 собственными силами, без привлечения субподрядной организац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8. В разделах «Инженерные изыскания» картографический материал предоставить в масштабах </w:t>
      </w:r>
      <w:r>
        <w:rPr>
          <w:rFonts w:cs="Times New Roman" w:ascii="Times New Roman" w:hAnsi="Times New Roman"/>
          <w:color w:val="000000"/>
          <w:sz w:val="26"/>
          <w:szCs w:val="26"/>
          <w:highlight w:val="yellow"/>
          <w:lang w:eastAsia="ru-RU"/>
        </w:rPr>
        <w:t>1:500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 бумажном и электронном носителях.</w:t>
      </w:r>
      <w:r>
        <w:rPr>
          <w:rFonts w:cs="Times New Roman" w:ascii="Times New Roman" w:hAnsi="Times New Roman"/>
          <w:i/>
          <w:color w:val="FF0000"/>
          <w:sz w:val="26"/>
          <w:szCs w:val="26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9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0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0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>5.10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0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0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1.  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1.1. Сметная стоимость определяется на основании документов по порядку формирования сметной  документации АО «ДРСК» (Приложение 3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11.2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1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1.4. 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2.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дрядчик в день завершения работ, указанный в календарном плане, направляет в филиал АО «ДРСК» - «Приморские ЭС» Акт сдачи-приемки выполненных работ с приложением 4 (четырех) экземпляров ПСД в бумажном виде и 1 экземпляр в электронном виде (на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CD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), одновременно направляет 1 экземпляр  в электронном  виде (на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CD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) в АО «ДРСК» г. Благовеще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3. Использование форматов при передаче документации в электронном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Word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doc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Excel 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Excel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Project 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mpp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utoCAD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   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dw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Photo Editor 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jp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rar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gsf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*- материалы каждого тома проекта компоновать в одном файле.</w:t>
      </w:r>
    </w:p>
    <w:p>
      <w:pPr>
        <w:pStyle w:val="Normal"/>
        <w:widowControl w:val="false"/>
        <w:autoSpaceDE w:val="false"/>
        <w:spacing w:lineRule="auto" w:line="261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4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61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5.15. Исполнитель включает в стоимость работ затраты, и осуществляет получение всех необходимых согласований и заключений, положительного заключения экспертизы проектной документации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ребования к выполнению сметных расче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Сметная документация должна соответствовать требованиям методических указаний по определению стоимости строительства (приложение 2 к настоящему ТЗ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При составлении смет руководствоваться МДС 81-35.2004 «Методика определения стоимости строительной продукции на территории Российской Федерац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1.</w:t>
        <w:tab/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2.</w:t>
        <w:tab/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 или индексами, рекомендованными к применению региональными РЦЦ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здушная прокладка провода с медными жи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здушная прокладка провода с алюминиевыми жи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земная прокладка кабеля с медными жи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земная прокладка кабеля с алюминиевыми жилами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</w:t>
        <w:tab/>
        <w:t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rFonts w:eastAsia="Times New Roman" w:cs="Times New Roman" w:ascii="Times New Roman" w:hAnsi="Times New Roman"/>
          <w:sz w:val="26"/>
          <w:szCs w:val="26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8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9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7. Дополнитель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1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 п.2. СО 34.04.181-2003 «Правила организации технического обслуживания и ремонта оборудования зданий и сооружений электростанций и сетей», а также по постановлению правительства РФ от 24.02.2009г. № 160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2. На стадии проектирования выполнит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для ЛЭП: схему планировочной организации земельного участка, подтверждающую расположение линейного объекта в пределах красных линий (согласно ч.7, ст.51 Градостроительного кодекса РФ). Данную схему предоставить на бумажном носителе отдельным томом и в электронном виде в формат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AutoCad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3. По факту завершения строительства выполнить (согласно ст.52, ст.55 Градостроительного кодекса РФ) схему, отображающую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и подписанную лицом, осуществляющим строительство (лицом осуществляющим строительство и застройщиком, или заказчиком, в случае осуществления строительства, реконструкции, капитального ремонта на основании договора). Данную схему предоставить на бумажном носителе отдельным томом и в электронном виде в формате AutoC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8. Правила контроля и приемки выполненных работ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 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1. Материалы инженерных изысканий в объеме, предусмотренном разделом 9 Задания на инженерные изыскания, которое является Приложением № 3 к настоящему Техническому заданию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2. Документация по планировке территории в составе: проект планировки территории и проект межевания территории, и полученные согласования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4. Решение уполномоченного органа об утверждении документации по планировке территори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5. Межевые планы земельных и (или) лесных участков, а также частей земельных и (или) лесных участков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писки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4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5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6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плект рабочей документации на проведение работ, предусмотренный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 Требования к Участнику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 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9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олняющих инженерные изыск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олняющих подготовку проектной документ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2 соответствие уровня ответственности Участника по компенсационному фонду возмещения вреда в СРО, основанной на членстве лиц, выполняющих инженерные изыскания, не менее стоимости выполнения работ по инженерным  изыскани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3 соответствие уровня ответственности Участника по компенсационному фонду обеспечения договорных обязательств в СРО, основанной на членстве лиц, выполняющих инженерные изыскания, не менее стоимости выполнения работ по 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4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5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6 соответствие уровня ответственности Участника по компенсационному фонду возмещения вреда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7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ставе заявки Участник должен предоставить копии действующих выписок из реестра членов СРО, выполняющих инженерные изыскания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, в соответствии с подпунктами 4.1.2-4.1.7 настоящего Технического задания). Дата выписок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2. В случае отсутствия возможности самостоятельного выполнения  инженерных изысканий, подготовки проектной документации, и кадастровых работ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возмездного оказания услуг/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, инженерных изысканий и кадастровых рабо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3. Для проведения испытаний Участник должен иметь в собственности либо на других законных основаниях аккредитованную электротехническую лаборатор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4. Наличие специалистов по организации строительства, сведения о которых включены в национальный реестр специалистов в области строительства, в количестве не менее 2 (двух) человек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9.5. З</w:t>
      </w:r>
      <w:r>
        <w:rPr>
          <w:rFonts w:cs="Times New Roman" w:ascii="Times New Roman" w:hAnsi="Times New Roman"/>
          <w:sz w:val="26"/>
          <w:szCs w:val="26"/>
          <w:lang w:eastAsia="ru-RU"/>
        </w:rPr>
        <w:t>аверенные Участником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5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5.2. В 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оговора на оказание услуг по проведению электроизмеритель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6. В составе заявки Участник предоставляет укрупненный сметный расчет в объеме соответствующем, плановой стоимости Заказчика. Сметная стоимость определяется на основании методических указаний по определению сметной стоимости строительства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ому заданию)</w:t>
      </w:r>
      <w:r>
        <w:rPr>
          <w:rFonts w:cs="Times New Roman" w:ascii="Times New Roman" w:hAnsi="Times New Roman"/>
          <w:spacing w:val="-1"/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7. В случае если по каким-либо причинам Участник закупочной процедуры не может предоставить, требуемый в техническом задании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</w:rPr>
        <w:t>10. Требования к выполнению строительно-монтажных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1.1. 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1.2. Извещает заинтересованные организации и сетедержателей о начале выполнения работ в подконтрольной зоне их объект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0.1.3. Строительно-монтажные работы выполняются на основании разработанного Подрядчиком и согласованным с Заказчиком проектом производства работ (ППР)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0.1.4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(Приказ Министерства труда и социальной защиты РФ от 24 июля 2013 г. № 328н “Об утверждении Правил по охране труда при эксплуатации электроустановок”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2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. При составлении исполнительной документации необходимо руководствоваться проектной и рабочей документацией, нормативными документами Федеральной службы по экологическому и атомному надзору: РД-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 освидетельствования работ, конструкций, участков сетей инженерно-технического обеспечения;  РД 12-08-2008 Приложение к приказу ФС по от 7 апреля 2008 года N 212, а также СНИП 12-01-2004 «Организация строительства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сполнительная документация оформляется в 3 экземплярах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- 1 экземпляр передается в РЭ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-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</w:rPr>
        <w:t xml:space="preserve">Исполнительная документация подписывается специалистами, </w:t>
      </w:r>
      <w:r>
        <w:rPr>
          <w:rFonts w:eastAsia="Times New Roman" w:cs="Arial" w:ascii="Times New Roman" w:hAnsi="Times New Roman"/>
          <w:b/>
          <w:color w:val="000000"/>
          <w:sz w:val="26"/>
          <w:szCs w:val="26"/>
          <w:lang w:eastAsia="ru-RU"/>
        </w:rPr>
        <w:t>включенными в Национальный реестр специалистов (НОСТРОЙ) в области строитель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3. 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4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лена брига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6. Обязательное выполнение персоналом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2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1.1.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ставка оборудования осуществляется Подрядчиком в соответствии с опросными листами и заказными спецификациями в составе рабоче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.2. Продукция поставки Подрядчика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вляемая Подрядчиком продукция должная соответствовать содержанию опросных листов и спецификаций, определенных проектом: (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наименование объекта строительства или реконструкции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.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80" w:firstLine="709"/>
        <w:contextualSpacing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2.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1560" w:leader="none"/>
          <w:tab w:val="center" w:pos="50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Подрядчик обязан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12.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12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5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документов Минстроя РФ по сметно-нормативной базе ценообразования в строительстве, включенных в федеральный реестр сметных нормативов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4. «Порядок определения стоимости строительно-монтажных работ»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7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8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.9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0. 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New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12.11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геодезической разбивочной основы для строительства является обязанностью Заказчика (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или поручается Подрядчик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, который не менее, чем за 15 календарных дней до начала выполнения строительных работ,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. Состав и объем геодезической основы должны соответствовать требованиям нормативных документов по строитель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2. Производство геодезических работ в процессе строительства, геодезический контроль точности геометрических параметров зданий (сооружений) входит в обязанности Подряд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.1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.14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5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6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 соблюдение требований СНиП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02.01-85,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СНиП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01.01.-85,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ГОС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.1.1.01-77,                  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ГОС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.2.1.04-77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>по охране окружающей сред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3. Гарантия исполн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5-ти лет с момента приёмки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4. Заказчик: АО «Дальневосточная распределительная сетевая комп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5.  Срок выполнения работ: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чало работ – с момента заключения договора;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Окончание работ –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19.11.19.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Приложения: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1.   Технические условия на технологическое присоединение к электрическим сетям АО «ДРСК» 122-10-518 от 31.10.17;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2.   Методика определения сметной стоимости;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3. Задание на выполнение инженерных изысканий для подготовки документации по планировке территории.</w:t>
      </w:r>
    </w:p>
    <w:p>
      <w:pPr>
        <w:pStyle w:val="Normal"/>
        <w:widowControl w:val="false"/>
        <w:spacing w:lineRule="auto" w:line="259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515"/>
        </w:tabs>
        <w:ind w:left="1515" w:hanging="79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28:00Z</dcterms:created>
  <dc:creator>Егоров Илья Сергеевич</dc:creator>
  <dc:description/>
  <cp:keywords/>
  <dc:language>en-US</dc:language>
  <cp:lastModifiedBy>Чуясова Елена Геннадьевна</cp:lastModifiedBy>
  <cp:lastPrinted>2019-03-18T11:43:00Z</cp:lastPrinted>
  <dcterms:modified xsi:type="dcterms:W3CDTF">2019-04-16T01:47:00Z</dcterms:modified>
  <cp:revision>5</cp:revision>
  <dc:subject/>
  <dc:title>СОГЛАСОВАНО</dc:title>
</cp:coreProperties>
</file>