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я грузопассажирского 6х6</w:t>
      </w:r>
      <w:r>
        <w:rPr>
          <w:b/>
          <w:bCs/>
          <w:i/>
          <w:color w:val="000000"/>
          <w:sz w:val="26"/>
          <w:szCs w:val="26"/>
        </w:rPr>
        <w:t xml:space="preserve"> лот №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8"/>
        <w:gridCol w:w="6514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инейный бригадный автомобиль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 для выполнения работ по техническому обслуживанию и  ремонту высоковольтных линий электропередач и оборудования, а так же для доставки бригады рабочих (6  человек) к месту работы и перевозки инструмента и груза к месту выполнения рабо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асси автомобиля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колесной формулой 6х6. Двигатель   (Евро5)  дизельный. Привод тормозной системы пневматический. Наличие  механической лебедки сзади. Наличие фаркопа.  ЗИП согласно комплектации зав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астерская (с случае отличия типа ТС необходима установка тахограф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г. (новый, без пробега) </w:t>
            </w:r>
          </w:p>
        </w:tc>
      </w:tr>
      <w:tr>
        <w:trPr>
          <w:trHeight w:val="27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Габариты фургона не менее ДхШхВ 7000х2500х2190. Разделен на  два функциональных отсека. </w:t>
            </w:r>
            <w:r>
              <w:rPr>
                <w:color w:val="000000"/>
                <w:sz w:val="22"/>
                <w:szCs w:val="22"/>
              </w:rPr>
              <w:t xml:space="preserve">Дверь в пассажирском отсеке боковая одностворчатая распашная с углом открывания 180 град, с фиксацией двери в открытом положении.  </w:t>
            </w:r>
            <w:r>
              <w:rPr>
                <w:bCs/>
                <w:color w:val="000000"/>
                <w:sz w:val="22"/>
                <w:szCs w:val="22"/>
              </w:rPr>
              <w:t xml:space="preserve">Освещение светодиодные плафоны. </w:t>
            </w:r>
            <w:r>
              <w:rPr>
                <w:color w:val="000000"/>
                <w:sz w:val="22"/>
                <w:szCs w:val="22"/>
              </w:rPr>
              <w:t xml:space="preserve">Для исключения попадания внутрь фургона воды и грязи дверные проемы по периметру закрыть морозостойким уплотнителем. Доступ в фургон выдвижная лестница (ступени покрыть рифленым алюминием). Окно с двойным стеклопакетом, регулируемой форточкой, со съемной москитной сеткой - 3шт. Дверь грузового отсека задняя двойная распашная. </w:t>
            </w:r>
          </w:p>
        </w:tc>
      </w:tr>
      <w:tr>
        <w:trPr>
          <w:trHeight w:val="18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1" w:hanging="0"/>
              <w:jc w:val="left"/>
              <w:rPr/>
            </w:pPr>
            <w:r>
              <w:rPr>
                <w:bCs/>
                <w:sz w:val="22"/>
                <w:szCs w:val="22"/>
              </w:rPr>
              <w:t>Шесть пассажирских мест</w:t>
            </w:r>
            <w:r>
              <w:rPr>
                <w:sz w:val="22"/>
                <w:szCs w:val="22"/>
              </w:rPr>
              <w:t xml:space="preserve"> оборудованные ремнями безопасности. </w:t>
            </w:r>
            <w:r>
              <w:rPr>
                <w:bCs/>
                <w:sz w:val="22"/>
                <w:szCs w:val="22"/>
              </w:rPr>
              <w:t>Стол откидной ЛДСП (ламинированный ДСП)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ентиляционный люк</w:t>
            </w:r>
            <w:r>
              <w:rPr>
                <w:sz w:val="22"/>
                <w:szCs w:val="22"/>
              </w:rPr>
              <w:t>, установленный в крыше. Отопитель, зависимый от системы охлаждения двигателя. О</w:t>
            </w:r>
            <w:r>
              <w:rPr>
                <w:bCs/>
                <w:sz w:val="22"/>
                <w:szCs w:val="22"/>
              </w:rPr>
              <w:t xml:space="preserve">топитель ОВ-65 </w:t>
            </w:r>
            <w:r>
              <w:rPr>
                <w:color w:val="000000"/>
                <w:sz w:val="22"/>
                <w:szCs w:val="22"/>
              </w:rPr>
              <w:t>Инструментальный ящик под фургоном. Переговорное устройство с кабиной.  Держатель запасного колеса с лебедкой на задней стенке фургона.</w:t>
            </w:r>
            <w:r>
              <w:rPr>
                <w:color w:val="3C3B4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асное колесо, ключ балонный или 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уководство  по эксплуатации и техническому обслуживани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24 месяцев от даты ввода в эксплуатацию транспортного средства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начинается с момента ввода в эксплуатацию. В случае обнаружения любых дефектов, в период гарантийного срока эксплуатации, Поставщик обязан, не позднее 10 рабочих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АО «ДРСК» «Хабаровские электрические сети» СП «Северные электрические сети», г. Комсомольск-на-Ауре, ул. Аллея Труда 16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Отгрузочные реквизиты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u w:val="single"/>
              </w:rPr>
              <w:t>Не допускается доставка «своим ходом»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7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не более 30 %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суммы договора в течение 30 календарных дней с момента заключения договора. Окончательный расчет – в течение 30 календарных  дней с момента поставки продукции на склад грузополучателя и подписания актов приема-передач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 июля 2019 г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тся досрочная поставка после письменного согласования с покупателем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автомобиля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редпочтительности заявки Участника будет учитываться наличие опыта выполнения аналогичных профилю лота договоров (поставка  автомобильной техники) за последние 3 года, предшествующие дате подачи заявки Участника на участие в настоящей закупочной процедуре. Оценка предпочтительности будет производиться на основании информации, предоставленной Участником в составе заявки по форме «Справка об опыте Участника», приведенной в Документации о закупке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Терешкина Гузалия Мавлимьяновна</cp:lastModifiedBy>
  <cp:lastPrinted>2018-12-10T09:35:00Z</cp:lastPrinted>
  <dcterms:modified xsi:type="dcterms:W3CDTF">2019-04-11T03:42:00Z</dcterms:modified>
  <cp:revision>58</cp:revision>
  <dc:subject/>
  <dc:title>О Т К Р Ы Т О Е    А К Ц И О Н Е Р Н О Е     О Б Щ Е С Т В О</dc:title>
</cp:coreProperties>
</file>