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05" февраля 2019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 точка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Безверхов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5»,</w:t>
      </w:r>
      <w:r>
        <w:rPr>
          <w:sz w:val="24"/>
          <w:szCs w:val="24"/>
        </w:rPr>
        <w:t xml:space="preserve"> опора 99/55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42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10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П-3 1х50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.ч. ввод в ТП 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шиновка РЛН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 </w:t>
            </w:r>
            <w:r>
              <w:rPr/>
              <w:t>РЛНДз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/>
              <w:t>СИП-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 т.ч. 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СТП 25/10/0,4 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ТМГ-25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0605" cy="4266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2. Примечания: </w:t>
      </w:r>
      <w:r>
        <w:rPr>
          <w:color w:val="000000"/>
          <w:sz w:val="24"/>
          <w:szCs w:val="24"/>
        </w:rPr>
        <w:t>До заявителя не доходит ВЛ 0,4 кВ, установка ТП позволит снизить стоимость реализации и обеспечит требуемое качество  ЭЭ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0:39:00Z</dcterms:created>
  <dc:creator>ashamshur</dc:creator>
  <dc:description/>
  <cp:keywords/>
  <dc:language>en-US</dc:language>
  <cp:lastModifiedBy>Дрёмина Яна Сергеевна</cp:lastModifiedBy>
  <cp:lastPrinted>2019-02-25T09:19:00Z</cp:lastPrinted>
  <dcterms:modified xsi:type="dcterms:W3CDTF">2019-03-06T01:23:00Z</dcterms:modified>
  <cp:revision>1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