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 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>ТЕХНИЧЕСКОЕ требование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 xml:space="preserve">НА ЗАКУПКУ ЗапасныХ частей для легковых автмобилей (ТЕКУЩИЕ НУЖДЫ). 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/>
          <w:cap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.</w:t>
      </w:r>
    </w:p>
    <w:p>
      <w:pPr>
        <w:pStyle w:val="Normal"/>
        <w:ind w:firstLine="42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18"/>
        <w:gridCol w:w="7537"/>
      </w:tblGrid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 критерия</w:t>
            </w:r>
          </w:p>
        </w:tc>
      </w:tr>
      <w:tr>
        <w:trPr>
          <w:trHeight w:val="104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ind w:left="318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речень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основных запасных частей 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b/>
                <w:i/>
                <w:sz w:val="22"/>
                <w:szCs w:val="22"/>
              </w:rPr>
              <w:t>Перечень основных запасных частей указан в приложении 1 к техническому заданию</w:t>
            </w:r>
          </w:p>
        </w:tc>
      </w:tr>
      <w:tr>
        <w:trPr>
          <w:trHeight w:val="14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а поставок лимиты расходования денежных средств:</w:t>
            </w:r>
          </w:p>
        </w:tc>
        <w:tc>
          <w:tcPr>
            <w:tcW w:w="7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675003, Амурская область, г. Свободный, ул. 40 лет Октября 80 СП «ЗЭС» филиала АО «ДРСК» «Амурские электрические сети», - </w:t>
            </w:r>
            <w:r>
              <w:rPr>
                <w:b/>
                <w:i/>
                <w:sz w:val="22"/>
                <w:szCs w:val="22"/>
              </w:rPr>
              <w:t>457 627,20 руб. без НДС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75003, Амурская область, г. Благовещенск, ул. Театральная, 179 СП «ЦЭС» филиала АО «ДРСК» «Амурские электрические сети» - </w:t>
            </w:r>
            <w:r>
              <w:rPr>
                <w:b/>
                <w:i/>
                <w:sz w:val="22"/>
                <w:szCs w:val="22"/>
              </w:rPr>
              <w:t>877 118,64 руб. без НДС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рузополучатель (для оформления счет-фактур):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АО «ДРСК» «Амурские электрические сети», КПП 28010200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3, Амурская область, г. Благовещенск, ул. Театральная, 179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поставляемой продукции 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ля запасных  частей снятых с производства год изготовления может быть ранее 2018 года, но остальные требования без измен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ля отдельных деталей, узлов и агрегатов должны быть приложены паспорта изделия завода-изготовителя и другие сопроводительные доку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Отдельные узлы и агрегаты должны иметь пломбировку и соответствующую упаковку заводов-изготовителей; 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безопасности: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сные части должны быть изготовлены в соответствии с требования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х регламентов таможенного союза ТР ТС 018/2011, ТР ТС 010/2011, для запасных частей, подлежащих обязательной сертифик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асных частей не подлежащих обязательной сертификации, приложить обосновывающие документы об отсутствии необходимости сертификации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рантия на поставляемую продукцию должна быть не менее </w:t>
            </w:r>
            <w:r>
              <w:rPr>
                <w:b/>
                <w:i/>
                <w:sz w:val="22"/>
                <w:szCs w:val="22"/>
                <w:u w:val="single"/>
              </w:rPr>
              <w:t>6 месяцев</w:t>
            </w:r>
            <w:r>
              <w:rPr>
                <w:sz w:val="22"/>
                <w:szCs w:val="22"/>
              </w:rPr>
              <w:t xml:space="preserve"> со дня ввода в эксплуатацию. 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условиям поставки: 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оставка Товара осуществляется</w:t>
            </w:r>
            <w:r>
              <w:rPr>
                <w:sz w:val="22"/>
                <w:szCs w:val="22"/>
              </w:rPr>
              <w:t xml:space="preserve"> партиями на основании заявки Грузополучателя </w:t>
            </w:r>
            <w:r>
              <w:rPr>
                <w:b/>
                <w:i/>
                <w:sz w:val="22"/>
                <w:szCs w:val="22"/>
                <w:u w:val="single"/>
              </w:rPr>
              <w:t>не позднее 3 рабочих дней с момента поступления заявки Поставщику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явки на приобретение запасных частей будут направляться Грузополучателем не менее одного раза в календарный месяц.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 момента заключения договора по 31 декабря 201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3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частник в своем техническом предложении должен отразить, что запасные части заводского изготовления новые, ранее не использованными и изготовлены не ранее 2018 г., не должны иметь сколов, трещин, изношенных деталей, застарелой ржавчины и других повреждений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частник должен предоставить информацию о наличии сертификатов  соответствия ТР ТС 018/2011 и/или ТР ТС 010/2011, для запасных частей, подлежащих обязательной сертификации. Для запасных частей, не подлежащих обязательной сертификации, приложить обосновывающие документы об отсутствии необходимости сертификации.</w:t>
      </w:r>
    </w:p>
    <w:p>
      <w:pPr>
        <w:pStyle w:val="Style2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/>
      </w:pPr>
      <w:r>
        <w:rPr>
          <w:b/>
          <w:i/>
        </w:rPr>
        <w:t xml:space="preserve">Допускается предложение поставки продукции, эквивалент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Эквивалент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bCs/>
          <w:sz w:val="26"/>
        </w:rPr>
      </w:pPr>
      <w:r>
        <w:rPr>
          <w:bCs/>
          <w:sz w:val="26"/>
        </w:rPr>
        <w:t>Приложение 1: Перечень основных запасных частей со структурой НМЦ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spacing w:lineRule="auto" w:line="360"/>
      <w:ind w:left="1844" w:hanging="1134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1107111103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5:45:00Z</dcterms:created>
  <dc:creator>nataly</dc:creator>
  <dc:description/>
  <cp:keywords/>
  <dc:language>en-US</dc:language>
  <cp:lastModifiedBy>Терешкина Гузалия Мавлимьяновна</cp:lastModifiedBy>
  <cp:lastPrinted>2018-12-21T11:21:00Z</cp:lastPrinted>
  <dcterms:modified xsi:type="dcterms:W3CDTF">2019-04-09T02:41:00Z</dcterms:modified>
  <cp:revision>11</cp:revision>
  <dc:subject/>
  <dc:title/>
</cp:coreProperties>
</file>