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9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лице _____________________________________________ филиала АО «ДРСК» «Южно-Якутские электрические сети» </w:t>
      </w:r>
      <w:r>
        <w:rPr>
          <w:color w:val="FFFFFF"/>
          <w:sz w:val="26"/>
          <w:szCs w:val="26"/>
        </w:rPr>
        <w:t>Шкурко Игоря Васильевича,  действующего на основании  доверенности № 14 от 01.01.2018</w:t>
      </w:r>
      <w:r>
        <w:rPr>
          <w:color w:val="000000"/>
          <w:sz w:val="26"/>
          <w:szCs w:val="26"/>
        </w:rPr>
        <w:t xml:space="preserve">,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прав землепользования под ВЛ 35/110 кВ и 10/0,4 кВ для нужд филиала «Южно-Якутские ЭС»,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договора.</w:t>
      </w:r>
    </w:p>
    <w:p>
      <w:pPr>
        <w:pStyle w:val="Normal"/>
        <w:shd w:fill="FFFFFF" w:val="clear"/>
        <w:ind w:firstLine="709"/>
        <w:jc w:val="both"/>
        <w:rPr>
          <w:sz w:val="26"/>
          <w:szCs w:val="26"/>
        </w:rPr>
      </w:pPr>
      <w:r>
        <w:rPr>
          <w:sz w:val="26"/>
          <w:szCs w:val="26"/>
        </w:rPr>
        <w:t xml:space="preserve">Окончание работ – не позднее </w:t>
      </w:r>
      <w:r>
        <w:rPr>
          <w:b/>
          <w:i/>
          <w:sz w:val="26"/>
          <w:szCs w:val="26"/>
        </w:rPr>
        <w:t>01.11.2020 год</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календарным планом работ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0"/>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0"/>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0"/>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30"/>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sz w:val="26"/>
          <w:szCs w:val="26"/>
        </w:rPr>
        <w:t>3.11.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2.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12"/>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ередачи документов по акту приема-передачи и с даты подписания акта сдачи-приемки выполненных работ на основании счета выставленного Подрядчиком.</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Авансовые платежи по выполнению работ не предусмотрены.</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8"/>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8"/>
          <w:szCs w:val="28"/>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ло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 В случае нарушения Подрядчиком сроков, предусмотренных пунктом 6.6. настоящего договора ,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11"/>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11"/>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11"/>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11"/>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ЮЯЭС»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color w:val="000000"/>
          <w:sz w:val="26"/>
          <w:szCs w:val="26"/>
        </w:rPr>
      </w:pPr>
      <w:r>
        <w:rPr>
          <w:color w:val="000000"/>
          <w:sz w:val="26"/>
          <w:szCs w:val="26"/>
        </w:rPr>
        <w:t>11.2.</w:t>
        <w:tab/>
        <w:t>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shd w:fill="FFFFFF" w:val="clear"/>
        <w:ind w:firstLine="709"/>
        <w:jc w:val="both"/>
        <w:rPr>
          <w:color w:val="000000"/>
          <w:sz w:val="26"/>
          <w:szCs w:val="26"/>
        </w:rPr>
      </w:pPr>
      <w:r>
        <w:rPr>
          <w:color w:val="000000"/>
          <w:sz w:val="26"/>
          <w:szCs w:val="26"/>
        </w:rPr>
        <w:t>11.3.</w:t>
        <w:tab/>
        <w:t>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штрафной неустойки в размере 0,1 (ноль целых и одна десятая) процента от цены Договора за каждый день просрочки.</w:t>
      </w:r>
    </w:p>
    <w:p>
      <w:pPr>
        <w:pStyle w:val="Normal"/>
        <w:widowControl w:val="false"/>
        <w:shd w:fill="FFFFFF" w:val="clear"/>
        <w:ind w:firstLine="709"/>
        <w:jc w:val="both"/>
        <w:rPr>
          <w:color w:val="000000"/>
          <w:sz w:val="26"/>
          <w:szCs w:val="26"/>
        </w:rPr>
      </w:pPr>
      <w:r>
        <w:rPr>
          <w:color w:val="000000"/>
          <w:sz w:val="26"/>
          <w:szCs w:val="26"/>
        </w:rPr>
        <w:t>11.4.</w:t>
        <w:tab/>
        <w:t>В случае нарушения Подрядчиком обязательств по выполнению работ /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Республики Саха (Якутия).</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5.1. Настоящий договор вступает в силу с момента подписания договора и действует </w:t>
      </w:r>
      <w:r>
        <w:rPr>
          <w:rFonts w:cs="Times New Roman" w:ascii="Times New Roman" w:hAnsi="Times New Roman"/>
          <w:b/>
          <w:color w:val="000000"/>
          <w:sz w:val="26"/>
          <w:szCs w:val="26"/>
        </w:rPr>
        <w:t>до 31.12.2020 г.,</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sz w:val="26"/>
          <w:szCs w:val="26"/>
        </w:rPr>
        <w:t>16.5.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color w:val="000000"/>
          <w:sz w:val="26"/>
          <w:szCs w:val="26"/>
        </w:rPr>
      </w:pPr>
      <w:r>
        <w:rPr>
          <w:color w:val="000000"/>
          <w:sz w:val="26"/>
          <w:szCs w:val="26"/>
        </w:rPr>
        <w:t>17.2. Приложение № 2 – календарный план работ.</w:t>
      </w:r>
    </w:p>
    <w:p>
      <w:pPr>
        <w:pStyle w:val="Normal"/>
        <w:shd w:fill="FFFFFF" w:val="clear"/>
        <w:ind w:firstLine="709"/>
        <w:jc w:val="both"/>
        <w:rPr/>
      </w:pPr>
      <w:r>
        <w:rPr>
          <w:color w:val="000000"/>
          <w:sz w:val="26"/>
          <w:szCs w:val="26"/>
        </w:rPr>
        <w:t>17.3. Приложение № 3 – сводный сметный расчет.</w:t>
      </w:r>
    </w:p>
    <w:p>
      <w:pPr>
        <w:pStyle w:val="Normal"/>
        <w:shd w:fill="FFFFFF" w:val="clear"/>
        <w:ind w:firstLine="709"/>
        <w:jc w:val="both"/>
        <w:rPr/>
      </w:pPr>
      <w:r>
        <w:rPr>
          <w:color w:val="000000"/>
          <w:sz w:val="26"/>
          <w:szCs w:val="26"/>
        </w:rPr>
        <w:t>17.4. Приложение № 4 – информация о контрагенте.</w:t>
      </w:r>
    </w:p>
    <w:p>
      <w:pPr>
        <w:pStyle w:val="Normal"/>
        <w:shd w:fill="FFFFFF" w:val="clear"/>
        <w:ind w:firstLine="709"/>
        <w:jc w:val="both"/>
        <w:rPr/>
      </w:pPr>
      <w:r>
        <w:rPr>
          <w:color w:val="000000"/>
          <w:sz w:val="26"/>
          <w:szCs w:val="26"/>
        </w:rPr>
        <w:t>17.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737"/>
            </w:tblGrid>
            <w:tr>
              <w:trPr/>
              <w:tc>
                <w:tcPr>
                  <w:tcW w:w="4737" w:type="dxa"/>
                  <w:tcBorders/>
                </w:tcPr>
                <w:p>
                  <w:pPr>
                    <w:pStyle w:val="Normal"/>
                    <w:rPr>
                      <w:sz w:val="25"/>
                      <w:szCs w:val="25"/>
                    </w:rPr>
                  </w:pPr>
                  <w:r>
                    <w:rPr>
                      <w:sz w:val="25"/>
                      <w:szCs w:val="25"/>
                    </w:rPr>
                    <w:t>Юридический адрес: 675000, РФ, Амурская обл.,</w:t>
                  </w:r>
                </w:p>
                <w:p>
                  <w:pPr>
                    <w:pStyle w:val="Normal"/>
                    <w:rPr>
                      <w:sz w:val="25"/>
                      <w:szCs w:val="25"/>
                    </w:rPr>
                  </w:pPr>
                  <w:r>
                    <w:rPr>
                      <w:sz w:val="25"/>
                      <w:szCs w:val="25"/>
                    </w:rPr>
                    <w:t xml:space="preserve">г. Благовещенск, ул. Шевченко, 28, </w:t>
                  </w:r>
                </w:p>
                <w:p>
                  <w:pPr>
                    <w:pStyle w:val="Normal"/>
                    <w:rPr>
                      <w:sz w:val="25"/>
                      <w:szCs w:val="25"/>
                    </w:rPr>
                  </w:pPr>
                  <w:r>
                    <w:rPr>
                      <w:sz w:val="25"/>
                      <w:szCs w:val="25"/>
                    </w:rPr>
                    <w:t>ИНН 2801108200 / КПП 775050001</w:t>
                  </w:r>
                </w:p>
                <w:p>
                  <w:pPr>
                    <w:pStyle w:val="Normal"/>
                    <w:rPr/>
                  </w:pPr>
                  <w:r>
                    <w:rPr>
                      <w:sz w:val="25"/>
                      <w:szCs w:val="25"/>
                    </w:rPr>
                    <w:t xml:space="preserve">Р/с </w:t>
                  </w:r>
                  <w:r>
                    <w:rPr>
                      <w:sz w:val="25"/>
                      <w:szCs w:val="25"/>
                      <w:lang w:eastAsia="en-US"/>
                    </w:rPr>
                    <w:t>40702810003010113258</w:t>
                  </w:r>
                </w:p>
                <w:p>
                  <w:pPr>
                    <w:pStyle w:val="Normal"/>
                    <w:rPr>
                      <w:sz w:val="25"/>
                      <w:szCs w:val="25"/>
                    </w:rPr>
                  </w:pPr>
                  <w:r>
                    <w:rPr>
                      <w:sz w:val="25"/>
                      <w:szCs w:val="25"/>
                      <w:lang w:eastAsia="en-US"/>
                    </w:rPr>
                    <w:t>в ДАЛЬНЕВОСТОЧНЫЙ БАНК ПАО «СБЕРБАНК РОССИИ» г. Хабаровск</w:t>
                  </w:r>
                </w:p>
                <w:p>
                  <w:pPr>
                    <w:pStyle w:val="Normal"/>
                    <w:rPr>
                      <w:sz w:val="25"/>
                      <w:szCs w:val="25"/>
                    </w:rPr>
                  </w:pPr>
                  <w:r>
                    <w:rPr>
                      <w:sz w:val="25"/>
                      <w:szCs w:val="25"/>
                    </w:rPr>
                    <w:t xml:space="preserve">Кор/с </w:t>
                  </w:r>
                  <w:r>
                    <w:rPr>
                      <w:sz w:val="25"/>
                      <w:szCs w:val="25"/>
                      <w:lang w:eastAsia="en-US"/>
                    </w:rPr>
                    <w:t>30101810600000000608</w:t>
                  </w:r>
                  <w:r>
                    <w:rPr>
                      <w:sz w:val="25"/>
                      <w:szCs w:val="25"/>
                    </w:rPr>
                    <w:t xml:space="preserve">, БИК </w:t>
                  </w:r>
                  <w:r>
                    <w:rPr>
                      <w:sz w:val="25"/>
                      <w:szCs w:val="25"/>
                      <w:lang w:eastAsia="en-US"/>
                    </w:rPr>
                    <w:t>040813608</w:t>
                  </w:r>
                </w:p>
                <w:p>
                  <w:pPr>
                    <w:pStyle w:val="Normal"/>
                    <w:rPr>
                      <w:b/>
                      <w:b/>
                      <w:sz w:val="25"/>
                      <w:szCs w:val="25"/>
                    </w:rPr>
                  </w:pPr>
                  <w:r>
                    <w:rPr>
                      <w:b/>
                      <w:sz w:val="25"/>
                      <w:szCs w:val="25"/>
                    </w:rPr>
                    <w:t>Филиал АО «ДРСК» «ЮЯЭС»</w:t>
                  </w:r>
                </w:p>
                <w:p>
                  <w:pPr>
                    <w:pStyle w:val="Normal"/>
                    <w:rPr>
                      <w:sz w:val="25"/>
                      <w:szCs w:val="25"/>
                    </w:rPr>
                  </w:pPr>
                  <w:r>
                    <w:rPr>
                      <w:sz w:val="25"/>
                      <w:szCs w:val="25"/>
                    </w:rPr>
                    <w:t xml:space="preserve">Адрес: 678901, Республика Саха (Якутия), </w:t>
                  </w:r>
                </w:p>
                <w:p>
                  <w:pPr>
                    <w:pStyle w:val="Normal"/>
                    <w:rPr>
                      <w:sz w:val="25"/>
                      <w:szCs w:val="25"/>
                    </w:rPr>
                  </w:pPr>
                  <w:r>
                    <w:rPr>
                      <w:sz w:val="25"/>
                      <w:szCs w:val="25"/>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Cs/>
                      <w:sz w:val="25"/>
                      <w:szCs w:val="25"/>
                    </w:rPr>
                  </w:pPr>
                  <w:r>
                    <w:rPr>
                      <w:rFonts w:eastAsia="Courier New"/>
                      <w:bCs/>
                      <w:sz w:val="25"/>
                      <w:szCs w:val="25"/>
                    </w:rPr>
                    <w:t>ИНН 2801108200 / КПП 140202001</w:t>
                  </w:r>
                </w:p>
                <w:p>
                  <w:pPr>
                    <w:pStyle w:val="Normal"/>
                    <w:tabs>
                      <w:tab w:val="clear" w:pos="708"/>
                      <w:tab w:val="left" w:pos="1290" w:leader="none"/>
                    </w:tabs>
                    <w:rPr>
                      <w:i/>
                      <w:i/>
                      <w:sz w:val="25"/>
                      <w:szCs w:val="25"/>
                    </w:rPr>
                  </w:pPr>
                  <w:r>
                    <w:rPr>
                      <w:i/>
                      <w:sz w:val="25"/>
                      <w:szCs w:val="25"/>
                    </w:rPr>
                    <w:t xml:space="preserve"> </w:t>
                  </w:r>
                  <w:r>
                    <w:rPr>
                      <w:i/>
                      <w:sz w:val="25"/>
                      <w:szCs w:val="25"/>
                    </w:rPr>
                    <w:t>(в счетах, счетах-фактурах следует указывать КПП филиала – 140202001)</w:t>
                  </w:r>
                </w:p>
                <w:p>
                  <w:pPr>
                    <w:pStyle w:val="Normal"/>
                    <w:rPr>
                      <w:b/>
                      <w:b/>
                      <w:i/>
                      <w:i/>
                      <w:sz w:val="25"/>
                      <w:szCs w:val="25"/>
                    </w:rPr>
                  </w:pPr>
                  <w:r>
                    <w:rPr>
                      <w:b/>
                      <w:i/>
                      <w:sz w:val="25"/>
                      <w:szCs w:val="25"/>
                    </w:rPr>
                  </w:r>
                </w:p>
                <w:p>
                  <w:pPr>
                    <w:pStyle w:val="Normal"/>
                    <w:rPr>
                      <w:b/>
                      <w:b/>
                      <w:sz w:val="25"/>
                      <w:szCs w:val="25"/>
                    </w:rPr>
                  </w:pPr>
                  <w:r>
                    <w:rPr>
                      <w:b/>
                      <w:sz w:val="25"/>
                      <w:szCs w:val="25"/>
                    </w:rPr>
                    <w:t xml:space="preserve">Директор филиала </w:t>
                  </w:r>
                </w:p>
                <w:p>
                  <w:pPr>
                    <w:pStyle w:val="Normal"/>
                    <w:rPr>
                      <w:b/>
                      <w:b/>
                      <w:sz w:val="25"/>
                      <w:szCs w:val="25"/>
                    </w:rPr>
                  </w:pPr>
                  <w:r>
                    <w:rPr>
                      <w:b/>
                      <w:sz w:val="25"/>
                      <w:szCs w:val="25"/>
                    </w:rPr>
                    <w:t>АО «ДРСК» «ЮЯЭС»</w:t>
                  </w:r>
                </w:p>
                <w:p>
                  <w:pPr>
                    <w:pStyle w:val="Normal"/>
                    <w:rPr>
                      <w:b/>
                      <w:b/>
                      <w:sz w:val="25"/>
                      <w:szCs w:val="25"/>
                    </w:rPr>
                  </w:pPr>
                  <w:r>
                    <w:rPr>
                      <w:b/>
                      <w:sz w:val="25"/>
                      <w:szCs w:val="25"/>
                    </w:rPr>
                  </w:r>
                </w:p>
                <w:p>
                  <w:pPr>
                    <w:pStyle w:val="Normal"/>
                    <w:rPr>
                      <w:bCs/>
                      <w:sz w:val="25"/>
                      <w:szCs w:val="25"/>
                    </w:rPr>
                  </w:pPr>
                  <w:r>
                    <w:rPr>
                      <w:bCs/>
                      <w:sz w:val="25"/>
                      <w:szCs w:val="25"/>
                    </w:rPr>
                    <w:t xml:space="preserve">___________________ </w:t>
                  </w:r>
                  <w:r>
                    <w:rPr>
                      <w:b/>
                      <w:bCs/>
                      <w:color w:val="FFFFFF"/>
                      <w:sz w:val="25"/>
                      <w:szCs w:val="25"/>
                    </w:rPr>
                    <w:t>И.В. Шкурко</w:t>
                  </w:r>
                </w:p>
                <w:p>
                  <w:pPr>
                    <w:pStyle w:val="23"/>
                    <w:spacing w:lineRule="auto" w:line="240"/>
                    <w:ind w:left="0" w:hanging="0"/>
                    <w:jc w:val="left"/>
                    <w:rPr>
                      <w:bCs/>
                      <w:spacing w:val="-6"/>
                      <w:sz w:val="20"/>
                    </w:rPr>
                  </w:pPr>
                  <w:r>
                    <w:rPr>
                      <w:sz w:val="25"/>
                      <w:szCs w:val="25"/>
                    </w:rPr>
                    <w:t>м.п.</w:t>
                  </w:r>
                </w:p>
                <w:p>
                  <w:pPr>
                    <w:pStyle w:val="23"/>
                    <w:spacing w:lineRule="auto" w:line="240"/>
                    <w:ind w:left="0" w:hanging="0"/>
                    <w:jc w:val="left"/>
                    <w:rPr>
                      <w:b/>
                      <w:b/>
                      <w:bCs/>
                      <w:spacing w:val="-6"/>
                      <w:sz w:val="20"/>
                    </w:rPr>
                  </w:pPr>
                  <w:r>
                    <w:rPr>
                      <w:b/>
                      <w:bCs/>
                      <w:spacing w:val="-6"/>
                      <w:sz w:val="20"/>
                    </w:rPr>
                  </w:r>
                </w:p>
              </w:tc>
            </w:tr>
          </w:tbl>
          <w:p>
            <w:pPr>
              <w:pStyle w:val="Normal"/>
              <w:rPr>
                <w:color w:val="000000"/>
                <w:sz w:val="26"/>
                <w:szCs w:val="26"/>
              </w:rPr>
            </w:pPr>
            <w:r>
              <w:rPr>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p>
            <w:pPr>
              <w:pStyle w:val="Normal"/>
              <w:rPr>
                <w:b/>
                <w:b/>
                <w:i/>
                <w:i/>
                <w:sz w:val="22"/>
                <w:szCs w:val="22"/>
              </w:rPr>
            </w:pPr>
            <w:r>
              <w:rPr>
                <w:b/>
                <w:i/>
                <w:sz w:val="22"/>
                <w:szCs w:val="22"/>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sz w:val="22"/>
                      <w:szCs w:val="22"/>
                    </w:rPr>
                  </w:pPr>
                  <w:r>
                    <w:rPr>
                      <w:b/>
                      <w:sz w:val="22"/>
                      <w:szCs w:val="22"/>
                    </w:rPr>
                    <w:t>Директор филиала АО «ДРСК» - «Южно-Якутские ЭС»</w:t>
                  </w:r>
                </w:p>
              </w:tc>
            </w:tr>
            <w:tr>
              <w:trPr/>
              <w:tc>
                <w:tcPr>
                  <w:tcW w:w="4732" w:type="dxa"/>
                  <w:tcBorders/>
                  <w:vAlign w:val="bottom"/>
                </w:tcPr>
                <w:p>
                  <w:pPr>
                    <w:pStyle w:val="Normal"/>
                    <w:snapToGrid w:val="false"/>
                    <w:rPr>
                      <w:b/>
                      <w:b/>
                      <w:sz w:val="22"/>
                      <w:szCs w:val="22"/>
                    </w:rPr>
                  </w:pPr>
                  <w:r>
                    <w:rPr>
                      <w:b/>
                      <w:sz w:val="22"/>
                      <w:szCs w:val="22"/>
                    </w:rPr>
                  </w:r>
                </w:p>
              </w:tc>
            </w:tr>
            <w:tr>
              <w:trPr/>
              <w:tc>
                <w:tcPr>
                  <w:tcW w:w="4732" w:type="dxa"/>
                  <w:tcBorders/>
                  <w:vAlign w:val="bottom"/>
                </w:tcPr>
                <w:p>
                  <w:pPr>
                    <w:pStyle w:val="Normal"/>
                    <w:rPr>
                      <w:b/>
                      <w:b/>
                      <w:sz w:val="22"/>
                      <w:szCs w:val="22"/>
                    </w:rPr>
                  </w:pPr>
                  <w:r>
                    <w:rPr>
                      <w:b/>
                      <w:sz w:val="22"/>
                      <w:szCs w:val="22"/>
                    </w:rPr>
                    <w:t xml:space="preserve">__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p>
          <w:p>
            <w:pPr>
              <w:pStyle w:val="Normal"/>
              <w:shd w:fill="FFFFFF" w:val="clear"/>
              <w:ind w:right="-108" w:hanging="0"/>
              <w:rPr>
                <w:i/>
                <w:i/>
                <w:color w:val="000000"/>
                <w:sz w:val="22"/>
                <w:szCs w:val="22"/>
              </w:rPr>
            </w:pPr>
            <w:r>
              <w:rPr>
                <w:color w:val="000000"/>
                <w:sz w:val="22"/>
                <w:szCs w:val="22"/>
              </w:rPr>
              <w:t xml:space="preserve">                </w:t>
            </w:r>
            <w:r>
              <w:rPr>
                <w:color w:val="000000"/>
                <w:sz w:val="22"/>
                <w:szCs w:val="22"/>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846" w:type="dxa"/>
        <w:jc w:val="left"/>
        <w:tblInd w:w="-142" w:type="dxa"/>
        <w:tblLayout w:type="fixed"/>
        <w:tblCellMar>
          <w:top w:w="0" w:type="dxa"/>
          <w:left w:w="0" w:type="dxa"/>
          <w:bottom w:w="0" w:type="dxa"/>
          <w:right w:w="0" w:type="dxa"/>
        </w:tblCellMar>
      </w:tblPr>
      <w:tblGrid>
        <w:gridCol w:w="162"/>
        <w:gridCol w:w="547"/>
        <w:gridCol w:w="4256"/>
        <w:gridCol w:w="198"/>
        <w:gridCol w:w="2208"/>
        <w:gridCol w:w="993"/>
        <w:gridCol w:w="13"/>
        <w:gridCol w:w="868"/>
        <w:gridCol w:w="588"/>
        <w:gridCol w:w="13"/>
      </w:tblGrid>
      <w:tr>
        <w:trPr>
          <w:trHeight w:val="345" w:hRule="atLeast"/>
        </w:trPr>
        <w:tc>
          <w:tcPr>
            <w:tcW w:w="162" w:type="dxa"/>
            <w:tcBorders/>
          </w:tcPr>
          <w:p>
            <w:pPr>
              <w:pStyle w:val="TableHeading"/>
              <w:rPr/>
            </w:pPr>
            <w:r>
              <w:rPr/>
            </w:r>
          </w:p>
        </w:tc>
        <w:tc>
          <w:tcPr>
            <w:tcW w:w="5001" w:type="dxa"/>
            <w:gridSpan w:val="3"/>
            <w:tcBorders/>
            <w:tcMar>
              <w:left w:w="108" w:type="dxa"/>
              <w:right w:w="108" w:type="dxa"/>
            </w:tcMar>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082" w:type="dxa"/>
            <w:gridSpan w:val="4"/>
            <w:tcBorders/>
            <w:tcMar>
              <w:left w:w="108" w:type="dxa"/>
              <w:right w:w="108" w:type="dxa"/>
            </w:tcMar>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c>
          <w:tcPr>
            <w:tcW w:w="601" w:type="dxa"/>
            <w:tcBorders/>
          </w:tcPr>
          <w:p>
            <w:pPr>
              <w:pStyle w:val="Normal"/>
              <w:snapToGrid w:val="false"/>
              <w:rPr>
                <w:color w:val="000000"/>
                <w:sz w:val="26"/>
                <w:szCs w:val="26"/>
              </w:rPr>
            </w:pPr>
            <w:r>
              <w:rPr>
                <w:color w:val="000000"/>
                <w:sz w:val="26"/>
                <w:szCs w:val="26"/>
              </w:rPr>
            </w:r>
          </w:p>
        </w:tc>
      </w:tr>
      <w:tr>
        <w:trPr>
          <w:trHeight w:val="345" w:hRule="atLeast"/>
        </w:trPr>
        <w:tc>
          <w:tcPr>
            <w:tcW w:w="162" w:type="dxa"/>
            <w:tcBorders/>
          </w:tcPr>
          <w:p>
            <w:pPr>
              <w:pStyle w:val="TableContents"/>
              <w:rPr>
                <w:color w:val="000000"/>
                <w:sz w:val="26"/>
                <w:szCs w:val="26"/>
              </w:rPr>
            </w:pPr>
            <w:r>
              <w:rPr>
                <w:color w:val="000000"/>
                <w:sz w:val="26"/>
                <w:szCs w:val="26"/>
              </w:rPr>
            </w:r>
          </w:p>
        </w:tc>
        <w:tc>
          <w:tcPr>
            <w:tcW w:w="5001" w:type="dxa"/>
            <w:gridSpan w:val="3"/>
            <w:tcBorders/>
            <w:tcMar>
              <w:left w:w="108" w:type="dxa"/>
              <w:right w:w="108" w:type="dxa"/>
            </w:tcMar>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082" w:type="dxa"/>
            <w:gridSpan w:val="4"/>
            <w:tcBorders/>
            <w:tcMar>
              <w:left w:w="108" w:type="dxa"/>
              <w:right w:w="108" w:type="dxa"/>
            </w:tcMar>
            <w:vAlign w:val="bottom"/>
          </w:tcPr>
          <w:p>
            <w:pPr>
              <w:pStyle w:val="Normal"/>
              <w:tabs>
                <w:tab w:val="clear" w:pos="708"/>
                <w:tab w:val="left" w:pos="3712" w:leader="none"/>
              </w:tabs>
              <w:rPr>
                <w:color w:val="000000"/>
                <w:sz w:val="26"/>
                <w:szCs w:val="26"/>
              </w:rPr>
            </w:pPr>
            <w:r>
              <w:rPr>
                <w:color w:val="000000"/>
                <w:sz w:val="26"/>
                <w:szCs w:val="26"/>
              </w:rPr>
              <w:t>31.12.2020</w:t>
            </w:r>
          </w:p>
        </w:tc>
        <w:tc>
          <w:tcPr>
            <w:tcW w:w="601" w:type="dxa"/>
            <w:tcBorders/>
          </w:tcPr>
          <w:p>
            <w:pPr>
              <w:pStyle w:val="Normal"/>
              <w:snapToGrid w:val="false"/>
              <w:rPr>
                <w:color w:val="000000"/>
                <w:sz w:val="26"/>
                <w:szCs w:val="26"/>
              </w:rPr>
            </w:pPr>
            <w:r>
              <w:rPr>
                <w:color w:val="000000"/>
                <w:sz w:val="26"/>
                <w:szCs w:val="26"/>
              </w:rPr>
            </w:r>
          </w:p>
        </w:tc>
      </w:tr>
      <w:tr>
        <w:trPr>
          <w:trHeight w:val="1171" w:hRule="atLeast"/>
        </w:trPr>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 </w:t>
            </w:r>
            <w:r>
              <w:rPr>
                <w:b/>
                <w:sz w:val="22"/>
                <w:szCs w:val="22"/>
              </w:rPr>
              <w:t>п/п</w:t>
            </w:r>
          </w:p>
        </w:tc>
        <w:tc>
          <w:tcPr>
            <w:tcW w:w="42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2"/>
                <w:szCs w:val="22"/>
              </w:rPr>
            </w:pPr>
            <w:r>
              <w:rPr>
                <w:b/>
                <w:sz w:val="22"/>
                <w:szCs w:val="22"/>
              </w:rPr>
              <w:t>Наименование объекта</w:t>
            </w:r>
          </w:p>
        </w:tc>
        <w:tc>
          <w:tcPr>
            <w:tcW w:w="240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2"/>
                <w:szCs w:val="22"/>
              </w:rPr>
            </w:pPr>
            <w:r>
              <w:rPr>
                <w:b/>
                <w:sz w:val="22"/>
                <w:szCs w:val="22"/>
              </w:rPr>
              <w:t>Местоположение</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sz w:val="22"/>
                <w:szCs w:val="22"/>
                <w:vertAlign w:val="superscript"/>
              </w:rPr>
            </w:pPr>
            <w:r>
              <w:rPr>
                <w:b/>
                <w:sz w:val="22"/>
                <w:szCs w:val="22"/>
              </w:rPr>
              <w:t>Количество  кв., м</w:t>
            </w:r>
            <w:r>
              <w:rPr>
                <w:b/>
                <w:sz w:val="22"/>
                <w:szCs w:val="22"/>
                <w:vertAlign w:val="superscript"/>
              </w:rPr>
              <w:t>2</w:t>
            </w:r>
            <w:r>
              <w:rPr>
                <w:b/>
                <w:sz w:val="22"/>
                <w:szCs w:val="22"/>
              </w:rPr>
              <w:t xml:space="preserve"> (шт.,)</w:t>
            </w:r>
          </w:p>
        </w:tc>
        <w:tc>
          <w:tcPr>
            <w:tcW w:w="146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sz w:val="22"/>
                <w:szCs w:val="22"/>
              </w:rPr>
            </w:pPr>
            <w:r>
              <w:rPr>
                <w:b/>
                <w:sz w:val="22"/>
                <w:szCs w:val="22"/>
              </w:rPr>
              <w:t>Срок выполнения работ</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b/>
                <w:b/>
                <w:sz w:val="22"/>
                <w:szCs w:val="22"/>
              </w:rPr>
            </w:pPr>
            <w:r>
              <w:rPr>
                <w:b/>
                <w:sz w:val="22"/>
                <w:szCs w:val="22"/>
              </w:rPr>
            </w:r>
          </w:p>
        </w:tc>
        <w:tc>
          <w:tcPr>
            <w:tcW w:w="913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Установление границ публичного сервитута, установление границ охранных зон</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b/>
                <w:b/>
                <w:sz w:val="22"/>
                <w:szCs w:val="22"/>
              </w:rPr>
            </w:pPr>
            <w:r>
              <w:rPr>
                <w:b/>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Хатыстырская» от опоры № 8а до опоры 8а/2 от ТП 67 «Лесн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С (Якутия), Алданский район, с. Хатыстыр, ул. Хатыстырская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 « 50 лет ВЛКСМ» от опоры № 4/1а/2 до опоры № 4/1а/7 ТП 27 «Детский сад совхоз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 по ул. 50 лет ВЛКС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7</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Л 0,4 кВ фидер «Комарова 100» от опоры № 8 до опоры № 8/2 от ТП 62 «Драгстроймонтаж»</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 по ул. Комаро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4</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Л 0,4 кВ от опоры № 7/11 до опоры № 7/11/А ф.  «Быт» от ТП 69 «СОТ Энергети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С (Якутия), г. Алдан, по ул. Землянич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07</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Л 0,4 кВ ф. «пер. Школьный» от опоры № 12/1 до опоры № 12/3 от ТП  63 «Школа интернат»</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С (Якутия), г. Алдан, по ул. Школьная 3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10</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 «Безымянный» от опоры № 3/5/2/2 до опоры № 3/5/2/2/1 от ТП 52 «Новый посело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С (Якутия), Алданский район, с. Хатыстыр, ул. Первоселенце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 2 «АЗС» от опоры № 4 до опоры № 4/2 от ТП 3 «ДОЦ»</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С (Якутия), Алданский район, г. Томмот,  ул. Нагорная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vertAlign w:val="superscript"/>
              </w:rPr>
            </w:pPr>
            <w:r>
              <w:rPr>
                <w:sz w:val="22"/>
                <w:szCs w:val="22"/>
              </w:rPr>
              <w:t>4,43</w:t>
            </w:r>
            <w:r>
              <w:rPr/>
              <w:t xml:space="preserve"> м.</w:t>
            </w:r>
            <w:r>
              <w:rPr>
                <w:vertAlign w:val="superscript"/>
              </w:rPr>
              <w:t>2</w:t>
            </w:r>
          </w:p>
          <w:p>
            <w:pPr>
              <w:pStyle w:val="Normal"/>
              <w:jc w:val="center"/>
              <w:rPr>
                <w:sz w:val="22"/>
                <w:szCs w:val="22"/>
                <w:vertAlign w:val="superscript"/>
              </w:rPr>
            </w:pPr>
            <w:r>
              <w:rPr>
                <w:sz w:val="22"/>
                <w:szCs w:val="22"/>
                <w:vertAlign w:val="superscript"/>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ВЛ 0,4 кВ ф. 4 «пер. Якутский» от опоры 12/1 до опоры 12/1а от ТП 49«Население».                                             </w:t>
            </w:r>
          </w:p>
          <w:p>
            <w:pPr>
              <w:pStyle w:val="Normal"/>
              <w:jc w:val="both"/>
              <w:rPr>
                <w:sz w:val="22"/>
                <w:szCs w:val="22"/>
              </w:rPr>
            </w:pPr>
            <w:r>
              <w:rPr>
                <w:sz w:val="22"/>
                <w:szCs w:val="22"/>
              </w:rPr>
              <w:t xml:space="preserve">ВЛ 0,4 кВ ф. 4 «пер. Якутский» от опоры 12 до опоры 12/2 от ТП 49 «Население».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С (Якутия), Алданский район, г. Томмот,  пер. Якутский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3</w:t>
            </w:r>
            <w:r>
              <w:rPr/>
              <w:t xml:space="preserve"> </w:t>
            </w:r>
            <w:r>
              <w:rPr>
                <w:sz w:val="22"/>
                <w:szCs w:val="22"/>
              </w:rPr>
              <w:t>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6 кВ «Поселок» от ПС 4 от опоры № 24 до опоры № 41</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Ленин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3 от ТП 5</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 ул. Чехо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ВЛ 10 кВ фидер «Слюда» от ПС 12 «Укулан»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 ул. Чехо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w:t>
            </w:r>
            <w:r>
              <w:rPr/>
              <w:t xml:space="preserve"> м</w:t>
            </w:r>
            <w:r>
              <w:rPr>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t>4</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Рябенького» от ТП 3 «Водокачк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Ленин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r>
              <w:rPr/>
              <w:t xml:space="preserve"> </w:t>
            </w:r>
            <w:r>
              <w:rPr>
                <w:sz w:val="22"/>
                <w:szCs w:val="22"/>
              </w:rPr>
              <w:t>м.</w:t>
            </w:r>
            <w:r>
              <w:rPr>
                <w:sz w:val="22"/>
                <w:szCs w:val="22"/>
                <w:vertAlign w:val="superscript"/>
              </w:rPr>
              <w:t>2</w:t>
            </w:r>
          </w:p>
          <w:p>
            <w:pPr>
              <w:pStyle w:val="Normal"/>
              <w:jc w:val="center"/>
              <w:rPr>
                <w:sz w:val="22"/>
                <w:szCs w:val="22"/>
              </w:rPr>
            </w:pPr>
            <w:r>
              <w:rPr>
                <w:sz w:val="22"/>
                <w:szCs w:val="22"/>
              </w:rPr>
              <w:t>291</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Семенова» от опоры № 8 до опоры № 9 от ТП 153 «Семенов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0</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БЫТ» от опоры №5/1 и до опоры 5/2 от ТП 69 «СОТ Энергети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8</w:t>
            </w:r>
            <w:r>
              <w:rPr/>
              <w:t xml:space="preserve"> </w:t>
            </w:r>
            <w:r>
              <w:rPr>
                <w:sz w:val="22"/>
                <w:szCs w:val="22"/>
              </w:rPr>
              <w:t>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t>9,0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6 кВ фидер «Краснодаргазстрой стройплощадка» от портала до опоры № 2 от ПС 36 «Малый Нимныр»</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М-Нимны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Тарабукина правая» от опоры № 4/1/1 до опоры 4/1/1а от ТП 32 «Гараж Продснаб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Тарабукина 36-50» от ТП 55 «Колбасный цех»</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Манухин» от ТП 26 «267 экспедици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1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Тарабукина магазин «Мечта»» от ТП 55 «Колбасный цех»</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Новая» от ТП 65 «мкр. Северный»</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98</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Алданская» от ТП 228 «Гагарин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6</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Гаражи» от ТП 173 «Якутск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Космачева левое» от ТП 44 «ПАТО»</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0</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6 кВ фидер «Нижний поселок» от ТП 50</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с. Хатысты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Гагарина четн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ВЛ 0,4 кВ фидер «Достовалова нечетная»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ВЛ 0,4 кВ фидер «Рынок» </w:t>
            </w:r>
          </w:p>
          <w:p>
            <w:pPr>
              <w:pStyle w:val="Normal"/>
              <w:jc w:val="both"/>
              <w:rPr>
                <w:sz w:val="22"/>
                <w:szCs w:val="22"/>
              </w:rPr>
            </w:pPr>
            <w:r>
              <w:rPr>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Охрана Природы» от ТП 4 «Школа № 3» , от опоры № 7/1 до опоры № 7/1/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2</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Ханийская нечетная» от ТП 5 «Жилфонд МК 155» от опоры № 10 до опоры № 10/1</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Моховая» от ТП 65 «Северный» от опоры № 11 до опоры № 11/6</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16</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Строительная 9» от ТП 15 «мкр. Солнечный» от опоры № 4 до опоры № 4/1б</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Нижний Куранах. Мкр. Солнечны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50 лет ВЛКСМ» от ТП 27 «Детский сад совхоза» от опоры № 4/1а до опоры 4/1а/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35</w:t>
            </w:r>
            <w:r>
              <w:rPr/>
              <w:t xml:space="preserve"> </w:t>
            </w:r>
            <w:r>
              <w:rPr>
                <w:sz w:val="22"/>
                <w:szCs w:val="22"/>
              </w:rPr>
              <w:t>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t>13,25</w:t>
            </w:r>
            <w:r>
              <w:rPr/>
              <w:t xml:space="preserve"> </w:t>
            </w:r>
            <w:r>
              <w:rPr>
                <w:sz w:val="22"/>
                <w:szCs w:val="22"/>
              </w:rPr>
              <w:t>м</w:t>
            </w:r>
            <w:r>
              <w:rPr>
                <w:sz w:val="22"/>
                <w:szCs w:val="22"/>
                <w:vertAlign w:val="superscript"/>
              </w:rPr>
              <w:t>2</w:t>
            </w:r>
          </w:p>
          <w:p>
            <w:pPr>
              <w:pStyle w:val="Normal"/>
              <w:jc w:val="center"/>
              <w:rPr>
                <w:sz w:val="22"/>
                <w:szCs w:val="22"/>
              </w:rPr>
            </w:pPr>
            <w:r>
              <w:rPr>
                <w:sz w:val="22"/>
                <w:szCs w:val="22"/>
              </w:rPr>
              <w:t>2,10</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Чапаева» от ТП 5 «Яцик» от опоры № 14 до опоры № 18</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4</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Нагорная» от ТП 2 «Черемушки»</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Лебедины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9</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1 от ТП «Школа № 8»</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 ул. 30 лет Якути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r>
              <w:rPr/>
              <w:t xml:space="preserve"> </w:t>
            </w:r>
            <w:r>
              <w:rPr>
                <w:sz w:val="22"/>
                <w:szCs w:val="22"/>
              </w:rPr>
              <w:t>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Березка от ТП 200 «Вэлком»</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Угоянская» от ТП 97 «Юго-Западн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6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от ТП 51 «Общежитие аэропорт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 0,4 кВ фидер «Гаражи 1» от ТП 199 «ПАТО 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8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iCs/>
                <w:sz w:val="22"/>
                <w:szCs w:val="22"/>
              </w:rPr>
            </w:pPr>
            <w:r>
              <w:rPr>
                <w:iCs/>
                <w:sz w:val="22"/>
                <w:szCs w:val="22"/>
              </w:rPr>
              <w:t>ВЛ 10 кВ фидер «База» от ПС 12 «Укулан»</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iCs/>
                <w:sz w:val="22"/>
                <w:szCs w:val="22"/>
              </w:rPr>
            </w:pPr>
            <w:r>
              <w:rPr>
                <w:iCs/>
                <w:sz w:val="22"/>
                <w:szCs w:val="22"/>
              </w:rPr>
              <w:t>ВЛ 0,4 кВ фидер «АЗС» от ТП 3 «ДОЦ»</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iCs/>
                <w:sz w:val="22"/>
                <w:szCs w:val="22"/>
              </w:rPr>
            </w:pPr>
            <w:r>
              <w:rPr>
                <w:iCs/>
                <w:sz w:val="22"/>
                <w:szCs w:val="22"/>
              </w:rPr>
              <w:t>ВЛ 0,4 кВ фидер «№ 4» от ТП 3 «ДОЦ»</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Папанина» от ТП 13 «Хлебозавод»</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 1» от ТП 2 «РЭС 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 2» от ТП 2 «Население»</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п. Якоки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ПАПА» от ТП 28 «разрезная, опоры № 4, № 5, установка подкосов к опорам № 1, № 2, № 4</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5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Новая» от опоры № 4/7 до опоры № 4/9 от ТП 65 «мкр. Солнечный»</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Новая, д. 33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6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Cs/>
                <w:sz w:val="22"/>
                <w:szCs w:val="22"/>
              </w:rPr>
              <w:t>ВЛ 0,4 кВ фидер «Комарова» от опоры № 13 до опоры № 14 от ТП 4 «Школа 3»</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Верхняя Селигдарская, д. 5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7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Охрана природы» от опоры № 7 до опоры № 7/1а от ТП 4 «Школа 3»</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Кузнецова д. 41, место № 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Интернет» от нижних контактов АВ 200 А до опоры № 12 от ТП 222 «Бянкин»</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26 Пикет, д. 5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68,38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3.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ВЛ  0,4 кВ фидер «Гаражи 3» от опоры № 6 до опоры № 6/1 ТП 199 « ПАТО 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Космачева . КГНС «ПАТО»                                                                                                                                                                                                                                                                                                                                                                               , блок А. Место № 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9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highlight w:val="red"/>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highlight w:val="red"/>
              </w:rPr>
            </w:pPr>
            <w:r>
              <w:rPr>
                <w:sz w:val="22"/>
                <w:szCs w:val="22"/>
                <w:highlight w:val="red"/>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sz w:val="22"/>
                <w:szCs w:val="22"/>
              </w:rPr>
            </w:pPr>
            <w:r>
              <w:rPr>
                <w:iCs/>
                <w:sz w:val="22"/>
                <w:szCs w:val="22"/>
              </w:rPr>
              <w:t xml:space="preserve">ВЛ 0,4 кВ  фидер «№3 Пекарня» от опоры 5/2 до опоры № 5/4 от  ТП 61 «ЦРММ»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Томмот, мкр. Алексеевск, ул. Центральная, коллективная площадка № 1, место № 1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Кузнецова» от опоры № 1/2  ТП 4 «Школа 3»</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Кузнецова, д.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1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6 кВ  фидер «Алдан 2» опора № 3 от ПС 35 кВ «Восточн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г. Алдан, ул. Лесная, дом 21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7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6 кВ  до ТП 63 с/а «Селигдар»</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РС (Якутия), Алданский район, г. Алдан, ул. 26 Пикет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871,39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Маяковского» от опоры № 12/1 до опоры № 12/1а от ТП № 87 «ГСМ»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Маяковского, коллективная гаражная стоянка «Аэропорт», место № 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6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Геологическая» от ТП-168 «Тамарак-2» до опоры № 2; размещение опоры ВЛ-0,4 кВ ф. «Геологическая» от опоры № 2 до опоры № 3 от  ТП № 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Геологическая, участок № 39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7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Якутская» от опоры № 9/12 до опоры № 9/13 от ТП-184 «Ударник»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пер.Новоселов, д.26, кв.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9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2» от опоры № 4 до опоры № 4/3 от ТП-496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Нерюнгринский район, п.Серебряный Б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Высоцкого» от ТП-94 «Тамарак-3» до опоры № 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Высоцкого, участок № 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37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Геологическая» от оп.№ 3 до оп.№ 15 от ТП-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Геологическая, участок № 6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74,01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ГАИ» от опоры № 6 до опоры № 6/1 от ТП-82 «ГАИ»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пер.Якутский, во дворе дома № 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Березовая» от оп.№ 3 (совместный подвес на оп.№ 7/79 ВЛ-6 кВ «ЛПУМГ 2») до оп.№ 15 ТП-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Березовая, участок № 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6,12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Зелёная» от ТП-178 «Тамарак-4» до опоры № 10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Зеленая, участок № 2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88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Садовая» от опоры № 4 до опоры № 29 от ТП-94 «Тамарак-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Садовая, участок № 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Ключевая» от опоры № 2/1/1 до опоры № 2/1/2 от ТП-70 «Дачи»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 мкр.Алексеевск, ул.Транспортная, коллективная площадка гаражей, гараж б/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Луговая» от опоры № 7 до опоры № 9/4 от ТП-78 «Самострой»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Аямовская, участок № 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87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Дивизионная» от опоры № 4/1б до опоры № 4/1б/1 от ТП-10 «Автовокзал»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Дивизионная, КГС «Автовокзал», блок «Б», место № 1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Геологическая» от опоры № 1-1-2 до опоры № 1-1-6 от ТП-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Весенняя, участок № 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42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Быкова» от опоры № 8/4 до опоры № 8/5 от ТП-2 «Оникс»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Быкова, д.11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5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6 кВ ф."Хлебозавод" от оп.№ 58 до оп.№ 58/2 от ПС-110 кВ «Алдан», ВЛ-0,4 кВ ф. «Олонхо» от ТП-183 «Олимпийская» до оп.№ 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Тамарак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0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Комарова» от опоры № 3/3 до опоры № 3/3а ТП-50 «Больниц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 с.Хатыстыр, ул.50 лет Октября, д.12, корпус 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Рябенького» от опоры № 15 до опоры № 15/1 от ТП № 3 «Водокачк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он, пос.Ленинский, ул.Григория Рябенького, д.22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89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Детский сад» от опоры № 3/2 до опоры № 3/4 от ТП № 4 «Больниц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Гагарина, за домом № 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0,4 кВ ф. «1 Микрорайон» от опоры № 12а до опоры № 12а/2 от ТП № 10 «Детсад № 7»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 п.Нижний Куранах, 1 Микро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69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Снежная» от опоры № 8 до опоры № 18 от ТП 168 «Тамарак-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Снежная, участок 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96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Первомайская» от опоры № 6/3 до опоры № 4 «1 Квартал»</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 Первомайская, д. 27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0,6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Снежная» от опоры № 8/3 до опоры № 8/9 от ТП 168 «Тамарак-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СОТ «Тамарак» ул. Новая, д. 1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6,6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Моховая 1» от опоры 11/6 до опоры № 11/7 от ТП 65 «мкр. Северный»</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 Еловая, дом 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Осенняя» от опоры № 10 до опоры № 10/2 от ТП 78/1 «Самострой 2»</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 Летняя, дом 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Быт» от опоры № 9/5 до опоры № 9/18 от ТП 69 СОТ «Энергети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Алдан, ул. Смородиновая, СОТ «Тамарак», участок 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8,69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Достовалова 8» от ТП 17 «Обувной цех» до опоры № 1/1</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С (Я), г. Алдан, ул. Достовалова, в 30 метрах от МКД № 8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Хатыстырская» от опоры № 8а до опоры № 8а/2 от ТП 67 «Лесна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С (Я), с. Хатыстыр, ул. Хатыстырская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50 лет ВЛКСМ» от опоры № 4/1а/2 до опоры № 4/1а/7 от ТП 27 «Детский сад совхоз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 Алдан, ул. 50 лет ВЛКС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7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Комарова 100» от опоры № 8 до опоры № 8/2 от ТП 62 «Драгстроймонтаж»</w:t>
              <w:tab/>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 Алдан, ул. Комарова, КГС «Драгстроймонтаж»</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4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от опоры № 7/11 до опоры № 7/11А фидер «Быт» от ТП 69 «СОТ Энергети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 ДНТ «Энергетик», ул. Землянич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8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пер. Школьный» от опоры № 12/1 до опоры № 12/3 от ТП 63 «Школа интернет»</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г. Алдан, ул. Шко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0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Безымянный» от опоры № 3/5/2/2 до опоры № 3/5/2/2/1 от ТП 52 «Новый посело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с. Хатыстыр, ул. Первоселенце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4 «пер. Якутский» от опоры № 12/1 до опоры № 12/1а от ТП 49  «Население»</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 Томмот, пер. Якут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4 «пер. Якутский» от опоры № 12 до опоры № 12/2 от ТП 49  «Население»</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Алданский район,  г. Томмот, пер. Якут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11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Л 0,4 кВ фидер 2 «АЗС» от опоры № 4 до опоры № 4/2 от ТП 3  «ДОЦ»</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Алданский район,  г. Томмот, ул. Наг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43 м</w:t>
            </w:r>
            <w:r>
              <w:rPr>
                <w:sz w:val="22"/>
                <w:szCs w:val="22"/>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 10 кВ фидер «Город» от ПС 35/10 «Левобережная»   от опоры № 61 до опоры № 61/16  (уточнение по факту)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Алданский район,  г. Томмот, ул. Наг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5,00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Геологическая» от опоры № 1-1-2 до опоры № 1-18а от ТП-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Весенняя, участок № 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Дачная» от опоры № 2 до опоры № 11 от ТП-178 «Тамарак-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Дачная, участок № 2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00 м</w:t>
            </w:r>
            <w:r>
              <w:rPr>
                <w:sz w:val="22"/>
                <w:szCs w:val="22"/>
                <w:vertAlign w:val="superscript"/>
              </w:rPr>
              <w:t>2</w:t>
            </w:r>
          </w:p>
        </w:tc>
        <w:tc>
          <w:tcPr>
            <w:tcW w:w="1469" w:type="dxa"/>
            <w:gridSpan w:val="3"/>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Геологическая» от опоры № 1/1 до опоры № /18 от ТП № 168 «Тамарак-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Геологическая, д.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2,00 м</w:t>
            </w:r>
            <w:r>
              <w:rPr>
                <w:sz w:val="22"/>
                <w:szCs w:val="22"/>
                <w:vertAlign w:val="superscript"/>
              </w:rPr>
              <w:t>2</w:t>
            </w:r>
          </w:p>
        </w:tc>
        <w:tc>
          <w:tcPr>
            <w:tcW w:w="1469" w:type="dxa"/>
            <w:gridSpan w:val="3"/>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Тарабукина» от опоры 7/6 до опоры № 7/10 от ТП-55 «Колбасный цех»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ул.Тарабукина, д.1 г</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6,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Дачная» от опоры № 1/2 (совместный подвес на оп.№ 7/72 ВЛ-6 кВ «ЛПУМГ 2») до оп.№ 1/2/3 от ТП-178 «Тамарак-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Кедровая, участок № 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Школьная» от опоры № 2 до опоры № 3 от ТП-178 «Тамарак-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Школьная, участок № 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Дачная» от оп.№ 1/2/3 до опоры № 1/2/6 от ТП-178 «Тамарак-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Кедровая, участок № 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 3 «Административное здание» от оп.№ 14/1 до опоры № 14/2 от ТП-14 «База ЖКХ»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Томмот, ул.Ленина, д.1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Маяковского» от оп.№ 10/3 до опоры № 10/3/2 от ТП-87 «ГСМ»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ул.Маяковского, д. 26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Октябрьская» от оп.№ 3/1/1/2/1 до опоры № 3/1/1/2/3 от ТП-1 «Скважины»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ул.Нагорная, д. 4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Садовая» от оп.№ 2/1 до опоры № 2/16 от ТП-94 «Тамарак-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Центра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4,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Школьная» от оп.№ 3 до опоры № 5 от ТП-178 «Тамарак-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Школьная, д.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Нагорная» от оп.№ 4 до опоры № 4/1 от ТП-70 «Ясная»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ул.Западная, д.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0 м</w:t>
            </w:r>
            <w:r>
              <w:rPr>
                <w:sz w:val="22"/>
                <w:szCs w:val="22"/>
                <w:vertAlign w:val="superscript"/>
              </w:rPr>
              <w:t>2</w:t>
            </w:r>
          </w:p>
          <w:p>
            <w:pPr>
              <w:pStyle w:val="Normal"/>
              <w:rPr>
                <w:sz w:val="22"/>
                <w:szCs w:val="22"/>
              </w:rPr>
            </w:pPr>
            <w:r>
              <w:rPr>
                <w:sz w:val="22"/>
                <w:szCs w:val="22"/>
              </w:rPr>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Геологическая» от оп.№ 15 до опоры № 16 от ТП-168 «Тамарак 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Геологическая, д.6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Садовая» от оп.№ 2/24 до опоры № 2/28 от ТП-94 «Тамарак 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Центральная, д.6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6,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Садовая» от оп.№ 2 до опоры № 2/24 от ТП-94 «Тамарак 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Центральная, д.5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 1 «Население» от оп.№ 9/1 до опоры № 9/2 от ТП-2 «РЭС-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Томмот, ул.Геологическая, коллективная площадка гаражей,            гараж № 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Березовая» от оп.№ 16 до опоры № 18 от ТП-168 «Тамарак 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Березовая, д.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Мегино-Кангаласская» от оп.№ 10 до опоры № 10/3 от ТП-35 «ЗЖБИ»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ул.Слепнева, уч.1 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Дачная» от оп.№ 11 до опоры № 15 от ТП-178 «Тамарак 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г.Алдан, СОТ «Тамарак», ул.Дачная, уч.№ 3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6,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Новый» от оп.№ 21 до опоры № 21/1/2 ТП-52 «Новый посёлок»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Алданский район, с.Хатыстыр, ул.Таёжная, д.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0,4 кВ ф. «ГСМ» от оп.№ 2/2 до опоры № 2/2/3 ТП-51 «Старый посёлок»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 Алданский район, с.Хатыстыр, ул.Бертина, д.10. кв.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00 м</w:t>
            </w:r>
            <w:r>
              <w:rPr>
                <w:sz w:val="22"/>
                <w:szCs w:val="22"/>
                <w:vertAlign w:val="superscript"/>
              </w:rPr>
              <w:t>2</w:t>
            </w:r>
          </w:p>
        </w:tc>
        <w:tc>
          <w:tcPr>
            <w:tcW w:w="146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400/6/0,4 кВ «Олимпийская» от ПС-110 кВ «Алдан ф.«Хлебозавод», (с установлением охранной зоны КТП)</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г.Алдан, ул.Тамарак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400/6/0,4кВ «Тамарак-2» от ПС-35 Восточная ф.ЛПУМГ № 2, (с установлением охранной зоны КТП)</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г.Алдан, СОТ «Тамарак», ул.Геологическая, участок № 39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КТП-400/6/0,4кВ «Тамарак-2» от ПС-35 Восточная ф.ЛПУМГ № 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г.Алдан, СОТ «Тамарак», ул.Геологическая, участок № 39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ТП № 56 «АПК»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Алданский район, п. Нижний Курана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ТП № 51 «Старый поселок»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 Алданский с. Хатысты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ТП № 64 «Стадион»</w:t>
            </w:r>
          </w:p>
          <w:p>
            <w:pPr>
              <w:pStyle w:val="Normal"/>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 Алданский район, с. Хатысты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ТП № 65 «Еалат»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 Алданский район, с. Хатысты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70 Дачи</w:t>
              <w:tab/>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Алданский район, г. Томмот, п. Алексеевск</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66 Водозабор</w:t>
              <w:tab/>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Алданский район, г.Томмот, п. Алексеевск</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71 Транспортная</w:t>
              <w:tab/>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Алданский район, г.Томмот, п. Алексеевск</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p>
            <w:pPr>
              <w:pStyle w:val="Normal"/>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Подстанция 16</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50,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9 «Ленина»</w:t>
            </w:r>
          </w:p>
          <w:p>
            <w:pPr>
              <w:pStyle w:val="Normal"/>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Алданский район, п. Ленин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sz w:val="22"/>
                <w:szCs w:val="22"/>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31 Зеленский (с установлением охранной зоны КТП)</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ул. Достовалова (рядом с баз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w:t>
            </w:r>
            <w:r>
              <w:rPr>
                <w:sz w:val="22"/>
                <w:szCs w:val="22"/>
              </w:rPr>
              <w:t xml:space="preserve"> </w:t>
            </w:r>
            <w:r>
              <w:rPr/>
              <w:t>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40 Калинина (с установлением охранной зоны КТП)</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пер. Школьны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w:t>
            </w:r>
            <w:r>
              <w:rPr>
                <w:sz w:val="22"/>
                <w:szCs w:val="22"/>
              </w:rPr>
              <w:t xml:space="preserve"> </w:t>
            </w:r>
            <w:r>
              <w:rPr/>
              <w:t>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both"/>
              <w:outlineLvl w:val="0"/>
              <w:rPr>
                <w:sz w:val="23"/>
                <w:szCs w:val="23"/>
              </w:rPr>
            </w:pPr>
            <w:r>
              <w:rPr>
                <w:sz w:val="23"/>
                <w:szCs w:val="23"/>
              </w:rPr>
              <w:t>КТП 57 МТФ</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sz w:val="23"/>
                <w:szCs w:val="23"/>
              </w:rPr>
            </w:pPr>
            <w:r>
              <w:rPr>
                <w:sz w:val="23"/>
                <w:szCs w:val="23"/>
              </w:rPr>
              <w:t>РС (Якутия), Алданский район, г. Алдан, ул. Лес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w:t>
            </w:r>
            <w:r>
              <w:rPr>
                <w:sz w:val="22"/>
                <w:szCs w:val="22"/>
              </w:rPr>
              <w:t xml:space="preserve"> </w:t>
            </w:r>
            <w:r>
              <w:rPr/>
              <w:t>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ТП 69 СОТ Энергетик</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ул. Гагар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w:t>
            </w:r>
            <w:r>
              <w:rPr>
                <w:sz w:val="22"/>
                <w:szCs w:val="22"/>
              </w:rPr>
              <w:t xml:space="preserve"> </w:t>
            </w:r>
            <w:r>
              <w:rPr/>
              <w:t>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360" w:leader="none"/>
              </w:tabs>
              <w:snapToGrid w:val="false"/>
              <w:spacing w:before="0" w:after="0"/>
              <w:contextualSpacing/>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КТП 40 Кот. Уч№2</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РС (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 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4.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rPr>
            </w:pPr>
            <w:r>
              <w:rPr>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2"/>
                <w:szCs w:val="22"/>
                <w:highlight w:val="red"/>
              </w:rPr>
            </w:pPr>
            <w:r>
              <w:rPr>
                <w:sz w:val="22"/>
                <w:szCs w:val="22"/>
                <w:highlight w:val="red"/>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rPr>
            </w:pPr>
            <w:r>
              <w:rPr>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3"/>
                <w:szCs w:val="23"/>
                <w:highlight w:val="red"/>
              </w:rPr>
            </w:pPr>
            <w:r>
              <w:rPr>
                <w:sz w:val="23"/>
                <w:szCs w:val="23"/>
                <w:highlight w:val="red"/>
              </w:rPr>
            </w:r>
          </w:p>
        </w:tc>
        <w:tc>
          <w:tcPr>
            <w:tcW w:w="7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b/>
                <w:sz w:val="22"/>
                <w:szCs w:val="22"/>
              </w:rPr>
              <w:t xml:space="preserve">Установление границ землепользования объектов </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rPr>
            </w:pPr>
            <w:r>
              <w:rPr>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jc w:val="both"/>
              <w:rPr>
                <w:sz w:val="23"/>
                <w:szCs w:val="23"/>
              </w:rPr>
            </w:pPr>
            <w:r>
              <w:rPr>
                <w:sz w:val="23"/>
                <w:szCs w:val="23"/>
              </w:rPr>
              <w:t>1.</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3"/>
                <w:szCs w:val="23"/>
              </w:rPr>
            </w:pPr>
            <w:r>
              <w:rPr>
                <w:sz w:val="23"/>
                <w:szCs w:val="23"/>
              </w:rPr>
              <w:t>ТП 28 «Разрезная» (уточнение площади 14:02:010715:07)</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г. Алдан, ул. Достовалова 5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3"/>
                <w:szCs w:val="23"/>
              </w:rPr>
            </w:pPr>
            <w:r>
              <w:rPr>
                <w:sz w:val="23"/>
                <w:szCs w:val="23"/>
              </w:rPr>
              <w:t>ТП 29 «Спорткомплекс» (уточнение площади 14:02:010712:08)</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г. Алдан, ул.  Достовалова 36 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Подстанция 6 (уточнения границ 14:02:010231:30)</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50,00</w:t>
            </w:r>
            <w:r>
              <w:rPr/>
              <w:t xml:space="preserve"> </w:t>
            </w:r>
            <w:r>
              <w:rPr>
                <w:sz w:val="23"/>
                <w:szCs w:val="23"/>
              </w:rPr>
              <w:t>м</w:t>
            </w:r>
            <w:r>
              <w:rPr>
                <w:sz w:val="23"/>
                <w:szCs w:val="23"/>
                <w:vertAlign w:val="superscript"/>
              </w:rPr>
              <w:t>2</w:t>
            </w:r>
          </w:p>
          <w:p>
            <w:pPr>
              <w:pStyle w:val="Normal"/>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ТП № 21 "Общежитие СМУ" (размежевание 14:02:010721:68)</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ул. 50 лет ВЛКСМ 9 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outlineLvl w:val="0"/>
              <w:rPr>
                <w:sz w:val="23"/>
                <w:szCs w:val="23"/>
              </w:rPr>
            </w:pPr>
            <w:r>
              <w:rPr>
                <w:sz w:val="23"/>
                <w:szCs w:val="23"/>
              </w:rPr>
              <w:t>КТП 44 ПАТО (уточнение границ 14:02:010760:78)</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sz w:val="23"/>
                <w:szCs w:val="23"/>
              </w:rPr>
            </w:pPr>
            <w:r>
              <w:rPr>
                <w:sz w:val="23"/>
                <w:szCs w:val="23"/>
              </w:rPr>
              <w:t>РС(Я), г. Алдан, ул.Космачева 18 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 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ТП № 59 "Лесхоз" (уточнение границ 14:02:010703:0007)</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ул. 50 лет ВЛКСМ 123 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 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3"/>
                <w:szCs w:val="23"/>
              </w:rPr>
            </w:pPr>
            <w:r>
              <w:rPr>
                <w:sz w:val="23"/>
                <w:szCs w:val="23"/>
              </w:rPr>
              <w:t>КТП № 62 "Драгстроймонтаж" (уточнение границ 14:02:010139:30)</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3"/>
                <w:szCs w:val="23"/>
              </w:rPr>
            </w:pPr>
            <w:r>
              <w:rPr>
                <w:sz w:val="23"/>
                <w:szCs w:val="23"/>
              </w:rPr>
              <w:t>РС(Я), г. Алдан, ул. Кузнецова 37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 м</w:t>
            </w:r>
            <w:r>
              <w:rPr>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ТП № 86 "Котельная а/порта" (уточнение границ 14:02:010753:76)</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г. Алдан, ул. Маяковского 16 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4,00</w:t>
            </w:r>
            <w:r>
              <w:rPr/>
              <w:t xml:space="preserve"> </w:t>
            </w:r>
            <w:r>
              <w:rPr>
                <w:sz w:val="23"/>
                <w:szCs w:val="23"/>
              </w:rPr>
              <w:t>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both"/>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10 кВ фидер «Город» от ПС 35/10 «Левобережная» (уточнение по факту 14:02:000000:5103)  </w:t>
            </w:r>
          </w:p>
          <w:p>
            <w:pPr>
              <w:pStyle w:val="Normal"/>
              <w:rPr>
                <w:sz w:val="23"/>
                <w:szCs w:val="23"/>
              </w:rPr>
            </w:pPr>
            <w:r>
              <w:rPr>
                <w:sz w:val="23"/>
                <w:szCs w:val="23"/>
              </w:rPr>
              <w:t xml:space="preserve">(с установлением охранной зоны КТП)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Томмотское участковое лесничество, эксплуатационные леса в квартале № 142 выделы 2ч., 26ч.; защитные леса в квартале № 60 выделы 7ч., 11ч., в квартале № 65 выделы 3ч., 5ч., 6ч., 7ч., 9 ч.; в квартале № 66 выделы 7ч., 11ч., 13 ч., 14ч., 16 ч., 17 ч.; в квартале № 143 выделы 4ч., 5ч., 12ч..</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50 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3"/>
                <w:szCs w:val="23"/>
                <w:lang w:val="en-US"/>
              </w:rPr>
              <w:t>10</w:t>
            </w:r>
            <w:r>
              <w:rPr>
                <w:sz w:val="23"/>
                <w:szCs w:val="23"/>
              </w:rPr>
              <w:t>.</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от ПС 110/6 кВ «СХК» (уточнение по факту14:19:2060042:1037)  </w:t>
            </w:r>
          </w:p>
          <w:p>
            <w:pPr>
              <w:pStyle w:val="Normal"/>
              <w:rPr>
                <w:sz w:val="23"/>
                <w:szCs w:val="23"/>
              </w:rPr>
            </w:pPr>
            <w:r>
              <w:rPr>
                <w:sz w:val="23"/>
                <w:szCs w:val="23"/>
              </w:rPr>
              <w:t xml:space="preserve">(с установлением охранной зоны КТП)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кутия), МО «Нерюнгринский район», Нерюнгринское лесничество, в защитных лесах (зеленая зона г. Нерюнгри), Нерюнгринское участковое лесничество в квартале 2015 выделы 9, 10, 13, 15, 17; в квартале 2016 выделы 7, 8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30 м</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highlight w:val="red"/>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sz w:val="23"/>
                <w:szCs w:val="23"/>
                <w:highlight w:val="red"/>
              </w:rPr>
            </w:pPr>
            <w:r>
              <w:rPr>
                <w:sz w:val="23"/>
                <w:szCs w:val="23"/>
                <w:highlight w:val="red"/>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highlight w:val="red"/>
              </w:rPr>
            </w:pPr>
            <w:r>
              <w:rPr>
                <w:sz w:val="23"/>
                <w:szCs w:val="23"/>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3"/>
                <w:szCs w:val="23"/>
                <w:highlight w:val="red"/>
              </w:rPr>
            </w:pPr>
            <w:r>
              <w:rPr>
                <w:sz w:val="23"/>
                <w:szCs w:val="23"/>
                <w:highlight w:val="red"/>
              </w:rPr>
            </w:r>
          </w:p>
        </w:tc>
        <w:tc>
          <w:tcPr>
            <w:tcW w:w="7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b/>
                <w:sz w:val="23"/>
                <w:szCs w:val="23"/>
              </w:rPr>
              <w:t>Подготовка технического плана</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rPr>
            </w:pPr>
            <w:r>
              <w:rPr>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1.</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10 кВ фидер «Город» от ПС 35/10 «Левобережная» (кадастровый № зем. Участка 14:02:000000:5103)  </w:t>
            </w:r>
          </w:p>
          <w:p>
            <w:pPr>
              <w:pStyle w:val="Normal"/>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Томмотское участковое лесничество, эксплуатационные леса в квартале № 142 выделы 2ч., 26ч.; защитные леса в квартале № 60 выделы 7ч., 11ч., в квартале № 65 выделы 3ч., 5ч., 6ч., 7ч., 9 ч.; в квартале № 66 выделы 7ч., 11ч., 13 ч., 14ч., 16 ч., 17 ч.; в квартале № 143 выделы 4ч., 5ч., 12ч..</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3"/>
                <w:szCs w:val="23"/>
              </w:rPr>
              <w:t xml:space="preserve">100 м </w:t>
            </w:r>
            <w:r>
              <w:rPr>
                <w:sz w:val="23"/>
                <w:szCs w:val="23"/>
                <w:vertAlign w:val="superscript"/>
              </w:rPr>
              <w:t>2</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2.</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от ПС 110/6 кВ «СХК» (кадастровый № участка 14:19:2060042:1037)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кутия), МО «Нерюнгринский район», Нерюнгринское лесничество, в защитных лесах (зеленая зона г. Нерюнгри), Нерюнгринское участковое лесничество в квартале 2015 выделы 9, 10, 13, 15, 17; в квартале 2016 выделы 7, 8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3"/>
                <w:szCs w:val="23"/>
              </w:rPr>
              <w:t xml:space="preserve">95 м </w:t>
            </w:r>
            <w:r>
              <w:rPr>
                <w:sz w:val="23"/>
                <w:szCs w:val="23"/>
                <w:vertAlign w:val="superscript"/>
              </w:rPr>
              <w:t>2</w:t>
            </w:r>
            <w:r>
              <w:rPr>
                <w:sz w:val="23"/>
                <w:szCs w:val="23"/>
              </w:rPr>
              <w:t>.</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3.</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6 кВ от ПС-110/6 кВ "СХК"</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защитные леса квартал № 2015 выделы 9,10,13,15,17, квартал 2016 выделы 7,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highlight w:val="red"/>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4.</w:t>
            </w:r>
          </w:p>
        </w:tc>
        <w:tc>
          <w:tcPr>
            <w:tcW w:w="4256" w:type="dxa"/>
            <w:tcBorders>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10 кВ ф."Город" от ПС-35/10 "Левобережная до объекта заявителя МБОУ ДОД ДООЛ  "Берег Дружбы"</w:t>
            </w:r>
          </w:p>
        </w:tc>
        <w:tc>
          <w:tcPr>
            <w:tcW w:w="2406" w:type="dxa"/>
            <w:gridSpan w:val="2"/>
            <w:tcBorders>
              <w:bottom w:val="single" w:sz="4" w:space="0" w:color="000000"/>
              <w:right w:val="single" w:sz="4" w:space="0" w:color="000000"/>
            </w:tcBorders>
            <w:tcMar>
              <w:left w:w="108" w:type="dxa"/>
              <w:right w:w="108" w:type="dxa"/>
            </w:tcMar>
          </w:tcPr>
          <w:p>
            <w:pPr>
              <w:pStyle w:val="Normal"/>
              <w:rPr>
                <w:sz w:val="23"/>
                <w:szCs w:val="23"/>
              </w:rPr>
            </w:pPr>
            <w:r>
              <w:rPr>
                <w:sz w:val="23"/>
                <w:szCs w:val="23"/>
              </w:rPr>
              <w:t>эксплуатационные леса в квартале     № 142 выделы 2,26, защитные леса в квартале № 60 выделы 7,11, в квартале № 65 выделы 3,5,6,7,9, в квартале № 66 выделы 7,11,13,14,16,17, в квартале № 143 выделы 4,5,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5.</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 6 кВ фидер «Угольная» от сущ.  № 36 14:19:206002:912</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кутия), МО "Нерюнгринский район",Нерюнгринское участковое лесничество Хатыминское участковое лесничество, эксплуатационные леса, в квартале № 607 выделы 46, 48, 49, 50, 53, 55, 58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6.</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 6 кВ фидер «Газпровод» от ПС 110 кВ «Беркакит»</w:t>
            </w:r>
            <w:r>
              <w:rPr>
                <w:color w:val="333399"/>
                <w:sz w:val="23"/>
                <w:szCs w:val="23"/>
              </w:rPr>
              <w:t xml:space="preserve"> </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Нерюнгринский район», Нерюнгринское лесничество, Нерюнгринское участковое лесничество, защитные леса, в квартале № 207а выделы 9,12,13,14,15,16,17,20,36, в квартале № 208 а выделы 1,2,3,5, в квартале № 2086 выделы 29,30,31, в квартале № 206а выдел 5, в квартале № 2122 выдел 16, Чульманское участковое лесничество, эксплуатационные леса, в квартале № 209 выделы 5,10,11,12,13,14; номер учетной записи в ГЛР 6714-2017-0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7.</w:t>
            </w:r>
          </w:p>
        </w:tc>
        <w:tc>
          <w:tcPr>
            <w:tcW w:w="4256" w:type="dxa"/>
            <w:tcBorders>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Белая Гора» </w:t>
            </w:r>
          </w:p>
        </w:tc>
        <w:tc>
          <w:tcPr>
            <w:tcW w:w="2406" w:type="dxa"/>
            <w:gridSpan w:val="2"/>
            <w:tcBorders>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Алданское участковое лесничество, защитные леса в квартале № 289 выдел 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8.</w:t>
            </w:r>
          </w:p>
        </w:tc>
        <w:tc>
          <w:tcPr>
            <w:tcW w:w="4256" w:type="dxa"/>
            <w:tcBorders>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от ПС 35/6 кВ "Восточная" </w:t>
            </w:r>
          </w:p>
        </w:tc>
        <w:tc>
          <w:tcPr>
            <w:tcW w:w="2406" w:type="dxa"/>
            <w:gridSpan w:val="2"/>
            <w:tcBorders>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Алданское участковое лесничество, защитные леса в квартале № 7 выделы 26,20,1,10,2, в квартале № 28 в выделе 10, в квартале 162 выдел 17, эксплуатационные леса в квартале 27 выделы 19,1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9.</w:t>
            </w:r>
          </w:p>
        </w:tc>
        <w:tc>
          <w:tcPr>
            <w:tcW w:w="4256" w:type="dxa"/>
            <w:tcBorders>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фидер «Газпровод» от ПС 35 кВ «Аэропорт» </w:t>
            </w:r>
          </w:p>
        </w:tc>
        <w:tc>
          <w:tcPr>
            <w:tcW w:w="2406" w:type="dxa"/>
            <w:gridSpan w:val="2"/>
            <w:tcBorders>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Нерюнгринский район",Нерюнгринское участковое лесничество Хатыминское участковое лесничество, эксплуатационные леса, в квартале № 636 выделы 25,26,27,28,30,32,33,34,37,39; квартал № 638выделы 42,50,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10.</w:t>
            </w:r>
          </w:p>
        </w:tc>
        <w:tc>
          <w:tcPr>
            <w:tcW w:w="4256" w:type="dxa"/>
            <w:tcBorders>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 10 кВ фидер «Газпровод» от ПС 110 кВ «Большой Нимныр»</w:t>
            </w:r>
          </w:p>
        </w:tc>
        <w:tc>
          <w:tcPr>
            <w:tcW w:w="2406" w:type="dxa"/>
            <w:gridSpan w:val="2"/>
            <w:tcBorders>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Васильевское участковое лесничество, эксплуатационные леса, в квартале № 348 выделы 20,21,17,14; квартал № 349 выдел 1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11.</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 6 кВ эксплуатация фидер "Тимир" от ПС № 36 "Малый Нимныр"</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Я), МО "Алданский район", земли лесного фонда Алданского лесничества В квартале № 902 выделы 1,2,3,4; квартале № 903 выделы 1,2,3,4; в защитных лесах в</w:t>
              <w:br/>
              <w:t>квартале № 901 выдел 6, в квартале № 902 выделы 1,2,3,4,5,6                                                  РС(Я), МО "Нерюнгринский", земли лесного фонда Нерюнгринского лесничества, Хатыминского , квартал 9, выдел 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12.</w:t>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ВЛ-6 кВ для электроснабжения объектов шахты "Чульмаканская"</w:t>
            </w:r>
          </w:p>
        </w:tc>
        <w:tc>
          <w:tcPr>
            <w:tcW w:w="2406"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РС(Я), МО "Нерюнгринский", земли лесного фонда Нерюнгринского лесничества , в квартале 607, в выделах 37, 39, 40, 45, 4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06.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3"/>
                <w:szCs w:val="23"/>
              </w:rPr>
            </w:pPr>
            <w:r>
              <w:rPr>
                <w:sz w:val="23"/>
                <w:szCs w:val="23"/>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3"/>
                <w:szCs w:val="23"/>
              </w:rPr>
            </w:pPr>
            <w:r>
              <w:rPr>
                <w:b/>
                <w:sz w:val="23"/>
                <w:szCs w:val="23"/>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3"/>
                <w:szCs w:val="23"/>
              </w:rPr>
            </w:pPr>
            <w:r>
              <w:rPr>
                <w:b/>
                <w:sz w:val="23"/>
                <w:szCs w:val="23"/>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highlight w:val="red"/>
              </w:rPr>
            </w:pPr>
            <w:r>
              <w:rPr>
                <w:sz w:val="23"/>
                <w:szCs w:val="23"/>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highlight w:val="red"/>
              </w:rPr>
            </w:pPr>
            <w:r>
              <w:rPr>
                <w:b/>
                <w:sz w:val="22"/>
                <w:szCs w:val="22"/>
                <w:highlight w:val="red"/>
              </w:rPr>
            </w:r>
          </w:p>
        </w:tc>
        <w:tc>
          <w:tcPr>
            <w:tcW w:w="7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Установление границ публичного сервитута на земельные участки</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highlight w:val="red"/>
              </w:rPr>
            </w:pPr>
            <w:r>
              <w:rPr>
                <w:b/>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highlight w:val="red"/>
              </w:rPr>
            </w:pPr>
            <w:r>
              <w:rPr>
                <w:sz w:val="22"/>
                <w:szCs w:val="22"/>
                <w:highlight w:val="red"/>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24км-Эмельджак  №106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6000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Лебединый-Алдан  №13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000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М.Нимныр-Б.Нимныр  №10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Н.Куранах - В.Куранах  №111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Н.Куранах-ЗИФ(ПС-18)  №131,13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Н.Куранах-ТДЭС  №105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Нимныр-Юхта  №133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98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пос.Лебединый- п.Н.Куранах  №10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7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ТДЭС-24км   (ПС-26) №112  20км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Хатыми-М.Нимныр  №102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9148,6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ЧуГРЭС-М.Нимныр №101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5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110кВ Юхта-Лебединый   №13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73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Отпайка от Л-106 - п.Ыллымах №2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74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ПС 7-МПС - Сосновый №15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24 км - Алексеевск №17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Алдан-РЛ-340  №8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7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Алексеевск-Укулан  №18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В.Куранах-Озерный №6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6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Восточный-В.Куранах  №5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7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Лебединый  - ПС 7 МПС №3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26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Лебединый-Алдан №9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Лебединый-Усмун №10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4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Озерный-РЛ-340 №7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5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ПС 6 "Восточная"- РПБ Алдан"  №12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6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ПС Томмот - ПС  Алексеевск №16,17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900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ПС18 ЗИФ - Хатыстыр  №20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62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Сосновый-Восточный №4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8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Сосновый-Якокут №2 "А"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2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ТДЭС - Алексеевск  №30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ЛЭП-35кВ Укулан- Томмот  №25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С (Я), Алда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000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 35 кВ Л-15А Канавное-Якокит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Алданский район, на 669-670 км автомобильной магистрали «Лена» «Невер-Якутск» М-56</w:t>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9,12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t xml:space="preserve">ВЛ 35 кВ Л-29А отпайка от Л-29-ПС Хитачи   </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С (Якутия), Нерюнгринский райо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11 м.</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01.12.2019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83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Установление границ охранных зон электросетевых объектов</w:t>
            </w:r>
          </w:p>
        </w:tc>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highlight w:val="red"/>
              </w:rPr>
            </w:pPr>
            <w:r>
              <w:rPr>
                <w:b/>
                <w:sz w:val="22"/>
                <w:szCs w:val="22"/>
                <w:highlight w:val="red"/>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b/>
                <w:b/>
                <w:sz w:val="22"/>
                <w:szCs w:val="22"/>
                <w:highlight w:val="red"/>
              </w:rPr>
            </w:pPr>
            <w:r>
              <w:rPr>
                <w:b/>
                <w:sz w:val="22"/>
                <w:szCs w:val="22"/>
                <w:highlight w:val="red"/>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 xml:space="preserve">ЛЭП-6 кВ г.Алдан ф. "Жилпосёлок" от ПС 17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3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6 кВ г.Нерюнгри ф. Газопровод от РУ-6 кВ ПС 35 кВ Аэропорт</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Нерюнгри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6 кВ п. Н.Куранах ф. Бойлерная от ТП 69 Общежитие</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8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6 кВ ф. Газопровод от РУ-6 кВ ПС 35 кВ Белая гор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6 кВ ф. Краснодаргазстрой стройплощадка от портала до ПС № 36 М-Нимныр</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Алдан ДРСУ YA0000106</w:t>
            </w:r>
          </w:p>
          <w:p>
            <w:pPr>
              <w:pStyle w:val="Normal"/>
              <w:rPr/>
            </w:pPr>
            <w:r>
              <w:rPr/>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Алдан Заортосалинская </w:t>
            </w:r>
          </w:p>
          <w:p>
            <w:pPr>
              <w:pStyle w:val="Normal"/>
              <w:rPr/>
            </w:pPr>
            <w:r>
              <w:rPr/>
              <w:t>YA0000107</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53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Алдан "Ударник" YA0000108</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41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Алдан  Дражный YA0000109</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92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по городу   YA0000806</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948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6 кВ г.Нерюнгри ф. Газопровод от РУ-6 кВ ПС 35 кВ Аэропорт</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Нерюнгри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Н.Куранах YA0000418</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п. Н-курана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3533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6 кВ  п. Якокут ф.Поселок от ПС-20  L=1511м</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11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 кв п.Лебединый ф. Поселок 1 от ПС-2  L=3280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28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 кв п.Ленинский ф. Поселок от ПС-4  L=2772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772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 кВ п.Хатыстыр L=1830м.</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3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 кВ п.Хатыстыр ф. "Верхний посёлок" от ПС 14 " Хатыстыр" L- 536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36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от ПС-10  ф."Орочён"L-2160 м</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16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от ПС-36  ф."Тимир" L=4946 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946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от ПС-17 "Жилой поселок"   L=2231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231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от ПС-2 "Иксовый"   L=3861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861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 xml:space="preserve">ЛЭП-6кв п.Хатыстыр от ПС 14 ф "Верхний посёлок" участок </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380/220 В  п.В.Куранах YA0000417</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с. В-Курана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471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Телецентр    L=3923м.</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outlineLvl w:val="0"/>
              <w:rPr/>
            </w:pPr>
            <w:r>
              <w:rPr/>
              <w:t>ЛЭП-6кВ ф.Прогресс 1 от ПС110кВ Алдан (НефтеГазВзрывПромСтр)</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г.Алдан ф. Нагорная от ТП 70 Ясная</w:t>
            </w:r>
          </w:p>
        </w:tc>
        <w:tc>
          <w:tcPr>
            <w:tcW w:w="240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00 м.</w:t>
            </w:r>
          </w:p>
        </w:tc>
        <w:tc>
          <w:tcPr>
            <w:tcW w:w="146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Высоцкого от нижних контактов  АВ до №94 Тамарак-3</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50 лет ВЛКСМ от ТП №27 Дет.сад совхоз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Береговая от ТП №77 Береговая</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Березовая от ТП 168 Тамарак-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Быкова от ТП 2 Оникс</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от ТП-34 п.В.Куранах  YA0000416</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с. В-Курана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758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Хатыстыр  от ТП 51 YA0000415</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с. Хатысты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926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Якокут YA0000117</w:t>
            </w:r>
          </w:p>
          <w:p>
            <w:pPr>
              <w:pStyle w:val="Normal"/>
              <w:rPr/>
            </w:pPr>
            <w:r>
              <w:rPr/>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с. Якоку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425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Ленинский YA0000115</w:t>
            </w:r>
          </w:p>
          <w:p>
            <w:pPr>
              <w:pStyle w:val="Normal"/>
              <w:rPr/>
            </w:pPr>
            <w:r>
              <w:rPr/>
              <w:t xml:space="preserve">  </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п. Ленинск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55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Алдан ул. Лебединская YA0000114</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50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Быт от ТП № 69 СОТ Энергетик</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Быт от ТП № 207 Заортосалинскаяот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Быт от ТП № 68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Быт от ТП № 87 ГСМ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Лебединый  YA0000116</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п. Лебедины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148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Алдан ул.Энергетиков YA0000113 </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30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Васино поле от ТП №79 Васино поле</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Верхняя Селигдарская от ТП №40 Калин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ГАИ от ТП 82 ГАИ</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Гаражи-1 от ТП № 199 ПАТО-2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Гаражи-3 от ТП №199 Пато-2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Гаражит от ТП №60 ЦРБ</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Геологическая от ТП 168 Тамарак 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Пятилетка  YA0000807</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совхоз Пятилет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38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Томмот МО-49  YA0000808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0м.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Горького от ТП №12 4 Магазин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Дачная от ТП №66 Гараж совхоза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Детский сад: АСТ от ТП № 21 Общежитие СМУ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Дивизионная  от ТП 10 Автовокзал</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Достовалова 8 от ТП-17 Обув цех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пос.Солнечный YA0000111 </w:t>
            </w:r>
          </w:p>
        </w:tc>
        <w:tc>
          <w:tcPr>
            <w:tcW w:w="2406" w:type="dxa"/>
            <w:gridSpan w:val="2"/>
            <w:tcBorders>
              <w:top w:val="single" w:sz="4" w:space="0" w:color="000000"/>
              <w:bottom w:val="single" w:sz="4" w:space="0" w:color="000000"/>
            </w:tcBorders>
            <w:tcMar>
              <w:left w:w="108" w:type="dxa"/>
              <w:right w:w="108" w:type="dxa"/>
            </w:tcMar>
          </w:tcPr>
          <w:p>
            <w:pPr>
              <w:pStyle w:val="Normal"/>
              <w:rPr/>
            </w:pPr>
            <w:r>
              <w:rPr/>
              <w:t>РС(Я), Алданский район, г. Алдан</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1507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п.Синегорье  YA0000810</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Томмот , микр. Синегорье</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106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Заортосалинская-1 от ТП №156 ИВС</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Заортосалинская-2 от ТП №156 ИВС</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Зеленая от ТП № 178 Тамарак-4</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Зимняя от ТП №79 Васино поле</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Интернат от ТП №222 Бянкин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Комарова 100 ТП № 62 Драгстроймонтаж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Комарова от ТП №187 Комаров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Комарова от ТП №4 Школа №3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Комарова от ТП №40 Калин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Космачёва левая ТП № 44 ПАТО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Кузнецова от ТП №4 Школа №3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Левая сторона Строительной от ТП № 78 Самострой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Томмот ул.Захарова YA0000811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2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Луговая от ТП № 78 Самострой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Отечественная   YA000081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8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Маяковского от ТП №87 ГСМ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Мегино-Кангаласская от ТП №35 ЗЖБИ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Моховая 1 от ТП 65 мкр. Северный</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Моховая 1 от ТП № 65 мкр.Северный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Томмот ул.Кирова YA0000813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75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Новая от ТП № 65 мкр Северный</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Новая от ТП №65 мкр. Северный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Ортосалинская от ТП №187 Комаров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Осенняя Самострой-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Охрана природы от ТП 4 Школа №3</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Охрана природы от ТП №4 Школа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пер.Школьный ТП № 63 Школа-интернат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Переулок Школьный от ТП №40 Калин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Садовая от нижних контактов АВ от ТП № 94 Тамарак-3</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Семенова от ТП №153 Семенов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Тарабукина от ТП 55 Колбасный цех</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С-Щедрина  YA0000814</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64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 Тарабукина правая от ТП-32 Гараж продснаб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Есенина   YA0000815</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15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Тарабукина ТП № 139 Гараж  от АВ-80А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Угоянская от ТП № 97 Юго западная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 Якутская  от ТП №184 Ударник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Сухой Ключ   YA0000816</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83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40лет Октября   YA0000817</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Алданская от ТП №228 Гагар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Алданская от ТП №51 Общ.Аэропорт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Алла+ ТП №226 Галерея</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20.09.2020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Аптека от ТП №227 Слепнёв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highlight w:val="red"/>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highlight w:val="red"/>
              </w:rPr>
            </w:pPr>
            <w:r>
              <w:rPr>
                <w:sz w:val="22"/>
                <w:szCs w:val="22"/>
                <w:highlight w:val="red"/>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Бертина-1 от ТП №48 Берт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Бертина-2 от ТП №48 Берт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Бертина-3 от ТП №48 Берт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Бертина-4 от ТП №48 Берт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ЛЭП-0,4кв г.Томмот ул.Маяковского  YA0000818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66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Папанина   YA0000819</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84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Лермонтова   YA0000820.</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86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Нагорная  YA0000821</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Гаражи от ТП №228 Гагарин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Гаражи от ТП №173 Якутская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Геологическая от нижних контактов АВ от ТП 168 Тамарак-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Дом ЖДЯ-1 от ТП №39 1квартал 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Дом-3 от ТП №39 1квартал 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Дом-39 от ТП №51 Общ.Аэропорт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Дом-6 от ТП №39 1квартал А</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ул.Чернышевского   YA0000822</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8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Зеленский от ТП №225 Практик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ВЛ 0,4 кВ г.Алдан ф.Ленина от ТП №226 Галерея</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ВЛ 0,4 кВ г.Алдан ф.Лесная от ТП №57 МТФ </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 xml:space="preserve">РС(Я), Алданский район,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10 кВ фидер «Город» от ПС 35/10 «Левобережная» (14:02:000000:5103) YA0005041            </w:t>
            </w:r>
          </w:p>
          <w:p>
            <w:pPr>
              <w:pStyle w:val="Normal"/>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РС (Якутия), МО «Алданский район», Алданское лесничество, Томмотское участковое лесничество, эксплуатационные леса в квартале № 142 выделы 2ч., 26ч.; защитные леса в квартале № 60 выделы 7ч., 11ч., в квартале № 65 выделы 3ч., 5ч., 6ч., 7ч., 9 ч.; в квартале № 66 выделы 7ч., 11ч., 13 ч., 14ч., 16 ч., 17 ч.; в квартале № 143 выделы 4ч., 5ч., 12ч..</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500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ВЛ 6 кВ от ПС 110/6 кВ «СХК» (14:19:2060042:1037)  </w:t>
            </w:r>
          </w:p>
          <w:p>
            <w:pPr>
              <w:pStyle w:val="Normal"/>
              <w:rPr>
                <w:sz w:val="23"/>
                <w:szCs w:val="23"/>
              </w:rPr>
            </w:pPr>
            <w:r>
              <w:rPr>
                <w:sz w:val="23"/>
                <w:szCs w:val="23"/>
              </w:rPr>
              <w:t xml:space="preserve">YA0005022    </w:t>
            </w:r>
          </w:p>
          <w:p>
            <w:pPr>
              <w:pStyle w:val="Normal"/>
              <w:rPr>
                <w:sz w:val="23"/>
                <w:szCs w:val="23"/>
              </w:rPr>
            </w:pPr>
            <w:r>
              <w:rPr>
                <w:sz w:val="23"/>
                <w:szCs w:val="23"/>
              </w:rPr>
              <w:t xml:space="preserve">YA0005021                  </w:t>
            </w:r>
          </w:p>
          <w:p>
            <w:pPr>
              <w:pStyle w:val="Normal"/>
              <w:rPr>
                <w:sz w:val="23"/>
                <w:szCs w:val="23"/>
              </w:rPr>
            </w:pPr>
            <w:r>
              <w:rPr>
                <w:sz w:val="23"/>
                <w:szCs w:val="23"/>
              </w:rPr>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РС (Якутия), МО «Нерюнгринский район», Нерюнгринское лесничество, в защитных лесах (зеленая зона г. Нерюнгри), Нерюнгринское участковое лесничество в квартале 2015 выделы 9, 10, 13, 15, 17; в квартале 2016 выделы 7, 8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4039 м. 3849 м.</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jc w:val="center"/>
              <w:rPr>
                <w:sz w:val="22"/>
                <w:szCs w:val="22"/>
              </w:rPr>
            </w:pPr>
            <w:r>
              <w:rPr>
                <w:sz w:val="22"/>
                <w:szCs w:val="22"/>
              </w:rPr>
            </w:r>
          </w:p>
        </w:tc>
        <w:tc>
          <w:tcPr>
            <w:tcW w:w="425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ЛЭП-0,4кв г.Томмот АЗС   YA0000823</w:t>
            </w:r>
          </w:p>
        </w:tc>
        <w:tc>
          <w:tcPr>
            <w:tcW w:w="2406" w:type="dxa"/>
            <w:gridSpan w:val="2"/>
            <w:tcBorders>
              <w:bottom w:val="single" w:sz="4" w:space="0" w:color="000000"/>
              <w:right w:val="single" w:sz="4" w:space="0" w:color="000000"/>
            </w:tcBorders>
            <w:shd w:fill="FFFFFF" w:val="clear"/>
            <w:tcMar>
              <w:left w:w="108" w:type="dxa"/>
              <w:right w:w="108" w:type="dxa"/>
            </w:tcMar>
          </w:tcPr>
          <w:p>
            <w:pPr>
              <w:pStyle w:val="Normal"/>
              <w:rPr/>
            </w:pPr>
            <w:r>
              <w:rPr/>
              <w:t>РС(Я), Алданский район, г. Томм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5,0</w:t>
            </w:r>
          </w:p>
        </w:tc>
        <w:tc>
          <w:tcPr>
            <w:tcW w:w="1469" w:type="dxa"/>
            <w:gridSpan w:val="3"/>
            <w:tcBorders>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01.12.2019 г.</w:t>
            </w:r>
          </w:p>
        </w:tc>
      </w:tr>
    </w:tbl>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bl>
      <w:tblPr>
        <w:tblW w:w="10031" w:type="dxa"/>
        <w:jc w:val="left"/>
        <w:tblInd w:w="-113" w:type="dxa"/>
        <w:tblLayout w:type="fixed"/>
        <w:tblCellMar>
          <w:top w:w="0" w:type="dxa"/>
          <w:left w:w="108" w:type="dxa"/>
          <w:bottom w:w="0" w:type="dxa"/>
          <w:right w:w="108" w:type="dxa"/>
        </w:tblCellMar>
      </w:tblPr>
      <w:tblGrid>
        <w:gridCol w:w="489"/>
        <w:gridCol w:w="78"/>
        <w:gridCol w:w="4870"/>
        <w:gridCol w:w="2462"/>
        <w:gridCol w:w="2036"/>
        <w:gridCol w:w="96"/>
      </w:tblGrid>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rPr>
                <w:b/>
                <w:b/>
                <w:color w:val="000000"/>
                <w:sz w:val="26"/>
                <w:szCs w:val="26"/>
              </w:rPr>
            </w:pPr>
            <w:r>
              <w:rPr>
                <w:b/>
                <w:color w:val="000000"/>
                <w:sz w:val="26"/>
                <w:szCs w:val="26"/>
              </w:rPr>
              <w:t xml:space="preserve">№ </w:t>
            </w:r>
            <w:r>
              <w:rPr>
                <w:b/>
                <w:color w:val="000000"/>
                <w:sz w:val="26"/>
                <w:szCs w:val="26"/>
              </w:rPr>
              <w:t>пп</w:t>
            </w:r>
          </w:p>
        </w:tc>
        <w:tc>
          <w:tcPr>
            <w:tcW w:w="7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rPr>
                <w:b/>
                <w:b/>
                <w:color w:val="000000"/>
                <w:sz w:val="26"/>
                <w:szCs w:val="26"/>
              </w:rPr>
            </w:pPr>
            <w:r>
              <w:rPr>
                <w:b/>
                <w:color w:val="000000"/>
                <w:sz w:val="26"/>
                <w:szCs w:val="26"/>
              </w:rPr>
              <w:t xml:space="preserve">Наименование работ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rPr/>
            </w:pPr>
            <w:r>
              <w:rPr>
                <w:b/>
                <w:color w:val="000000"/>
                <w:sz w:val="26"/>
                <w:szCs w:val="26"/>
              </w:rPr>
              <w:t xml:space="preserve">Сроки выполнения </w:t>
            </w:r>
            <w:r>
              <w:rPr>
                <w:b/>
                <w:color w:val="000000"/>
                <w:sz w:val="26"/>
                <w:szCs w:val="26"/>
                <w:u w:val="single"/>
              </w:rPr>
              <w:t>начало</w:t>
            </w:r>
          </w:p>
          <w:p>
            <w:pPr>
              <w:pStyle w:val="Normal"/>
              <w:tabs>
                <w:tab w:val="clear" w:pos="708"/>
                <w:tab w:val="left" w:pos="3712" w:leader="none"/>
              </w:tabs>
              <w:rPr>
                <w:b/>
                <w:b/>
                <w:color w:val="000000"/>
                <w:sz w:val="26"/>
                <w:szCs w:val="26"/>
              </w:rPr>
            </w:pPr>
            <w:r>
              <w:rPr>
                <w:b/>
                <w:color w:val="000000"/>
                <w:sz w:val="26"/>
                <w:szCs w:val="26"/>
              </w:rPr>
              <w:t>окончание</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Подготовительные работы по сбору и изучению правоустанавливающих, геодезических, картографических и других исходных документо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С момента заключения договора</w:t>
            </w:r>
          </w:p>
          <w:p>
            <w:pPr>
              <w:pStyle w:val="Normal"/>
              <w:tabs>
                <w:tab w:val="clear" w:pos="708"/>
                <w:tab w:val="left" w:pos="3712" w:leader="none"/>
              </w:tabs>
              <w:rPr/>
            </w:pPr>
            <w:r>
              <w:rPr>
                <w:color w:val="000000"/>
              </w:rPr>
              <w:t>10.05.2019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 xml:space="preserve">Установление проектных границ публичных сервитутов и охранных зон, установление характерных точек.  Определение границ местоположения участков проекта межевания территории.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u w:val="single"/>
              </w:rPr>
              <w:t>10.05.2019 г.</w:t>
            </w:r>
          </w:p>
          <w:p>
            <w:pPr>
              <w:pStyle w:val="Normal"/>
              <w:tabs>
                <w:tab w:val="clear" w:pos="708"/>
                <w:tab w:val="left" w:pos="3712" w:leader="none"/>
              </w:tabs>
              <w:rPr/>
            </w:pPr>
            <w:r>
              <w:rPr>
                <w:color w:val="000000"/>
                <w:u w:val="single"/>
              </w:rPr>
              <w:t>30.11.2019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3</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rPr>
              <w:t xml:space="preserve">Изготовление и согласование схем публичных сервитутов по 32 объектам (без установления ОЗ), выписки из ГКН о постановке 9 участков и 10 объектов, 32 охранные зоны.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u w:val="single"/>
              </w:rPr>
              <w:t>01.12.2019 г</w:t>
            </w:r>
          </w:p>
          <w:p>
            <w:pPr>
              <w:pStyle w:val="Normal"/>
              <w:tabs>
                <w:tab w:val="clear" w:pos="708"/>
                <w:tab w:val="left" w:pos="3712" w:leader="none"/>
              </w:tabs>
              <w:rPr/>
            </w:pPr>
            <w:r>
              <w:rPr>
                <w:color w:val="000000"/>
                <w:u w:val="single"/>
              </w:rPr>
              <w:t>30.12.2019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4</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 xml:space="preserve">Изготовление и согласование схем публичных сервитутов, карт – планов.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u w:val="single"/>
              </w:rPr>
            </w:pPr>
            <w:r>
              <w:rPr>
                <w:color w:val="000000"/>
                <w:u w:val="single"/>
              </w:rPr>
              <w:t>01.12.2019 г</w:t>
            </w:r>
          </w:p>
          <w:p>
            <w:pPr>
              <w:pStyle w:val="Normal"/>
              <w:tabs>
                <w:tab w:val="clear" w:pos="708"/>
                <w:tab w:val="left" w:pos="3712" w:leader="none"/>
              </w:tabs>
              <w:rPr>
                <w:color w:val="000000"/>
                <w:u w:val="single"/>
              </w:rPr>
            </w:pPr>
            <w:r>
              <w:rPr>
                <w:color w:val="000000"/>
                <w:u w:val="single"/>
              </w:rPr>
              <w:t>30.04.2020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5</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 xml:space="preserve">Согласование границ охранных зон в Ростехнадзоре,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u w:val="single"/>
              </w:rPr>
              <w:t>01.05.2020 г.</w:t>
            </w:r>
          </w:p>
          <w:p>
            <w:pPr>
              <w:pStyle w:val="Normal"/>
              <w:tabs>
                <w:tab w:val="clear" w:pos="708"/>
                <w:tab w:val="left" w:pos="3712" w:leader="none"/>
              </w:tabs>
              <w:rPr/>
            </w:pPr>
            <w:r>
              <w:rPr>
                <w:color w:val="000000"/>
                <w:u w:val="single"/>
              </w:rPr>
              <w:t>31.07.2020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6</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rPr>
              <w:t xml:space="preserve">Постановка на государственный кадастровый учет.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u w:val="single"/>
              </w:rPr>
              <w:t>01.08.2020 г</w:t>
            </w:r>
          </w:p>
          <w:p>
            <w:pPr>
              <w:pStyle w:val="Normal"/>
              <w:tabs>
                <w:tab w:val="clear" w:pos="708"/>
                <w:tab w:val="left" w:pos="3712" w:leader="none"/>
              </w:tabs>
              <w:rPr/>
            </w:pPr>
            <w:r>
              <w:rPr>
                <w:color w:val="000000"/>
                <w:u w:val="single"/>
              </w:rPr>
              <w:t>30.09.2020 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7</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color w:val="000000"/>
              </w:rPr>
            </w:pPr>
            <w:r>
              <w:rPr>
                <w:color w:val="000000"/>
              </w:rPr>
              <w:t>Получение решений (уведомлений) органа кадастрового учёта о внесении сведений границ охранных зон, публичных сервитуто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color w:val="000000"/>
                <w:u w:val="single"/>
              </w:rPr>
              <w:t>01.10.2020 г.</w:t>
            </w:r>
          </w:p>
          <w:p>
            <w:pPr>
              <w:pStyle w:val="Normal"/>
              <w:tabs>
                <w:tab w:val="clear" w:pos="708"/>
                <w:tab w:val="left" w:pos="3712" w:leader="none"/>
              </w:tabs>
              <w:rPr/>
            </w:pPr>
            <w:r>
              <w:rPr>
                <w:color w:val="000000"/>
                <w:u w:val="single"/>
              </w:rPr>
              <w:t>30.12.2020 г</w:t>
            </w:r>
          </w:p>
        </w:tc>
      </w:tr>
      <w:tr>
        <w:trPr>
          <w:trHeight w:val="679" w:hRule="atLeast"/>
        </w:trPr>
        <w:tc>
          <w:tcPr>
            <w:tcW w:w="489" w:type="dxa"/>
            <w:tcBorders/>
            <w:tcMar>
              <w:left w:w="0" w:type="dxa"/>
              <w:right w:w="0" w:type="dxa"/>
            </w:tcMar>
          </w:tcPr>
          <w:p>
            <w:pPr>
              <w:pStyle w:val="Normal"/>
              <w:rPr>
                <w:color w:val="000000"/>
                <w:sz w:val="26"/>
                <w:szCs w:val="26"/>
                <w:u w:val="single"/>
              </w:rPr>
            </w:pPr>
            <w:r>
              <w:rPr>
                <w:color w:val="000000"/>
                <w:sz w:val="26"/>
                <w:szCs w:val="26"/>
                <w:u w:val="single"/>
              </w:rPr>
            </w:r>
          </w:p>
        </w:tc>
        <w:tc>
          <w:tcPr>
            <w:tcW w:w="4948" w:type="dxa"/>
            <w:gridSpan w:val="2"/>
            <w:tcBorders/>
          </w:tcPr>
          <w:p>
            <w:pPr>
              <w:pStyle w:val="Normal"/>
              <w:shd w:fill="FFFFFF" w:val="clear"/>
              <w:snapToGrid w:val="false"/>
              <w:jc w:val="center"/>
              <w:rPr>
                <w:b/>
                <w:b/>
                <w:bCs/>
                <w:color w:val="000000"/>
                <w:sz w:val="26"/>
                <w:szCs w:val="26"/>
              </w:rPr>
            </w:pPr>
            <w:r>
              <w:rPr>
                <w:b/>
                <w:bCs/>
                <w:color w:val="000000"/>
                <w:sz w:val="26"/>
                <w:szCs w:val="26"/>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tbl>
            <w:tblPr>
              <w:tblW w:w="4201" w:type="dxa"/>
              <w:jc w:val="left"/>
              <w:tblInd w:w="0" w:type="dxa"/>
              <w:tblLayout w:type="fixed"/>
              <w:tblCellMar>
                <w:top w:w="0" w:type="dxa"/>
                <w:left w:w="108" w:type="dxa"/>
                <w:bottom w:w="0" w:type="dxa"/>
                <w:right w:w="108" w:type="dxa"/>
              </w:tblCellMar>
            </w:tblPr>
            <w:tblGrid>
              <w:gridCol w:w="4201"/>
            </w:tblGrid>
            <w:tr>
              <w:trPr>
                <w:trHeight w:val="1156" w:hRule="atLeast"/>
              </w:trPr>
              <w:tc>
                <w:tcPr>
                  <w:tcW w:w="4201" w:type="dxa"/>
                  <w:tcBorders/>
                  <w:vAlign w:val="center"/>
                </w:tcPr>
                <w:p>
                  <w:pPr>
                    <w:pStyle w:val="Normal"/>
                    <w:rPr/>
                  </w:pPr>
                  <w:r>
                    <w:rPr>
                      <w:b/>
                    </w:rPr>
                    <w:t>сетевая компания»        Директор филиала АО «ДРСК» - «Южно-Якутские ЭС»</w:t>
                  </w:r>
                </w:p>
              </w:tc>
            </w:tr>
            <w:tr>
              <w:trPr>
                <w:trHeight w:val="577" w:hRule="atLeast"/>
              </w:trPr>
              <w:tc>
                <w:tcPr>
                  <w:tcW w:w="4201" w:type="dxa"/>
                  <w:tcBorders/>
                  <w:vAlign w:val="bottom"/>
                </w:tcPr>
                <w:p>
                  <w:pPr>
                    <w:pStyle w:val="Normal"/>
                    <w:snapToGrid w:val="false"/>
                    <w:rPr>
                      <w:b/>
                      <w:b/>
                    </w:rPr>
                  </w:pPr>
                  <w:r>
                    <w:rPr>
                      <w:b/>
                    </w:rPr>
                  </w:r>
                </w:p>
              </w:tc>
            </w:tr>
            <w:tr>
              <w:trPr>
                <w:trHeight w:val="75" w:hRule="atLeast"/>
              </w:trPr>
              <w:tc>
                <w:tcPr>
                  <w:tcW w:w="4201" w:type="dxa"/>
                  <w:tcBorders/>
                  <w:vAlign w:val="bottom"/>
                </w:tcPr>
                <w:p>
                  <w:pPr>
                    <w:pStyle w:val="Normal"/>
                    <w:snapToGrid w:val="false"/>
                    <w:rPr>
                      <w:b/>
                      <w:b/>
                    </w:rPr>
                  </w:pPr>
                  <w:r>
                    <w:rPr>
                      <w:b/>
                    </w:rPr>
                  </w:r>
                </w:p>
              </w:tc>
            </w:tr>
            <w:tr>
              <w:trPr>
                <w:trHeight w:val="376" w:hRule="atLeast"/>
              </w:trPr>
              <w:tc>
                <w:tcPr>
                  <w:tcW w:w="4201" w:type="dxa"/>
                  <w:tcBorders/>
                  <w:vAlign w:val="bottom"/>
                </w:tcPr>
                <w:p>
                  <w:pPr>
                    <w:pStyle w:val="Normal"/>
                    <w:snapToGrid w:val="false"/>
                    <w:rPr>
                      <w:b/>
                      <w:b/>
                      <w:sz w:val="16"/>
                      <w:szCs w:val="16"/>
                    </w:rPr>
                  </w:pPr>
                  <w:r>
                    <w:rPr>
                      <w:b/>
                      <w:sz w:val="16"/>
                      <w:szCs w:val="16"/>
                    </w:rPr>
                  </w:r>
                </w:p>
              </w:tc>
            </w:tr>
          </w:tbl>
          <w:p>
            <w:pPr>
              <w:pStyle w:val="Normal"/>
              <w:rPr>
                <w:color w:val="000000"/>
              </w:rPr>
            </w:pPr>
            <w:r>
              <w:rPr>
                <w:color w:val="000000"/>
              </w:rPr>
            </w:r>
          </w:p>
        </w:tc>
        <w:tc>
          <w:tcPr>
            <w:tcW w:w="4498" w:type="dxa"/>
            <w:gridSpan w:val="2"/>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c>
          <w:tcPr>
            <w:tcW w:w="96" w:type="dxa"/>
            <w:tcBorders/>
            <w:tcMar>
              <w:left w:w="0" w:type="dxa"/>
              <w:right w:w="0" w:type="dxa"/>
            </w:tcMar>
          </w:tcPr>
          <w:p>
            <w:pPr>
              <w:pStyle w:val="Normal"/>
              <w:snapToGrid w:val="false"/>
              <w:rPr>
                <w:i/>
                <w:i/>
                <w:color w:val="000000"/>
              </w:rPr>
            </w:pPr>
            <w:r>
              <w:rPr>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 «Южно-Якутские ЭС»</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b/>
                      <w:b/>
                    </w:rPr>
                  </w:pPr>
                  <w:r>
                    <w:rPr>
                      <w:b/>
                    </w:rPr>
                    <w:t xml:space="preserve">______________________ </w:t>
                  </w:r>
                  <w:r>
                    <w:rPr>
                      <w:b/>
                      <w:color w:val="FFFFFF"/>
                    </w:rPr>
                    <w:t>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shd w:fill="FFFFFF" w:val="clear"/>
        <w:rPr>
          <w:rFonts w:eastAsia="Calibri"/>
          <w:bCs/>
          <w:sz w:val="20"/>
          <w:szCs w:val="22"/>
        </w:rPr>
      </w:pPr>
      <w:r>
        <w:rPr>
          <w:rFonts w:eastAsia="Calibri"/>
          <w:bCs/>
          <w:sz w:val="20"/>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3"/>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5"/>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5"/>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450" w:type="pct"/>
        <w:jc w:val="left"/>
        <w:tblInd w:w="381" w:type="dxa"/>
        <w:tblLayout w:type="fixed"/>
        <w:tblCellMar>
          <w:top w:w="0" w:type="dxa"/>
          <w:left w:w="108" w:type="dxa"/>
          <w:bottom w:w="0" w:type="dxa"/>
          <w:right w:w="108" w:type="dxa"/>
        </w:tblCellMar>
      </w:tblPr>
      <w:tblGrid>
        <w:gridCol w:w="4624"/>
        <w:gridCol w:w="4205"/>
      </w:tblGrid>
      <w:tr>
        <w:trPr>
          <w:trHeight w:val="594" w:hRule="atLeast"/>
        </w:trPr>
        <w:tc>
          <w:tcPr>
            <w:tcW w:w="4624"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tbl>
            <w:tblPr>
              <w:tblW w:w="4255" w:type="dxa"/>
              <w:jc w:val="left"/>
              <w:tblInd w:w="0" w:type="dxa"/>
              <w:tblLayout w:type="fixed"/>
              <w:tblCellMar>
                <w:top w:w="0" w:type="dxa"/>
                <w:left w:w="108" w:type="dxa"/>
                <w:bottom w:w="0" w:type="dxa"/>
                <w:right w:w="108" w:type="dxa"/>
              </w:tblCellMar>
            </w:tblPr>
            <w:tblGrid>
              <w:gridCol w:w="4255"/>
            </w:tblGrid>
            <w:tr>
              <w:trPr>
                <w:trHeight w:val="277" w:hRule="atLeast"/>
              </w:trPr>
              <w:tc>
                <w:tcPr>
                  <w:tcW w:w="4255" w:type="dxa"/>
                  <w:tcBorders/>
                  <w:vAlign w:val="center"/>
                </w:tcPr>
                <w:p>
                  <w:pPr>
                    <w:pStyle w:val="Normal"/>
                    <w:rPr>
                      <w:b/>
                      <w:b/>
                      <w:sz w:val="22"/>
                      <w:szCs w:val="22"/>
                    </w:rPr>
                  </w:pPr>
                  <w:r>
                    <w:rPr>
                      <w:b/>
                      <w:sz w:val="22"/>
                      <w:szCs w:val="22"/>
                    </w:rPr>
                    <w:t>Директор филиала АО «ДРСК»  «Южно-Якутские ЭС»</w:t>
                  </w:r>
                </w:p>
              </w:tc>
            </w:tr>
            <w:tr>
              <w:trPr>
                <w:trHeight w:val="138" w:hRule="atLeast"/>
              </w:trPr>
              <w:tc>
                <w:tcPr>
                  <w:tcW w:w="4255" w:type="dxa"/>
                  <w:tcBorders/>
                  <w:vAlign w:val="bottom"/>
                </w:tcPr>
                <w:p>
                  <w:pPr>
                    <w:pStyle w:val="Normal"/>
                    <w:snapToGrid w:val="false"/>
                    <w:rPr>
                      <w:b/>
                      <w:b/>
                      <w:sz w:val="22"/>
                      <w:szCs w:val="22"/>
                    </w:rPr>
                  </w:pPr>
                  <w:r>
                    <w:rPr>
                      <w:b/>
                      <w:sz w:val="22"/>
                      <w:szCs w:val="22"/>
                    </w:rPr>
                  </w:r>
                </w:p>
              </w:tc>
            </w:tr>
            <w:tr>
              <w:trPr>
                <w:trHeight w:val="138" w:hRule="atLeast"/>
              </w:trPr>
              <w:tc>
                <w:tcPr>
                  <w:tcW w:w="4255" w:type="dxa"/>
                  <w:tcBorders/>
                  <w:vAlign w:val="bottom"/>
                </w:tcPr>
                <w:p>
                  <w:pPr>
                    <w:pStyle w:val="Normal"/>
                    <w:rPr>
                      <w:b/>
                      <w:b/>
                      <w:sz w:val="22"/>
                      <w:szCs w:val="22"/>
                    </w:rPr>
                  </w:pPr>
                  <w:r>
                    <w:rPr>
                      <w:b/>
                      <w:sz w:val="22"/>
                      <w:szCs w:val="22"/>
                    </w:rPr>
                    <w:t xml:space="preserve">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205"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r>
              <w:rPr>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567" w:hanging="454"/>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567" w:hanging="454"/>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4"/>
    </w:lvlOverride>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3">
    <w:name w:val="WW8Num10z3"/>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Calibri"/>
    </w:rPr>
  </w:style>
  <w:style w:type="character" w:styleId="WW8Num18z2">
    <w:name w:val="WW8Num18z2"/>
    <w:qFormat/>
    <w:rPr>
      <w:caps w:val="false"/>
      <w:smallCaps w:val="false"/>
      <w:strike w:val="false"/>
      <w:dstrike w:val="false"/>
      <w:vanish w:val="false"/>
      <w:position w:val="0"/>
      <w:sz w:val="22"/>
      <w:sz w:val="22"/>
      <w:szCs w:val="22"/>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3">
    <w:name w:val="WW8Num30z3"/>
    <w:qFormat/>
    <w:rPr>
      <w:rFonts w:cs="Times New Roman"/>
      <w:b w:val="false"/>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22">
    <w:name w:val="Знак примечания"/>
    <w:qFormat/>
    <w:rPr>
      <w:sz w:val="16"/>
      <w:szCs w:val="16"/>
    </w:rPr>
  </w:style>
  <w:style w:type="character" w:styleId="Style23">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4">
    <w:name w:val="Основной текст Знак"/>
    <w:qFormat/>
    <w:rPr>
      <w:sz w:val="28"/>
      <w:szCs w:val="28"/>
    </w:rPr>
  </w:style>
  <w:style w:type="character" w:styleId="31">
    <w:name w:val="Основной текст с отступом 3 Знак"/>
    <w:qFormat/>
    <w:rPr>
      <w:b/>
      <w:bCs/>
      <w:sz w:val="24"/>
      <w:szCs w:val="24"/>
    </w:rPr>
  </w:style>
  <w:style w:type="character" w:styleId="Style25">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6">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5">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6">
    <w:name w:val="Текст примечания"/>
    <w:basedOn w:val="Normal"/>
    <w:qFormat/>
    <w:pPr/>
    <w:rPr>
      <w:sz w:val="20"/>
      <w:szCs w:val="20"/>
    </w:rPr>
  </w:style>
  <w:style w:type="paragraph" w:styleId="Style3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0">
    <w:name w:val="Тема примечания"/>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6:00Z</dcterms:created>
  <dc:creator>orir1</dc:creator>
  <dc:description/>
  <dc:language>en-US</dc:language>
  <cp:lastModifiedBy>Игнатова Татьяна Анатольевна</cp:lastModifiedBy>
  <cp:lastPrinted>2019-03-14T15:49:00Z</cp:lastPrinted>
  <dcterms:modified xsi:type="dcterms:W3CDTF">2019-04-08T10:16: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