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директо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Воробье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9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i/>
          <w:i/>
          <w:strike/>
          <w:sz w:val="26"/>
          <w:szCs w:val="26"/>
        </w:rPr>
      </w:pPr>
      <w:r>
        <w:rPr>
          <w:b/>
          <w:sz w:val="26"/>
          <w:szCs w:val="26"/>
        </w:rPr>
        <w:t xml:space="preserve">на подготовку документации по планировке территории линейного объекта местного значения  «Строительство двухцепной ВЛ-10 кВ от ПС 220 кВ Сковородино»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i/>
          <w:i/>
          <w:strike/>
          <w:sz w:val="26"/>
          <w:szCs w:val="26"/>
        </w:rPr>
      </w:pPr>
      <w:r>
        <w:rPr>
          <w:b/>
          <w:i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</w:t>
      </w:r>
    </w:p>
    <w:p>
      <w:pPr>
        <w:pStyle w:val="Normal"/>
        <w:tabs>
          <w:tab w:val="clear" w:pos="708"/>
          <w:tab w:val="left" w:pos="3318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АО «ДРСК» «Амурские электрические сети»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2. Цели и задачи подготовки документации по планировке территори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деление элементов планировочной структуры 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ление границ зон планируемого размещения линейного объекта местного значения двухцепной ВЛ-10 кВ от ПС 220 кВ Сковородино, определения местоположения границ образуемых и изменяемых земельных участков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  <w:highlight w:val="magenta"/>
        </w:rPr>
      </w:pPr>
      <w:r>
        <w:rPr>
          <w:bCs/>
          <w:sz w:val="26"/>
          <w:szCs w:val="26"/>
          <w:highlight w:val="magent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3. Вид документации по планировке территории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кументация по планировке территории в виде проекта планировки территории и проекта межевания территории на линейный объект  местного значения </w:t>
      </w:r>
      <w:r>
        <w:rPr>
          <w:bCs/>
          <w:sz w:val="26"/>
          <w:szCs w:val="26"/>
        </w:rPr>
        <w:t>двухцепной ВЛ-10 кВ от ПС 220 кВ Сковородино</w:t>
      </w:r>
      <w:r>
        <w:rPr>
          <w:sz w:val="25"/>
          <w:szCs w:val="25"/>
        </w:rPr>
        <w:t>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Основания для выполнения работ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4.1. </w:t>
      </w:r>
      <w:r>
        <w:rPr>
          <w:sz w:val="25"/>
          <w:szCs w:val="25"/>
        </w:rPr>
        <w:t>Решение Сковородинского районного Совета народных депутатов от 25.09.2012 № 74 «Об утверждении схемы территориального планирования Сковородинского район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 Инвестиционная программа филиала АО «ДРСК» «Амурские электрические сети» 2019 г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3. Приказ филиала АО «ДРСК» «Амурские электрические сети» от 14.03.2019 № 70 «О подготовке документации по планировке территории»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Описание и 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 Наименование объекта – двухцепная ВЛ 10 кВ </w:t>
      </w:r>
      <w:r>
        <w:rPr>
          <w:bCs/>
          <w:sz w:val="26"/>
          <w:szCs w:val="26"/>
        </w:rPr>
        <w:t>от ПС 220 кВ Сковородино (строительство)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5.2. Размещение объекта планируется на территории муниципального образования</w:t>
      </w:r>
      <w:r>
        <w:rPr/>
        <w:t xml:space="preserve"> – </w:t>
      </w:r>
      <w:r>
        <w:rPr>
          <w:sz w:val="25"/>
          <w:szCs w:val="25"/>
        </w:rPr>
        <w:t xml:space="preserve">Сковородинский район Амурской области, в том числе по территории ГКУ Амурской области «Урушинское лесничество» Сковородинское участковое лесничеств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3. Технико-экономические показатели двухцепной ВЛ 10 кВ </w:t>
      </w:r>
      <w:r>
        <w:rPr>
          <w:bCs/>
          <w:sz w:val="26"/>
          <w:szCs w:val="26"/>
        </w:rPr>
        <w:t>от ПС 220 кВ Сковородино</w:t>
      </w:r>
      <w:r>
        <w:rPr/>
        <w:t>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3559"/>
      </w:tblGrid>
      <w:tr>
        <w:trPr>
          <w:trHeight w:val="292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- Исполнен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Воздушное-кабельное</w:t>
            </w:r>
          </w:p>
        </w:tc>
      </w:tr>
      <w:tr>
        <w:trPr>
          <w:trHeight w:val="292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- Напряжение, к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- Протяжённость трассы, 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7209</w:t>
            </w:r>
          </w:p>
        </w:tc>
      </w:tr>
      <w:tr>
        <w:trPr>
          <w:trHeight w:val="308" w:hRule="atLeast"/>
        </w:trPr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- Количество цепе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i/>
          <w:i/>
          <w:color w:val="FF0000"/>
          <w:sz w:val="25"/>
          <w:szCs w:val="25"/>
        </w:rPr>
      </w:pPr>
      <w:r>
        <w:rPr>
          <w:i/>
          <w:color w:val="FF0000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5"/>
          <w:szCs w:val="25"/>
        </w:rPr>
      </w:pPr>
      <w:r>
        <w:rPr>
          <w:i/>
          <w:color w:val="FF0000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5"/>
          <w:szCs w:val="25"/>
        </w:rPr>
      </w:pPr>
      <w:r>
        <w:rPr>
          <w:i/>
          <w:color w:val="FF0000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Основной объем рабо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6.1. Выполнение инженерных изысканий</w:t>
      </w:r>
      <w:r>
        <w:rPr/>
        <w:t xml:space="preserve"> </w:t>
      </w:r>
      <w:r>
        <w:rPr>
          <w:sz w:val="25"/>
          <w:szCs w:val="25"/>
        </w:rPr>
        <w:t xml:space="preserve">для подготовки документации по планировке территории в объеме и в соответствии с требованиями, установленными Заданием на выполнение инженерных изысканий для подготовки документации по планировке территории, утвержденном  Приказом филиала АО «ДРСК» «Амурские электрические сети» от  14.03.2019 № 70 «О подготовке документации по планировке территории»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color w:val="17365D"/>
          <w:sz w:val="25"/>
          <w:szCs w:val="25"/>
        </w:rPr>
      </w:pPr>
      <w:r>
        <w:rPr>
          <w:sz w:val="25"/>
          <w:szCs w:val="25"/>
        </w:rPr>
        <w:t xml:space="preserve">6.2. </w:t>
      </w:r>
      <w:r>
        <w:rPr>
          <w:bCs/>
          <w:sz w:val="26"/>
          <w:szCs w:val="26"/>
        </w:rPr>
        <w:t xml:space="preserve">Получение сведений, необходимых для подготовки документации по планировке территории, размещенных в информационных системах обеспечения градостроительной деятельности (далее - ИСОГД), федеральной государственной информационной системе территориального планирования (далее - ФГИС ТП), в Едином государственном реестре недвижимости (далее - ЕГРН), а также </w:t>
      </w:r>
      <w:r>
        <w:rPr>
          <w:sz w:val="25"/>
          <w:szCs w:val="25"/>
        </w:rPr>
        <w:t>информации о лесном участке, на основе лесотаксационных материалов в ГКУ Амурской области «Урушинское лесничество» Сковородинское участковое лесничество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5"/>
          <w:szCs w:val="25"/>
        </w:rPr>
        <w:t>6.3. Получение технических условий н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 пересечение двухцепной ВЛ 10 кВ </w:t>
      </w:r>
      <w:r>
        <w:rPr>
          <w:bCs/>
          <w:sz w:val="26"/>
          <w:szCs w:val="26"/>
        </w:rPr>
        <w:t>от ПС 220 кВ Сковородино (строительство),</w:t>
      </w:r>
      <w:r>
        <w:rPr>
          <w:sz w:val="25"/>
          <w:szCs w:val="25"/>
        </w:rPr>
        <w:t xml:space="preserve">  с объектами сторонних сетедержателей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bCs/>
          <w:sz w:val="26"/>
          <w:szCs w:val="26"/>
        </w:rPr>
        <w:t xml:space="preserve">6.4. </w:t>
      </w:r>
      <w:r>
        <w:rPr>
          <w:sz w:val="25"/>
          <w:szCs w:val="25"/>
        </w:rPr>
        <w:t xml:space="preserve">Подготовка, обеспечение согласования и утверждения документации по планировке территории в виде проекта планировки территории и проекта межевания территории линейного объекта «Строительство двухцепной ВЛ 10 кВ </w:t>
      </w:r>
      <w:r>
        <w:rPr>
          <w:bCs/>
          <w:sz w:val="26"/>
          <w:szCs w:val="26"/>
        </w:rPr>
        <w:t>от ПС 220 кВ Сковородино».</w:t>
      </w: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b/>
          <w:sz w:val="25"/>
          <w:szCs w:val="25"/>
        </w:rPr>
        <w:t>7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остав и содержание документации по планировке территори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5"/>
          <w:szCs w:val="25"/>
        </w:rPr>
        <w:t>7.1. Проект планировки территор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1.1.  Подготовку проекта планировки территории  осуществить в соответствии с требованиями ст. 41.1., ст. 42 Градостроительного кодекса Российской Федерации, а также с материалами и результатами инженерных изысканий, выполненных согласно п. 6.1. настоящего Зада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1.2. Состав и содержание проекта планировки территории должны соответствовать </w:t>
      </w:r>
      <w:r>
        <w:rPr>
          <w:sz w:val="26"/>
          <w:szCs w:val="26"/>
        </w:rPr>
        <w:t xml:space="preserve">требованиям Положения о составе и содержании проектов планировки территории, предусматривающих размещение одного или нескольких линейных объектов, утвержденного </w:t>
      </w:r>
      <w:r>
        <w:rPr>
          <w:sz w:val="25"/>
          <w:szCs w:val="25"/>
        </w:rPr>
        <w:t>Постановлением Правительства Российской Федерации от 12.05.2017 № 564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7.1.3. При разработке Раздела «Проект планировки территории. Графическая часть»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1.3.1. Границы красных линий подготовить в соответствии  с Порядком, утвержденным приказом Минстроя России от 25.04.2017 № 742/пр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1.3.2. Отразить информацию о нормативно-правовых актах, которыми утверждены существующие красные ли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7.1.3.3. Для обеспечения читаемости, существующие красные линии отображать более широкой линией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1.4. В раздел «Материалы по обоснованию проекта планировки территории. Графическая часть» и ««Материалы по обоснованию проекта планировки территории. Пояснительная записка» включить соответствующее обоснование, в случае отсутствия необходимости разработки части (частей) входящих в разделы проекта планировки территории, в соответствии с </w:t>
      </w:r>
      <w:r>
        <w:rPr>
          <w:sz w:val="26"/>
          <w:szCs w:val="26"/>
        </w:rPr>
        <w:t xml:space="preserve">Положением о составе и содержании проектов планировки территории, предусматривающих размещение одного или нескольких линейных объектов, утвержденным </w:t>
      </w:r>
      <w:r>
        <w:rPr>
          <w:sz w:val="25"/>
          <w:szCs w:val="25"/>
        </w:rPr>
        <w:t>Постановлением Правительства Российской Федерации от 12.05.2017 № 564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7.2. Проект межевания территор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7.2.1. </w:t>
      </w:r>
      <w:r>
        <w:rPr>
          <w:sz w:val="25"/>
          <w:szCs w:val="25"/>
        </w:rPr>
        <w:t>Подготовку документации по планировке территории в виде проекта межевания территории осуществить в соответствии с требованиями ст. 41.1., ст.43 Градостроительного кодекса Российской Федерации, а также с материалами и результатами инженерных изысканий, выполненных согласно п. 6.1. настоящего Зада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/>
        <w:t xml:space="preserve">7.2.2. </w:t>
      </w:r>
      <w:r>
        <w:rPr>
          <w:sz w:val="25"/>
          <w:szCs w:val="25"/>
        </w:rPr>
        <w:t>Сведения о частях лесных участков отразить по форме, утвержденной Приказом Минприроды России от 06.10.2016 N 514 «Об утверждении форм ведения государственного лесного реестра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Особые условия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азработка документации по планировке территории должна осуществляться с учетом изменений требований нормативных правовых документов, в случае если такие изменения произошли в период разработки проекта.</w:t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5"/>
          <w:szCs w:val="25"/>
        </w:rPr>
        <w:t>9. Основная правовая нормативная и методическая баз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Лесной кодекс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Приказ Минстроя России от 25.04.2017 N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 Постановление Правительства РФ от 07.03.2017 N 269 «Об утверждении перечня случаев, при которых для строительства, реконструкции линейного объекта не требуется подготовка документации по планировке территор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СП 42.13330.2011. Свод правил. Градостроительство. Планировка и застройка городских и сельских поселений. Актуализированная редакция СНиП 2.07.01-89*, утв. Приказом Минрегиона РФ от 28.12.2010 № 820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акон Амурской области от 05.12.2006 N 259-ОЗ «О регулировании градостроительной деятельности в Амур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ковородинского районного Совета народных депутатов от 25.09.2012 № 74 «Об утверждении схемы территориального планирования Сковородинского район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Исходные материалы, передаваемые Заказчиком Участнику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Приказ филиала АО «ДРСК» «Амурские электрические сети» от  14.03.2019 № 70 «О подготовке документации по планировке территории», с приложением Задания </w:t>
      </w:r>
      <w:r>
        <w:rPr>
          <w:bCs/>
          <w:sz w:val="26"/>
          <w:szCs w:val="26"/>
        </w:rPr>
        <w:t xml:space="preserve">на проведение инженерных изысканий, необходимых  для подготовки документации по планировке территории линейного объекта местного значения «Строительство двухцепной ВЛ-10 кВ от ПС 220 кВ Сковородино». </w:t>
      </w:r>
    </w:p>
    <w:p>
      <w:pPr>
        <w:pStyle w:val="Normal"/>
        <w:ind w:firstLine="709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11. Требования к Участнику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11.1. Наличие в учредительных документах Участника видов экономической деятельности по коду 71.11.2., согласно Общероссийскому классификатору видов экономической деятельности (ОКВЭД 2)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5"/>
          <w:szCs w:val="25"/>
        </w:rPr>
        <w:t xml:space="preserve">11.2. Сметные расчёты предоставить с указанием использованных Сборников Базовых Цен, действующих на момент выполнения работ. В случае </w:t>
      </w:r>
      <w:r>
        <w:rPr>
          <w:sz w:val="26"/>
          <w:szCs w:val="26"/>
        </w:rPr>
        <w:t>Общая стоимость работ формируется на основании локальных смет, рассчитанных на каждый вид рабо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1.3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1.4. 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trike/>
          <w:sz w:val="25"/>
          <w:szCs w:val="25"/>
        </w:rPr>
      </w:pPr>
      <w:r>
        <w:rPr>
          <w:b/>
          <w:sz w:val="25"/>
          <w:szCs w:val="25"/>
        </w:rPr>
        <w:t>12. Сроки выполнения рабо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Общий срок выполнения работ – 5 (пять) месяцев с момента заключения договора подряда на выполнение работ, в том чис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олучение технических условий н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 пересечение </w:t>
      </w:r>
      <w:r>
        <w:rPr>
          <w:sz w:val="26"/>
          <w:szCs w:val="26"/>
        </w:rPr>
        <w:t>двухцепной ВЛ-10 кВ от ПС 220 кВ Сковородино</w:t>
      </w:r>
      <w:r>
        <w:rPr>
          <w:sz w:val="25"/>
          <w:szCs w:val="25"/>
        </w:rPr>
        <w:t xml:space="preserve">  с объектами сторонних сетедержателей – 45 календарных дней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одготовка документации по планировке территории в виде проекта планировки территории и проекта межевания территории – 45 календарных дн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огласование 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утверждение документации по планировке территории в виде проекта планировки территории и проекта межевания территори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. Основные требования к форме представляемых материал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13.1. По окончании работ Заказчику предоставляются в сроки, в объеме, предусмотренном настоящим </w:t>
      </w:r>
      <w:r>
        <w:rPr>
          <w:sz w:val="26"/>
          <w:szCs w:val="26"/>
        </w:rPr>
        <w:t>З</w:t>
      </w:r>
      <w:r>
        <w:rPr>
          <w:sz w:val="25"/>
          <w:szCs w:val="25"/>
        </w:rPr>
        <w:t>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3.1.1. Документацию по планировке территории в виде проекта планировки территории и проекта межевания территор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1.2. Решение уполномоченного органа об утверждении документации по планировке территории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2. Все графические материалы должны быть выполнены с учетом обеспечения наглядности чертеж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3.3. Графические материалы документации по планировке территории выполнить в формате </w:t>
      </w:r>
      <w:r>
        <w:rPr>
          <w:sz w:val="25"/>
          <w:szCs w:val="25"/>
          <w:lang w:val="en-US"/>
        </w:rPr>
        <w:t>MapInfo</w:t>
      </w:r>
      <w:r>
        <w:rPr>
          <w:sz w:val="25"/>
          <w:szCs w:val="25"/>
        </w:rPr>
        <w:t>, с обязательным наличием рабочих файлов, файлов слоев векторной графики, перечень слоев, содержащаяся в них информация, а также  растровые копии всех итоговых документов (чертежей, схем, карт) в форматах *</w:t>
      </w:r>
      <w:r>
        <w:rPr>
          <w:sz w:val="25"/>
          <w:szCs w:val="25"/>
          <w:lang w:val="en-US"/>
        </w:rPr>
        <w:t>jpg</w:t>
      </w:r>
      <w:r>
        <w:rPr>
          <w:sz w:val="25"/>
          <w:szCs w:val="25"/>
        </w:rPr>
        <w:t>, *</w:t>
      </w:r>
      <w:r>
        <w:rPr>
          <w:sz w:val="25"/>
          <w:szCs w:val="25"/>
          <w:lang w:val="en-US"/>
        </w:rPr>
        <w:t>tif</w:t>
      </w:r>
      <w:r>
        <w:rPr>
          <w:sz w:val="25"/>
          <w:szCs w:val="25"/>
        </w:rPr>
        <w:t>, *</w:t>
      </w:r>
      <w:r>
        <w:rPr>
          <w:sz w:val="25"/>
          <w:szCs w:val="25"/>
          <w:lang w:val="en-US"/>
        </w:rPr>
        <w:t>pdf</w:t>
      </w:r>
      <w:r>
        <w:rPr>
          <w:sz w:val="25"/>
          <w:szCs w:val="25"/>
        </w:rPr>
        <w:t>, *</w:t>
      </w:r>
      <w:r>
        <w:rPr>
          <w:sz w:val="25"/>
          <w:szCs w:val="25"/>
          <w:lang w:val="en-US"/>
        </w:rPr>
        <w:t>dwg</w:t>
      </w:r>
      <w:r>
        <w:rPr>
          <w:sz w:val="25"/>
          <w:szCs w:val="25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4. Электронные версии текстовых и графических материалов проекта представляются на диске в 3 экземпляр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13.5. Текстовые материалы должны быть представлены в текстовых форматах </w:t>
      </w:r>
      <w:r>
        <w:rPr>
          <w:sz w:val="25"/>
          <w:szCs w:val="25"/>
          <w:lang w:val="en-US"/>
        </w:rPr>
        <w:t>DOC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DOCX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RTF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XLS</w:t>
      </w:r>
      <w:r>
        <w:rPr>
          <w:sz w:val="25"/>
          <w:szCs w:val="25"/>
        </w:rPr>
        <w:t xml:space="preserve"> или </w:t>
      </w:r>
      <w:r>
        <w:rPr>
          <w:sz w:val="25"/>
          <w:szCs w:val="25"/>
          <w:lang w:val="en-US"/>
        </w:rPr>
        <w:t>XLSX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13.6. Координаты представить в системе координат МСК-28, в текстовом формате </w:t>
      </w:r>
      <w:r>
        <w:rPr>
          <w:sz w:val="25"/>
          <w:szCs w:val="25"/>
          <w:lang w:val="en-US"/>
        </w:rPr>
        <w:t>DOC</w:t>
      </w:r>
      <w:r>
        <w:rPr>
          <w:sz w:val="25"/>
          <w:szCs w:val="25"/>
        </w:rPr>
        <w:t xml:space="preserve"> и на электронном носителе документы в формате </w:t>
      </w:r>
      <w:r>
        <w:rPr>
          <w:sz w:val="25"/>
          <w:szCs w:val="25"/>
          <w:lang w:val="en-US"/>
        </w:rPr>
        <w:t>XML</w:t>
      </w:r>
      <w:r>
        <w:rPr>
          <w:sz w:val="25"/>
          <w:szCs w:val="25"/>
        </w:rPr>
        <w:t xml:space="preserve"> (формат *</w:t>
      </w:r>
      <w:r>
        <w:rPr>
          <w:sz w:val="25"/>
          <w:szCs w:val="25"/>
          <w:lang w:val="en-US"/>
        </w:rPr>
        <w:t>mif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mid</w:t>
      </w:r>
      <w:r>
        <w:rPr>
          <w:sz w:val="25"/>
          <w:szCs w:val="25"/>
        </w:rPr>
        <w:t>)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3.7.  Документацию по планировке территории в виде проекта планировки территории и проекта межевания территории подготовить в количестве 3 (трёх) экземпляров на бумажном носителе и в электронном вид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13.8. Заказчик осуществляет оплату только после предоставления Подрядчиком материалов, предусмотренных р. 13. настоящего </w:t>
      </w:r>
      <w:r>
        <w:rPr>
          <w:sz w:val="26"/>
          <w:szCs w:val="26"/>
        </w:rPr>
        <w:t>З</w:t>
      </w:r>
      <w:r>
        <w:rPr>
          <w:sz w:val="25"/>
          <w:szCs w:val="25"/>
        </w:rPr>
        <w:t>адания в сроки предусмотренные договоро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.о. заместителя директора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развитию и инвестициям</w:t>
        <w:tab/>
        <w:tab/>
        <w:tab/>
        <w:tab/>
        <w:tab/>
        <w:tab/>
        <w:tab/>
        <w:t xml:space="preserve">А.В. Селивонов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ОКСиИ                                                                             </w:t>
        <w:tab/>
        <w:tab/>
        <w:t>И.Н. Соловьева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5"/>
          <w:szCs w:val="25"/>
          <w:highlight w:val="cyan"/>
        </w:rPr>
      </w:pPr>
      <w:r>
        <w:rPr>
          <w:b/>
          <w:bCs/>
          <w:i/>
          <w:iCs/>
          <w:sz w:val="25"/>
          <w:szCs w:val="25"/>
          <w:highlight w:val="cyan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ьник управления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5"/>
          <w:szCs w:val="25"/>
        </w:rPr>
        <w:t xml:space="preserve">кап. строительства и инвестиций </w:t>
        <w:tab/>
        <w:tab/>
        <w:tab/>
        <w:tab/>
        <w:tab/>
        <w:tab/>
        <w:t>Ю.Е. Осинцев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33:00Z</dcterms:created>
  <dc:creator>kovalev</dc:creator>
  <dc:description/>
  <cp:keywords/>
  <dc:language>en-US</dc:language>
  <cp:lastModifiedBy>Осинцева Яна Петровна</cp:lastModifiedBy>
  <cp:lastPrinted>2019-03-19T10:27:00Z</cp:lastPrinted>
  <dcterms:modified xsi:type="dcterms:W3CDTF">2019-03-19T01:32:00Z</dcterms:modified>
  <cp:revision>9</cp:revision>
  <dc:subject/>
  <dc:title>¬¬УТВЕРЖДАЮ:</dc:title>
</cp:coreProperties>
</file>